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>
          <w:rFonts w:eastAsia="Lucida Sans Unicode" w:cs="Tahoma"/>
          <w:b/>
          <w:bCs/>
          <w:color w:val="000000"/>
          <w:sz w:val="20"/>
          <w:szCs w:val="20"/>
          <w:lang w:eastAsia="en-US" w:bidi="en-US"/>
        </w:rPr>
        <w:t>Załącznik nr 9 do SIWZ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budowa drogi gminnej w m. Bieńków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TAP I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 km 0+900 do km 1+11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34"/>
        <w:gridCol w:w="3225"/>
        <w:gridCol w:w="540"/>
        <w:gridCol w:w="780"/>
        <w:gridCol w:w="878"/>
        <w:gridCol w:w="140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łotych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Roboty przygotowawcze i  ziemn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i inwentaryzacja powykonawc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anie poboczy gruntowych, warstwa grubości średnio 7 cm.           Grunt kat.I-IV  z wywozem na odległość 2 k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istniejącej podbudowy z tłucznia kamiennego i żuż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Podbudow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dolnej warstwy podbudowy z KŁSM 4/31,5 mm, warstwa grubości 10 c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 warstwy wyrównawczej z KŁSM 4/31,5 mm, warstwa grubości średnio 5 cm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górnej warstwy podbudowy z KŁSM 0/31,5 mm, warstwa grubości 10 cm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Nawierzchni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wójnego powierzchniowego utrwalenia nawierzchni emulsją asfaltową      K1 65/70  i grysami kamiennymi o frakcjach 5/8 i 8/12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Zjazdy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istniejącego podłoż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2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arstwy odcinającej z piasku, warstwa grubości 5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budowy z KŁSM 0/31,5 mm, warstwa grubości 15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wójnego powierzchniowego utrwalenia nawierzchni emulsją asfaltową       K1 65/70 i grysami kamiennymi o frakcjach 5/8 i 8/12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Pobocz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ŁSM     0/31,5 mm , warstwa grubości 10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poboczy piaski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3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 poboczy  z pospółki, warstwa grubości 10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Roboty wykończeniow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owanie poboczy i skarp – obrobienie na czys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PODATEK VAT 23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łownie wartość robót brutto: ………………………………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</w:t>
      </w:r>
      <w:r>
        <w:rPr>
          <w:sz w:val="20"/>
          <w:szCs w:val="20"/>
        </w:rPr>
        <w:t>..                                                    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Miejscowość, data                                                                   Podpis uprawomocnionego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30:00Z</dcterms:created>
  <dc:creator>Brzezicki</dc:creator>
  <dc:description/>
  <cp:keywords/>
  <dc:language>en-US</dc:language>
  <cp:lastModifiedBy>komputertu.pl</cp:lastModifiedBy>
  <cp:lastPrinted>2012-02-13T18:30:00Z</cp:lastPrinted>
  <dcterms:modified xsi:type="dcterms:W3CDTF">2012-06-28T07:08:00Z</dcterms:modified>
  <cp:revision>52</cp:revision>
  <dc:subject/>
  <dc:title>                                                  </dc:title>
</cp:coreProperties>
</file>