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bCs/>
          <w:sz w:val="20"/>
          <w:szCs w:val="20"/>
          <w:lang w:val="pl-PL"/>
        </w:rPr>
        <w:t>Załącznik nr 10 do SIWZ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UMOWA O ROBOTY BUDOWLAN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awarta w dniu ............................ w Chełmnie pomiędz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Gminą Chełmno z siedzibą w Chełmnie przy ul. Dworcowej 1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ą w dalszej treści umowy Zamawiającym, reprezentowaną przez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Wójta Gminy Chełmno – Krzysztofa Wypija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y kontrasygnacie Skarbnika Gminy Chełmno – Krystyny Sawickiej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a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ym w dalszej treści umowy Wykonawcą, reprezentowanym przez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. 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........................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lang w:val="pl-PL"/>
        </w:rPr>
      </w:pPr>
      <w:r>
        <w:rPr>
          <w:lang w:val="pl-PL"/>
        </w:rPr>
        <w:t xml:space="preserve">Niniejsza umowa zostaje zawarta w rezultacie dokonania przez Zamawiającego wyboru oferty Wykonawcy w postępowaniu o udzielenie zamówienia publicznego w trybie przetargu nieograniczonego na </w:t>
      </w:r>
      <w:r>
        <w:rPr>
          <w:rFonts w:eastAsia="Arial Unicode MS"/>
          <w:sz w:val="22"/>
          <w:szCs w:val="22"/>
          <w:lang w:val="pl-PL"/>
        </w:rPr>
        <w:t xml:space="preserve"> 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„Przebudowa drogi gminnej w Bieńkówce ETAP </w:t>
      </w:r>
      <w:r>
        <w:rPr>
          <w:rFonts w:eastAsia="Calibri" w:cs="Times New Roman" w:ascii="Calibri" w:hAnsi="Calibri"/>
          <w:b/>
          <w:bCs/>
          <w:sz w:val="22"/>
          <w:szCs w:val="22"/>
          <w:lang w:val="pl-PL" w:bidi="ar-SA"/>
        </w:rPr>
        <w:t xml:space="preserve"> I   od km 0+000 do km 0+900 i  ETAP II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 od km 0+900 do  km 1+118”</w:t>
      </w:r>
      <w:r>
        <w:rPr>
          <w:rFonts w:eastAsia="ArialMT" w:cs="ArialMT"/>
          <w:lang w:val="pl-PL"/>
        </w:rPr>
        <w:t xml:space="preserve"> </w:t>
      </w:r>
      <w:r>
        <w:rPr>
          <w:rFonts w:eastAsia="Arial Unicode MS"/>
          <w:b/>
          <w:bCs/>
          <w:lang w:val="pl-PL"/>
        </w:rPr>
        <w:t xml:space="preserve">na </w:t>
      </w:r>
      <w:r>
        <w:rPr>
          <w:lang w:val="pl-PL"/>
        </w:rPr>
        <w:t xml:space="preserve">podstawie ustawy z dnia 29 stycznia 2004 r. - Prawo zamówień publicznych (tekst jednolity Dz. U. </w:t>
      </w:r>
      <w:r>
        <w:rPr>
          <w:rFonts w:eastAsia="Times New Roman" w:cs="Times New Roman"/>
          <w:sz w:val="22"/>
          <w:szCs w:val="22"/>
          <w:lang w:val="pl-PL"/>
        </w:rPr>
        <w:t>z 2010 r. Nr 113, poz. 759 z późn. zm.)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eastAsia="ArialMT" w:cs="ArialMT"/>
          <w:b/>
          <w:b/>
          <w:bCs/>
          <w:lang w:val="pl-PL"/>
        </w:rPr>
      </w:pPr>
      <w:r>
        <w:rPr>
          <w:rFonts w:eastAsia="ArialMT" w:cs="ArialMT"/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 Postanowienia ogól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Zamawiający zleca a Wykonawca przyjmuje do wykonania przedmiot umowy:</w:t>
      </w:r>
    </w:p>
    <w:p>
      <w:pPr>
        <w:pStyle w:val="Normal"/>
        <w:jc w:val="center"/>
        <w:rPr>
          <w:rFonts w:eastAsia="Arial Unicode MS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</w:t>
      </w:r>
      <w:r>
        <w:rPr>
          <w:lang w:val="pl-PL"/>
        </w:rPr>
        <w:t xml:space="preserve">na </w:t>
      </w:r>
      <w:r>
        <w:rPr>
          <w:rFonts w:eastAsia="Arial Unicode MS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„Przebudowa drogi gminnej w Bieńkówce ETAP </w:t>
      </w:r>
      <w:r>
        <w:rPr>
          <w:rFonts w:eastAsia="Calibri" w:cs="Times New Roman" w:ascii="Calibri" w:hAnsi="Calibri"/>
          <w:b/>
          <w:bCs/>
          <w:sz w:val="22"/>
          <w:szCs w:val="22"/>
          <w:lang w:val="pl-PL" w:bidi="ar-SA"/>
        </w:rPr>
        <w:t xml:space="preserve"> I   od km 0+000 do km 0+900 i  ETAP II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 od km 0+900 do  km 1+118”</w:t>
      </w:r>
      <w:r>
        <w:rPr>
          <w:rFonts w:eastAsia="ArialMT" w:cs="ArialMT"/>
          <w:lang w:val="pl-PL"/>
        </w:rPr>
        <w:t xml:space="preserve"> </w:t>
      </w:r>
      <w:r>
        <w:rPr>
          <w:rFonts w:eastAsia="Arial Unicode MS"/>
          <w:sz w:val="22"/>
          <w:szCs w:val="22"/>
          <w:lang w:val="pl-PL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                </w:t>
      </w:r>
      <w:r>
        <w:rPr>
          <w:rFonts w:eastAsia="Times New Roman" w:cs="Times New Roman"/>
          <w:b/>
          <w:sz w:val="22"/>
          <w:lang w:val="pl-PL"/>
        </w:rPr>
        <w:t xml:space="preserve">  </w:t>
      </w:r>
      <w:r>
        <w:rPr>
          <w:rFonts w:eastAsia="Times New Roman" w:cs="Times New Roman"/>
          <w:sz w:val="22"/>
          <w:lang w:val="pl-PL"/>
        </w:rPr>
        <w:t xml:space="preserve">                 </w:t>
      </w:r>
      <w:r>
        <w:rPr>
          <w:rFonts w:eastAsia="Times New Roman" w:cs="Times New Roman"/>
          <w:b/>
          <w:sz w:val="22"/>
          <w:lang w:val="pl-PL"/>
        </w:rPr>
        <w:t xml:space="preserve">                               </w:t>
      </w:r>
      <w:r>
        <w:rPr>
          <w:rFonts w:eastAsia="Times New Roman" w:cs="Times New Roman"/>
          <w:b/>
          <w:bCs/>
          <w:lang w:val="pl-PL"/>
        </w:rPr>
        <w:t xml:space="preserve">             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kres robót do wykonania - Wykonawca zrealizuje roboty zgodnie z zakresem rzeczowym ujętym w kosztorysie ofertowym i w specyfikacji technicznej wykonania i odbioru robót oraz specyfikacji istotnych warunków zamówienia (SIWZ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ykonawca oświadcza, że zapoznał się z w/wym. dokumentami i uznaje je za podstawę do realizacji przedmiotu niniejszej umow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Przedstawicielami Wykonawcy na budowie będą : 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 xml:space="preserve">1. Kierownik </w:t>
      </w:r>
      <w:r>
        <w:rPr>
          <w:rFonts w:cs="Times New Roman"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cs="Times New Roman"/>
          <w:color w:val="000000"/>
          <w:kern w:val="2"/>
          <w:lang w:val="pl-PL" w:eastAsia="zxx" w:bidi="ar-SA"/>
        </w:rPr>
        <w:t xml:space="preserve">robót  budowlanych w specjalności drogowej 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 ...............................................     Nr tel. .............................. posiadający uprawnienia budowlane Nr ............................ wydane w dniu ............................., będący członkiem Okręgowej Izby Inżynierów Budownictwa .............................                     Nr .........................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Inspektorem nadzoru inwestorskiego działającym w imieniu Zamawiającego będzie 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1. 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 Prawa i obowiązki stron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4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Poza innymi obowiązkami wynikającymi z treści umowy do obowiązków Zamawiającego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otokolarne przekazanie Wykonawcy terenu budowy – w terminie 3 dni od daty podpisania umow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) dokonanie odbioru końcowego – w terminie 14 dni od daty otrzymania zawiadomienia                  o zakończeni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Poza innymi obowiązkami wynikającymi z treści umowy do obowiązków Wykonawcy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zedłożenie Zamawiającemu umowy o roboty budowlane z podwykonawcami w celu uzyskania pisemnej zgody Zamawiającego na zawarcie umowy o tej treśc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protokolarne przejęcie od Zamawiającego terenu budowy -  w terminie 3 dni od daty podpisania umow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3) uporządkowanie placu budowy – w terminie 7 dni od daty zakończenia robót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4) pisemne zawiadomienie Zamawiającego o zakończeniu robót – na 7 dni przed terminem zakończenia robót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lang w:val="pl-PL"/>
        </w:rPr>
        <w:t>5)</w:t>
      </w:r>
      <w:r>
        <w:rPr>
          <w:rFonts w:eastAsia="Times New Roman"/>
          <w:sz w:val="22"/>
          <w:szCs w:val="22"/>
          <w:lang w:val="pl-PL"/>
        </w:rPr>
        <w:t xml:space="preserve">  </w:t>
      </w:r>
      <w:r>
        <w:rPr>
          <w:lang w:val="pl-PL"/>
        </w:rPr>
        <w:t>dostosowanie się do ograniczeń obciążeń osi pojazdów podczas transportu materiałów i sprzętu na drogach wewnętrznych i publicznych. Wykonawca ponosi odpowiedzialność za: prawidłową eksploatację dróg dojazdowych oraz uszkodzenia dróg w czasie trwania budowy i zobowiązany jest do ich naprawienia własnym staraniem i na własny koszt,</w:t>
      </w:r>
    </w:p>
    <w:p>
      <w:pPr>
        <w:pStyle w:val="Normal"/>
        <w:widowControl/>
        <w:suppressAutoHyphens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I Termin wykonania i odbiór końcowy przedmiotu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5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Termin wykonania przedmiotu umow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a) rozpoczęcie robót –  z dniem przekazania placu budowy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b) zakończenie robót –  30 dni kalendarzowych od dnia przekazania placu budowy</w:t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 xml:space="preserve">2. </w:t>
      </w:r>
      <w:r>
        <w:rPr>
          <w:lang w:val="pl-PL"/>
        </w:rPr>
        <w:t>Strony postanawiają, że przedmiotem odbioru końcowego będzie przedmiot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Odbiór końcowy przedmiotu umowy nastąpi na podstawie protokołu końcowego odbioru robót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V Wynagrodzenie Wykonawcy i warunki płatności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§ 6.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Zamawiający za wykonany przedmiot umowy zapłaci wynagrodzenie kosztorysowe ustalone na podstawie oferty Wykonawcy. Wartość robót zgodnie z ceną ofertową wynosi kwotę brutto (łącznie z podatkiem VAT) .......................... zł (słownie: ...............). Wynagrodzenie obejmuje wszystkie koszty związane z realizacją przedmiotu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Podstawą do wystawienia faktury będzie protokół końcowego odbior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Należność za wykonanie przedmiotu niniejszej umowy uregulowana zostanie przelewem                z rachunku Zamawiającego na rachunek Wykonawcy Nr ................................... w ciągu 30 dni od daty otrzymania faktur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ałącznikiem do faktury będzie podpisane oświadczenie przez Wykonawcę i podwykonawców       o braku zobowiązań finansowych Wykonawcy wobec podwykonawców przy realizacji umowy wraz z dowodem potwierdzającym dokonanie zapłaty (uwierzytelniona kopia polecenia przelewu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ynagrodzenie Wykonawcy zostanie przekazane na jego rachunek, za wyjątkiem kwoty odpowiadającej sumie zobowiązań Wykonawcy wobec podwykonawców  w odniesieniu, do których Wykonawca nie przedłożył dokumentów świadczących o dokonaniu zapłaty. Zobowiązania te ureguluje Zamawiający przez przekazanie ich bezpośrednio na rachunek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6. Kwoty wypłacone przez Zamawiającego podwykonawcom zostaną potrącone z należności Wykonawc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7. Za dzień zapłaty uważa się dzień obciążenia rachunku bankowego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8. Zamawiający nie przewiduje indeksacji cen i udzielenia zaliczki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 xml:space="preserve">V Podwykonawcy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7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może wykonać przedmiot umowy przy udziale podwykonawców, zawierając z nimi stosowne umowy w formie pisemnej pod rygorem nieważnośc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warcie umowy z podwykonawcą wymaga pisemnej zgody Zamawiającego przed jej zawarciem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Umowa z podwykonawcą musi zawierać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kres robót powierzonych pod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kwotę wynagrodzenia za roboty – kwota ta nie może być wyższa niż wartość tego zakresu robót wynikająca z oferty Wykonawcy;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3) termin wykonania zakresu robót powierzonych pod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4) warunki płatności – zapłata wynagrodzenia za wykonanie zakresu robót nastąpi po ich odbiorze a termin płatności faktury – w ciągu 30 dni od dnia przekazania faktury;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5) postanowienia dotyczące wysokości kar umownych, jak w § 10 niniejszej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amawiający nie wyraża zgody na zawieranie umów przez podwykonawców z dalszym podwykonawcą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szelkie zmiany umów, o których mowa w ust. 2 wymagają formy pisemnej i zgod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 xml:space="preserve">6. Wykonawca zrealizuje przy pomocy podwykonawców następujący zakres robót 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zostały zakres robót Wykonawca wykona siłami własnym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7. Wykonawca zobowiązany jest na żądanie Zamawiającego udzielić mu wszelkich informacji dotyczących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8. Podzlecanie robót przez Wykonawcę podwykonawcom niewymienionym w ust. 6 w trakcie realizacji przedmiotu umowy może nastąpić za zgodą Zamawiającego i o ile nie zmieni to warunków SIWZ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9. Wykonawca ponosi wobec Zamawiającego pełną odpowiedzialność za roboty, które wykonuje przy pomocy podwykonawców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 Gwarancja jakości i rękojmia za wad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8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Wykonawca jest odpowiedzialny wobec Zamawiającego z tytułu gwarancji:</w:t>
      </w:r>
    </w:p>
    <w:p>
      <w:pPr>
        <w:pStyle w:val="Normal"/>
        <w:tabs>
          <w:tab w:val="clear" w:pos="1134"/>
          <w:tab w:val="left" w:pos="1848" w:leader="none"/>
          <w:tab w:val="center" w:pos="23713" w:leader="none"/>
          <w:tab w:val="right" w:pos="28249" w:leader="none"/>
        </w:tabs>
        <w:spacing w:lineRule="auto" w:line="360"/>
        <w:jc w:val="both"/>
        <w:rPr/>
      </w:pPr>
      <w:r>
        <w:rPr>
          <w:lang w:val="pl-PL"/>
        </w:rPr>
        <w:t>1) na roboty budowlane – 3 lata;</w:t>
      </w:r>
    </w:p>
    <w:p>
      <w:pPr>
        <w:pStyle w:val="Normal"/>
        <w:tabs>
          <w:tab w:val="clear" w:pos="1134"/>
          <w:tab w:val="left" w:pos="1848" w:leader="none"/>
          <w:tab w:val="center" w:pos="23713" w:leader="none"/>
          <w:tab w:val="right" w:pos="28249" w:leader="none"/>
        </w:tabs>
        <w:spacing w:lineRule="auto" w:line="360"/>
        <w:jc w:val="both"/>
        <w:rPr/>
      </w:pPr>
      <w:r>
        <w:rPr>
          <w:lang w:val="pl-PL"/>
        </w:rPr>
        <w:t>2) na urządzenia i materiały wbudowane przez Wykonawcę – zgodnie z gwarancją producenta.</w:t>
      </w:r>
    </w:p>
    <w:p>
      <w:pPr>
        <w:pStyle w:val="Default"/>
        <w:rPr/>
      </w:pPr>
      <w:r>
        <w:rPr/>
        <w:t xml:space="preserve">Okres gwarancji rozpoczyna się z dniem przekazania </w:t>
      </w:r>
      <w:r>
        <w:rPr>
          <w:rFonts w:cs="Times New Roman" w:ascii="Times New Roman" w:hAnsi="Times New Roman"/>
        </w:rPr>
        <w:t xml:space="preserve">protokołu odbioru końcowego.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2. Odpowiedzialność z tytułu rękojmi rozpoczyna się z dniem podpisania protokołu odbioru końcowego robót i trwa 3 lata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 Przypadku zgłoszenia przez Zamawiającego w okresie gwarancyjnym reklamacji, Wykonawca zobowiązuje się do usunięcia wad w terminie 7 dni po ich zgłoszeniu. W przypadku niedotrzymania terminu usunięcia wad w okresie gwarancji, Zamawiający może zlecić naprawę innej firmie, a koszty naprawy będą potrącone z zabezpieczenia należytego wykonania umow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VII Zabezpieczenie należytego wykonania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9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wnosi zabezpieczenie należytego wykonania umowy w wysokości .................zł  (słownie: ...........................) w formie .......................... w dniu zawarc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Wniesione zabezpieczenie przeznaczone jest na zabezpieczenie roszczeń z tytułu niewykonania lub nienależytego wykonan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bezpieczenie wniesione w pieniądzu zostało zdeponowane na rachunku Zamawiającego w Banku Millennium Oddział w Chełmnie Nr konta ........................................... . Wykonawca dostarczył kserokopię dokumentu wpłat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wrot zabezpieczenia przez Zamawiającego nastąpi w niżej podanych wysokościach i terminach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70% wartości wniesionego zabezpieczenia w terminie 30 dni od dnia bezusterkowego odbioru końcowego robót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30% wartości wniesionego zabezpieczenia – nie później niż w 15. dniu po upływie terminu rękojm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II Kary umow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0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Strony ustanawiają odpowiedzialność za niewykonanie lub nienależyte wykonanie przedmiotu zamó</w:t>
        <w:softHyphen/>
        <w:t>wienia na niżej opisanych zasada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Wykonawca płaci Zamawiającemu kary umown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 odstąpienie od umowy bez istotnej przyczyny lub za odstąpienie od umowy przez Zamawiającego z przyczyn leżących po stronie Wykonawcy w wysokości 10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za zwłokę w wykonaniu przedmiotu zamówienia w wysokości 0,5% wynagrodzenia ustalonego w umowie za każdy dzień zwłok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3) za zwłokę w usunięciu wad stwierdzonych przy odbiorze końcowym lub w okresie gwarancji w wysokości 0,2% wynagrodzenia umownego za przedmiot umowy za każdy dzień zwłoki, liczonej od dnia wyznaczonego na usunięcie wad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mawiający płaci Wykonawcy kary umown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 odstąpienie od umowy wskutek okoliczności, za które Wykonawca nie odpowiada – 10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za opóźnienie w uregulowaniu należności w wysokości 0,5% wynagrodzenia ustalonego w umowie za każdy dzień zwłok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W przypadku poniesienia szkody przewyższającej karę umowną Zamawiający zastrzega sobie prawo dochodzenia odszkodowania uzupełniającego do wysokości rzeczywiście poniesionej szkody na zasadach ogól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 przypadku nieusunięcia wad w terminach wskazanych przez Zamawiającego w protokole końcowym odbioru robót i przekazania do eksploatacji Wykonawca wyraża zgodę na usunięcie wad na koszt Wykonawcy.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IX WARUNKI ZMIANY UMOWY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§ 11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Zmiana postanowień zawartej Umowy może nastąpić wyłącznie za zgodą obu stron, wyrażoną na piśmie w formie aneksu pod rygorem nieważności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Zamawiający dopuszcza dokonanie zmian umowy na warunkach określonych poniżej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1. Jeżeli zmiana umowy dotyczyć będzie zmiany terminu wykonania przedmiotu zamówienia             z przyczyn niezależnych od obu stron, które w szczególności dotyczyć będą: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 xml:space="preserve">a) </w:t>
      </w:r>
      <w:r>
        <w:rPr>
          <w:rFonts w:eastAsia="Arial Unicode MS"/>
          <w:bCs/>
          <w:lang w:val="pl-PL"/>
        </w:rPr>
        <w:t xml:space="preserve">w przypadku wystąpienia niekorzystnych warunków atmosferycznych dopuszcza się możliwość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lang w:val="pl-PL"/>
        </w:rPr>
        <w:t xml:space="preserve">    </w:t>
      </w:r>
      <w:r>
        <w:rPr>
          <w:rFonts w:eastAsia="Arial Unicode MS"/>
          <w:bCs/>
          <w:lang w:val="pl-PL"/>
        </w:rPr>
        <w:t>zmiany terminu zakończenia przedmiotu zamówienia</w:t>
      </w:r>
      <w:r>
        <w:rPr>
          <w:rFonts w:eastAsia="Arial Unicode MS" w:cs="Times New Roman"/>
          <w:lang w:val="pl-PL"/>
        </w:rPr>
        <w:t xml:space="preserve"> po wprowadzeniu stosownych zmian do 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Arial Unicode MS" w:cs="Times New Roman"/>
          <w:lang w:val="pl-PL"/>
        </w:rPr>
        <w:t xml:space="preserve">umowy w formie aneksu  podpisanego przez obie strony  na podstawie protokołu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Arial Unicode MS" w:cs="Times New Roman"/>
          <w:lang w:val="pl-PL"/>
        </w:rPr>
        <w:t xml:space="preserve">podpisanego przez inspektora nadzoru oraz kierownika budowy  – z zastrzeżeniem, iż okres </w:t>
      </w:r>
    </w:p>
    <w:p>
      <w:pPr>
        <w:pStyle w:val="Normal"/>
        <w:jc w:val="both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Arial Unicode MS" w:cs="Times New Roman"/>
          <w:lang w:val="pl-PL"/>
        </w:rPr>
        <w:t xml:space="preserve">wydłużenia terminu realizacji nie może być dłuższy niż okres trwania  warunków pogodowych </w:t>
      </w:r>
    </w:p>
    <w:p>
      <w:pPr>
        <w:pStyle w:val="Normal"/>
        <w:rPr>
          <w:rFonts w:eastAsia="Arial Unicode MS"/>
          <w:bCs/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Arial Unicode MS" w:cs="Times New Roman"/>
          <w:lang w:val="pl-PL"/>
        </w:rPr>
        <w:t>powodujących brak możliwości prowadzenia robót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 xml:space="preserve">b) uwarunkowań organizacyjno-technicznych,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c) uwarunkowań formalno-prawnych, w szczególności dotyczących wprowadzenia zmian do dokumentacji projektowej na etapie wykonawstwa robót z przyczyn niezależnych od obu str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d) działaniem siły wyższej w rozumieniu przepisów Kodeksu cywilnego</w:t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color w:val="000000"/>
          <w:lang w:val="pl-PL" w:eastAsia="pl-PL"/>
        </w:rPr>
      </w:pPr>
      <w:r>
        <w:rPr>
          <w:rFonts w:eastAsia="Times New Roman"/>
          <w:bCs/>
          <w:color w:val="000000"/>
          <w:lang w:val="pl-PL" w:eastAsia="pl-PL"/>
        </w:rPr>
        <w:t xml:space="preserve">2. Jeżeli zmiana będzie dotyczyć wartości wynagrodzenia dla Wykonawcy przedmiotu zamówienia ustalonego na podstawie kosztorysu powykonawczego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color w:val="000000"/>
          <w:lang w:val="pl-PL" w:eastAsia="pl-PL"/>
        </w:rPr>
        <w:t xml:space="preserve">3. Jeżeli dotyczyć będzie zmian adresu, nazwy Wykonawcy, nr konta, nazwy banku itp.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rFonts w:cs="Times New Roman"/>
          <w:b/>
          <w:bCs/>
          <w:lang w:val="pl-PL"/>
        </w:rPr>
        <w:t>IX Postanowienia końcowe</w:t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b/>
          <w:bCs/>
          <w:lang w:val="pl-PL"/>
        </w:rPr>
        <w:t>§ 12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.W sprawach nieuregulowanych umową mają zastosowanie przepisy Kodeksu cywilnego,                a w sprawach procesowych przepisy Kodeksu postępowania cywilnego, jeżeli przepisy ustawy z dnia 29 stycznia 2004 r. Prawo zamówień publicznych nie stanowią inaczej i ustawy Prawo budowlane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Zamawiający zastrzega sobie możliwość odstąpienia od umowy z powodu okoliczności,                    o których mowa w art. 145 Prawo zamówień publicz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szelkie spory wynikłe z tytułu realizacji niniejszej umowy będą rozpatrywane przez sąd powszechny właściwy dla siedzib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.Integralną część umowy stanowi oferta Wykonawcy, SIWZ oraz specyfikacja techniczna wykonania i odbior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5. Umowę sporządzono w trzech jednobrzmiących egzemplarzach, w tym dwa egzemplarze dla Zamawiającego i jeden egzemplarz dla Wykonawcy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</w:t>
      </w:r>
      <w:r>
        <w:rPr>
          <w:b/>
          <w:bCs/>
        </w:rPr>
        <w:t>WYKONAWCA</w:t>
      </w:r>
      <w:r>
        <w:rPr/>
        <w:t xml:space="preserve">: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2:00Z</dcterms:created>
  <dc:creator/>
  <dc:description/>
  <cp:keywords/>
  <dc:language>en-US</dc:language>
  <cp:lastModifiedBy>komputertu.pl</cp:lastModifiedBy>
  <cp:lastPrinted>2012-01-20T09:14:00Z</cp:lastPrinted>
  <dcterms:modified xsi:type="dcterms:W3CDTF">2012-06-29T09:47:00Z</dcterms:modified>
  <cp:revision>25</cp:revision>
  <dc:subject/>
  <dc:title/>
</cp:coreProperties>
</file>