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INFORMACJA  BIOZ</w:t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o projektu na przebudowę drogi gminnej 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w m. Bieńkówk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 Zakres robót oraz kolejność realiza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budowy przewiduje się wykonanie następujących zasadniczych robót drogowych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korytowanie i profilowanie podłoż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roboty pomiarow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ścinkę poboczy – usunięcie darnin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warstwy odcinającej z piasku na zjazda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odbudowy i warstwy wyrównawczej z KŁSM na jezdni i zjazda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odwójnego powierzchniowego utrwalenia nawierzchni jezdni i zjazdów emulsją asfaltową i grysami kamiennym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opasek-umocnionych poboczy z KŁS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formowanie poboczy z pospółk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plantowanie poboczy i skarp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stawienie oznakowania pionowego.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przebudować kolidujące z przedmiotowym zakresem robót ewentualne stwierdzone (nie naniesione na mapę do celów projektowych) uzbrojenie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projektowane roboty budowlan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ze szczególnym uwzględnieniem przepisów bh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nawierzchniowymi,</w:t>
      </w:r>
    </w:p>
    <w:p>
      <w:pPr>
        <w:pStyle w:val="Normal"/>
        <w:spacing w:lineRule="auto" w:line="360"/>
        <w:jc w:val="both"/>
        <w:rPr/>
      </w:pPr>
      <w:r>
        <w:rPr/>
        <w:t>- wykonywanie prac pod ruche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Sposób prowadzenia instruktażu pracowników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 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Pracy i Polityki Socjalnej z dn. 28.05.1996 w sprawie szczegółowych zasad szkolenia w dziedzinie bhp (Dz. U. 1996/62/285) są następuj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 xml:space="preserve">- teren budowy powinien być oznakowany tablic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drogi dojazdowe powinny mieć utwardzoną nawierzchnię i być oznakowan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zgodnie z przepisami o ruchu drogow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>- prefabrykaty składać zgodnie z instrukcją producenta,</w:t>
      </w:r>
    </w:p>
    <w:p>
      <w:pPr>
        <w:pStyle w:val="Normal"/>
        <w:spacing w:lineRule="auto" w:line="360"/>
        <w:jc w:val="both"/>
        <w:rPr/>
      </w:pP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zagrożenia porażeniem,</w:t>
      </w:r>
    </w:p>
    <w:p>
      <w:pPr>
        <w:pStyle w:val="Normal"/>
        <w:spacing w:lineRule="auto" w:line="360"/>
        <w:jc w:val="both"/>
        <w:rPr/>
      </w:pPr>
      <w:r>
        <w:rPr/>
        <w:t xml:space="preserve">- inwestor jest zobowiązany zawiadomić właściwego inspektora pracy na 7 dni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przed rozpoczęciem budowy,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</w:t>
      </w:r>
      <w:r>
        <w:rPr/>
        <w:t>Janusz Brzezicki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7:03:00Z</dcterms:created>
  <dc:creator>Gotowski</dc:creator>
  <dc:description/>
  <cp:keywords/>
  <dc:language>en-US</dc:language>
  <cp:lastModifiedBy>home</cp:lastModifiedBy>
  <cp:lastPrinted>2012-02-06T18:50:00Z</cp:lastPrinted>
  <dcterms:modified xsi:type="dcterms:W3CDTF">2012-02-06T17:52:00Z</dcterms:modified>
  <cp:revision>38</cp:revision>
  <dc:subject/>
  <dc:title>6</dc:title>
</cp:coreProperties>
</file>