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ZCZEGÓŁOWA SPECYFIK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niu i realizacji robót na przebudowie drogi gminnej w m. Bieńkówk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prowadzenia robót związanych ze ścinką, plantowaniem poboczy i skarp. Uformowanie poboczy obejmuje również wyrównanie poboczy piaskiem oraz wzmocnienie pospółk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m materiałów stosowanych do uzupełnienia i uformowania poboczy mogą być grunty rodzime lub pospółki, żwiry i piaski gliniaste oraz tłuczeń kamien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 do wykonania robót określonych w niniejszej SST powinien stosować sprzęt przekazany przez ZDW w Bydgoszczy:</w:t>
      </w:r>
    </w:p>
    <w:p>
      <w:pPr>
        <w:pStyle w:val="Normal"/>
        <w:numPr>
          <w:ilvl w:val="0"/>
          <w:numId w:val="2"/>
        </w:numPr>
        <w:rPr/>
      </w:pPr>
      <w:r>
        <w:rPr/>
        <w:t>Nośnika typu UNIMOG</w:t>
      </w:r>
    </w:p>
    <w:p>
      <w:pPr>
        <w:pStyle w:val="Normal"/>
        <w:numPr>
          <w:ilvl w:val="0"/>
          <w:numId w:val="2"/>
        </w:numPr>
        <w:rPr/>
      </w:pPr>
      <w:r>
        <w:rPr/>
        <w:t>Głowicy do ścinki poboczy</w:t>
      </w:r>
    </w:p>
    <w:p>
      <w:pPr>
        <w:pStyle w:val="Normal"/>
        <w:rPr/>
      </w:pPr>
      <w:r>
        <w:rPr/>
        <w:t>oraz wykazać się możliwością zatrudnienia inn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3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3"/>
        </w:numPr>
        <w:rPr/>
      </w:pPr>
      <w:r>
        <w:rPr/>
        <w:t>walców,</w:t>
      </w:r>
    </w:p>
    <w:p>
      <w:pPr>
        <w:pStyle w:val="Normal"/>
        <w:numPr>
          <w:ilvl w:val="0"/>
          <w:numId w:val="3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3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 sprzętem mechanicznym wg pkt 3.2. lub ręcznie za pomocą łopat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westo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 lub innym - rodzaj materiału do uzupełnienia wymaga akceptacji inwestora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lub tłucznia kamiennego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Zagęszczona powierzchnia powinna być równa, posiadać spadek poprzeczny zgodny z założonym 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2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2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ustalonymi z inwestorem  z tolerancją    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/ km wykonanych 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umową, SST  i wymaganiami  Inwestora, jeżeli wszystkie pomiary 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umow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52:00Z</dcterms:created>
  <dc:creator>BZD BDIM Sp. z o.o.</dc:creator>
  <dc:description>Ścinanie i uzupełnianie poboczy</dc:description>
  <cp:keywords>specyfikacje drogi drogownictwo ost</cp:keywords>
  <dc:language>en-US</dc:language>
  <cp:lastModifiedBy>home</cp:lastModifiedBy>
  <cp:lastPrinted>2009-03-21T20:26:00Z</cp:lastPrinted>
  <dcterms:modified xsi:type="dcterms:W3CDTF">2012-02-14T17:40:00Z</dcterms:modified>
  <cp:revision>28</cp:revision>
  <dc:subject>ost</dc:subject>
  <dc:title>D-06.03.01</dc:title>
</cp:coreProperties>
</file>