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drogi gminnej w m. Bieńków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TAP I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 km 0+900 do km 1+1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34"/>
        <w:gridCol w:w="3225"/>
        <w:gridCol w:w="540"/>
        <w:gridCol w:w="780"/>
        <w:gridCol w:w="878"/>
        <w:gridCol w:w="14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Roboty przygotowawcze i  ziemn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i inwentaryzacja powykonawc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anie poboczy gruntowych, warstwa grubości średnio 7 cm.           Grunt kat.I-IV  z wywozem na odległość 2 k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istniejącej podbudowy z tłucznia kamiennego i żuż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odbudow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KŁSM 4/31,5 mm, warstwa grubości 10 c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 warstwy wyrównawczej z KŁSM 4/31,5 mm, warstwa grubości średnio 5 c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górnej warstwy podbudowy z KŁSM 0/31,5 mm, warstwa grubości 10 cm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Nawierzchni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wójnego powierzchniowego utrwalenia nawierzchni emulsją asfaltową      K1 65/70  i grysami kamiennymi o frakcjach 5/8 i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Zjazd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istniejącego podłoż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cinającej z piasku, warstwa grubości 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z KŁSM 0/31,5 mm, warstwa grubości 1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wójnego powierzchniowego utrwalenia nawierzchni emulsją asfaltową       K1 65/70 i grysami kamiennymi o frakcjach 5/8 i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Pobocz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ŁSM     0/31,5 mm , warstwa grubości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poboczy piaski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 poboczy  z pospółki, warstwa grubości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Roboty wykończeniow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poboczy i skarp – obrobienie na czys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PODATEK VAT 23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6:30:00Z</dcterms:created>
  <dc:creator>Brzezicki</dc:creator>
  <dc:description/>
  <cp:keywords/>
  <dc:language>en-US</dc:language>
  <cp:lastModifiedBy>home</cp:lastModifiedBy>
  <cp:lastPrinted>2012-02-13T18:30:00Z</cp:lastPrinted>
  <dcterms:modified xsi:type="dcterms:W3CDTF">2012-02-13T17:30:00Z</dcterms:modified>
  <cp:revision>51</cp:revision>
  <dc:subject/>
  <dc:title>                                                  </dc:title>
</cp:coreProperties>
</file>