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</w:t>
      </w:r>
    </w:p>
    <w:p>
      <w:pPr>
        <w:pStyle w:val="Domylni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PRZEBUDOWĘ DROGI GMINNEJ W MIEJSCOWOŚCI KLAMRY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ETAP II  OD KM 1+565 Do KM 2+915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GMINA CHEŁMN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 w:cs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YFIKACJA ISTOTNYCH WARUNKÓW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1. Nazwa Zamawiającego: </w:t>
      </w:r>
      <w:r>
        <w:rPr>
          <w:rFonts w:eastAsia="Times New Roman" w:cs="Times New Roman"/>
          <w:b/>
          <w:sz w:val="22"/>
          <w:szCs w:val="22"/>
        </w:rPr>
        <w:t>Gmina Chełmno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>2.</w:t>
      </w:r>
      <w:r>
        <w:rPr>
          <w:rFonts w:eastAsia="Times New Roman" w:cs="Times New Roman"/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Adres do korespondencji: </w:t>
      </w:r>
      <w:r>
        <w:rPr>
          <w:b/>
          <w:sz w:val="22"/>
          <w:szCs w:val="22"/>
          <w:lang w:val="pl-PL"/>
        </w:rPr>
        <w:t>Urząd Gminy Chełmno, ul. Dworcowa 1, 86-200 Chełmno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Internet: www.bip.chelmno.ug.gov.pl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3" w:leader="none"/>
        </w:tabs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Postępowanie będzie prowadzone w trybie przetargu nieograniczonego na podstawie ustawy Prawo</w:t>
      </w:r>
    </w:p>
    <w:p>
      <w:pPr>
        <w:pStyle w:val="Normal"/>
        <w:rPr/>
      </w:pPr>
      <w:r>
        <w:rPr>
          <w:sz w:val="22"/>
          <w:szCs w:val="22"/>
          <w:lang w:val="pl-PL"/>
        </w:rPr>
        <w:t>zamówień pu</w:t>
        <w:softHyphen/>
        <w:t>blicznych (tekst jednolity Dz.U. z 2010 r. Nr 113, poz. 759  z późn zm.)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Postępowanie jest prowadzone z udziałem Komisji Przetargowej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III.  </w:t>
      </w:r>
      <w:r>
        <w:rPr>
          <w:b/>
          <w:bCs/>
          <w:sz w:val="22"/>
          <w:szCs w:val="22"/>
          <w:lang w:val="pl-PL"/>
        </w:rPr>
        <w:t>Opis przedmiotu zamówienia: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Przedmiotem zamówienia jest:  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>„</w:t>
      </w:r>
      <w:r>
        <w:rPr>
          <w:b/>
          <w:bCs/>
          <w:sz w:val="22"/>
          <w:szCs w:val="22"/>
          <w:lang w:val="pl-PL"/>
        </w:rPr>
        <w:t xml:space="preserve">Przebudowa drogi gminnej w miejscowości Klamry etap II od  km 1+565 do km 2+915” 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kres robót dla przebudowy drogi :</w:t>
      </w:r>
      <w:r>
        <w:rPr>
          <w:sz w:val="22"/>
          <w:szCs w:val="22"/>
          <w:lang w:val="pl-PL"/>
        </w:rPr>
        <w:t xml:space="preserve">     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 Roboty przygotowawcze i ziem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 Roboty odwodnieniow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 Ustawienie  oporników  i  krawężników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 Podbudowa z kruszywa łamanego na jezdn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 Podbudowa betonowa na zatoce autobusowej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 Nawierzchnia jezdni  z mieszanek  mineralno - bitumicznych grysowych, asfaltowych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 Nawierzchnia zatoki z kostki brukowej betonowej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 Nawierzchnia chodnika z kostki brukowej betonowej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 Pobocza umocnione kruszywem łamanym.</w:t>
      </w:r>
    </w:p>
    <w:p>
      <w:pPr>
        <w:pStyle w:val="Normal"/>
        <w:rPr/>
      </w:pPr>
      <w:r>
        <w:rPr>
          <w:sz w:val="22"/>
          <w:szCs w:val="22"/>
          <w:lang w:val="pl-PL"/>
        </w:rPr>
        <w:t>10.  Pobocza z pospółki  -  formowanie i zagęszczenie pobocz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1.  Zjazdy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2.  </w:t>
      </w:r>
      <w:r>
        <w:rPr>
          <w:sz w:val="22"/>
          <w:szCs w:val="22"/>
        </w:rPr>
        <w:t>Elementy  bezpieczeństwa  ruchu</w:t>
      </w:r>
    </w:p>
    <w:p>
      <w:pPr>
        <w:pStyle w:val="Normal"/>
        <w:rPr/>
      </w:pPr>
      <w:r>
        <w:rPr>
          <w:sz w:val="22"/>
          <w:szCs w:val="22"/>
          <w:lang w:val="pl-PL"/>
        </w:rPr>
        <w:t>13.  Roboty wykończeniowe.</w:t>
      </w:r>
    </w:p>
    <w:p>
      <w:pPr>
        <w:pStyle w:val="Normal"/>
        <w:rPr/>
      </w:pPr>
      <w:r>
        <w:rPr>
          <w:sz w:val="22"/>
          <w:szCs w:val="22"/>
          <w:lang w:val="pl-PL"/>
        </w:rPr>
        <w:t>Szczegółowy opis przedmiotu zamówienia zawarty jest w kosztorysie ofertowym nr 1, stanowiącym       załącznik nr 8 do SIWZ oraz w projekcie budowlanym(załącznik nr 13) i specyfikacji technicznej wykonania i odbioru robót(załącznik nr11)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        </w:t>
      </w:r>
      <w:r>
        <w:rPr>
          <w:b/>
          <w:bCs/>
          <w:sz w:val="22"/>
          <w:szCs w:val="22"/>
          <w:lang w:val="pl-PL"/>
        </w:rPr>
        <w:t xml:space="preserve">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pólny słownik zamówień:</w:t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Kod CPV: 45233142-6 -Roboty w zakresie naprawy dróg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Zakres robót na budowę kablowego oświetlenia drogowego</w:t>
      </w:r>
      <w:r>
        <w:rPr>
          <w:sz w:val="22"/>
          <w:szCs w:val="22"/>
          <w:lang w:val="pl-PL"/>
        </w:rPr>
        <w:t>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Roboty przygotowawcze i ziemn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Ułożenie kabli i montaż  uziomów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Montaż i stawianie  słupów oświetleniowych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4. </w:t>
      </w:r>
      <w:r>
        <w:rPr>
          <w:rFonts w:eastAsia="Times New Roman" w:cs="Times New Roman"/>
          <w:sz w:val="22"/>
          <w:szCs w:val="22"/>
          <w:lang w:val="pl-PL"/>
        </w:rPr>
        <w:t>Montaż tablic bezpiecznikowych oświetleniowych, wnękowych.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5. Montaż wysięgników rurowych i opraw oświetlenia zewnętrznego na wysięgnik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6. Sprawdzenie i pomiar obwodu elektrycznego niskiego napi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. </w:t>
      </w:r>
      <w:r>
        <w:rPr>
          <w:rFonts w:eastAsia="Times New Roman" w:cs="Times New Roman"/>
          <w:sz w:val="22"/>
          <w:szCs w:val="22"/>
          <w:lang w:val="pl-PL"/>
        </w:rPr>
        <w:t>Badania i pomiary instalacji piorunochronnej</w:t>
      </w:r>
    </w:p>
    <w:p>
      <w:pPr>
        <w:pStyle w:val="Normal"/>
        <w:rPr/>
      </w:pPr>
      <w:r>
        <w:rPr>
          <w:sz w:val="22"/>
          <w:szCs w:val="22"/>
          <w:lang w:val="pl-PL"/>
        </w:rPr>
        <w:t>Szczegółowy opis przedmiotu zamówienia zawarty jest w kosztorysie ofertowym nr 2, stanowiącym  załącznik nr 9 do SIWZ oraz w projekcie budowlanym(załącznik nr 14) i specyfikacji technicznej wykonania i odbioru robót(załącznik nr12).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pólny słownik zamówień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PV : 45316100-6 – instalowanie urządzeń oświetlenia zewnętrznego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d przystąpieniem do robót budowlanych Wykonawca na własny koszt wykona projekt czasowej organizacji ruchu na czas przebudowy tego odcinka drogi i </w:t>
      </w:r>
      <w:r>
        <w:rPr>
          <w:rFonts w:eastAsia="Times New Roman" w:cs="Times New Roman"/>
          <w:sz w:val="22"/>
          <w:szCs w:val="22"/>
          <w:lang w:val="pl-PL"/>
        </w:rPr>
        <w:t xml:space="preserve">budowy  kablowego oświetlenia drogowego.  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IV. Termin wykonania zamówienia.</w:t>
      </w:r>
    </w:p>
    <w:p>
      <w:pPr>
        <w:pStyle w:val="Normal"/>
        <w:rPr/>
      </w:pPr>
      <w:r>
        <w:rPr>
          <w:lang w:val="pl-PL"/>
        </w:rPr>
        <w:t>1. Rozpoczęcie robót – 20.05. 2013 r.</w:t>
      </w:r>
    </w:p>
    <w:p>
      <w:pPr>
        <w:pStyle w:val="Normal"/>
        <w:rPr>
          <w:lang w:val="pl-PL"/>
        </w:rPr>
      </w:pPr>
      <w:r>
        <w:rPr>
          <w:lang w:val="pl-PL"/>
        </w:rPr>
        <w:t>2. Zakończenie robót – 31.07. 2013 r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. W przypadku wystąpienia niekorzystnych warunków atmosferycznych dopuszcza się możliwość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miany terminu zakończenia przedmiotu zamówienia po wprowadzeniu stosownych zmian do </w:t>
      </w:r>
    </w:p>
    <w:p>
      <w:pPr>
        <w:pStyle w:val="Normal"/>
        <w:rPr/>
      </w:pPr>
      <w:r>
        <w:rPr>
          <w:lang w:val="pl-PL"/>
        </w:rPr>
        <w:t xml:space="preserve">umowy w formie aneksu do umowy podpisanego przez obie strony na podstawie protokółu podpisanego przez inspektora nadzoru i kierownika budowy– z zastrzeżeniem, iż okres </w:t>
      </w:r>
    </w:p>
    <w:p>
      <w:pPr>
        <w:pStyle w:val="Normal"/>
        <w:rPr/>
      </w:pPr>
      <w:r>
        <w:rPr/>
        <w:t xml:space="preserve">wydłużenia terminu realizacji nie może być dłuższy niż okres trwania w/w warunków pogodowych </w:t>
      </w:r>
    </w:p>
    <w:p>
      <w:pPr>
        <w:pStyle w:val="Normal"/>
        <w:rPr/>
      </w:pPr>
      <w:r>
        <w:rPr/>
        <w:t>powodujących brak możliwości prowadzenia robó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V.  Warunki udziału w postępowaniu oraz opis sposobu dokonywania oceny spełniania tych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</w:t>
      </w:r>
      <w:r>
        <w:rPr>
          <w:b/>
          <w:bCs/>
          <w:sz w:val="22"/>
          <w:szCs w:val="22"/>
          <w:lang w:val="pl-PL"/>
        </w:rPr>
        <w:t xml:space="preserve">warunków: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1. W postępowaniu mogą wziąć udział Wykonawcy, którzy spełniają warunki udziału w postępowaniu o których mowa w art. 22 ust. 1 Prawa zamówień publicznych, tj. o  </w:t>
      </w:r>
      <w:r>
        <w:rPr>
          <w:rFonts w:eastAsia="Arial-BoldMT" w:cs="Arial-BoldMT"/>
          <w:sz w:val="22"/>
          <w:szCs w:val="22"/>
          <w:lang w:val="pl-PL"/>
        </w:rPr>
        <w:t>udzielenie zamówienia mogą ubiegać się Wykonawcy, którzy spełniają warunki, dotyczące:</w:t>
      </w:r>
    </w:p>
    <w:p>
      <w:pPr>
        <w:pStyle w:val="Normal"/>
        <w:rPr>
          <w:rFonts w:eastAsia="Arial-BoldMT" w:cs="Arial-BoldMT"/>
          <w:sz w:val="22"/>
          <w:szCs w:val="22"/>
          <w:lang w:val="pl-PL"/>
        </w:rPr>
      </w:pPr>
      <w:r>
        <w:rPr>
          <w:rFonts w:eastAsia="Arial-BoldMT" w:cs="Arial-BoldMT"/>
          <w:sz w:val="22"/>
          <w:szCs w:val="22"/>
          <w:lang w:val="pl-PL"/>
        </w:rPr>
        <w:t xml:space="preserve">1.1 Posiadania uprawnień do wykonywania określonej działalności lub czynności, jeżeli przepisy prawa nakładają obowiązek ich posiadania;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2. Posiadania wiedzy i doświadczenia;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sz w:val="22"/>
          <w:szCs w:val="22"/>
          <w:lang w:val="pl-PL"/>
        </w:rPr>
        <w:t>a jeżeli okres    prowadzenia działalności jest krótszy - w tym okresie</w:t>
      </w:r>
      <w:r>
        <w:rPr>
          <w:rFonts w:eastAsia="Times New Roman" w:cs="Arial-BoldMT"/>
          <w:sz w:val="22"/>
          <w:szCs w:val="22"/>
          <w:lang w:val="pl-PL"/>
        </w:rPr>
        <w:t xml:space="preserve"> co najmniej jedną robotę, polegającą na : 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1) budowie, przebudowie lub remoncie dróg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600.000.00 zł   -  brutto</w:t>
      </w:r>
    </w:p>
    <w:p>
      <w:pPr>
        <w:pStyle w:val="Normal"/>
        <w:rPr>
          <w:rFonts w:eastAsia="Times New Roman" w:cs="Arial-BoldMT"/>
          <w:b/>
          <w:b/>
          <w:bCs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2) budowie kablowego oświetlenia drogowego,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40.000,00 zł -  brutto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/w warunek może być spełniony łącznie lub oddzielnie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.3. Dysponowania odpowiednim potencjałem technicznym oraz osobami zdolnymi do wykonania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ówienia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Warunek zostanie spełniony, jeżeli Wykonawca spośród osób skierowanych do realizacji zadania dysponował będzie, co najmniej jedną osobą posiadającą </w:t>
      </w:r>
      <w:r>
        <w:rPr>
          <w:sz w:val="22"/>
          <w:szCs w:val="22"/>
          <w:lang w:val="pl-PL"/>
        </w:rPr>
        <w:t xml:space="preserve">ważne uprawnienia do pełnienia samodzielnych </w:t>
      </w:r>
      <w:r>
        <w:rPr>
          <w:rFonts w:eastAsia="Times New Roman"/>
          <w:sz w:val="22"/>
          <w:szCs w:val="22"/>
          <w:lang w:val="pl-PL"/>
        </w:rPr>
        <w:t xml:space="preserve">funkcji kierownika budowy lub robót w specjalności drogowej i kierownika budowy w specjalności instalacyjnej w zakresie sieci, instalacji i urządzeń elektrycznych  i elektroenergetycznych  wydane  na podstawie ustawy Prawo budowlane i rozporządzenia Ministra Transportu i Budownictwa z  dnia 28 kwietnia 2006 r. w sprawie samodzielnych funkcji technicznych w budownictwie (Dz. U. Nr 83, poz. 578 z póź. zm.)  lub inne prawem dopuszczone.  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.4. Znajdują się w sytuacji ekonomicznej i finansowej zapewniającej wykonanie zamówieni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. W postępowaniu mogą wziąć udział Wykonawcy, którzy spełniają warunek udziału  w postępowaniu dotyczący braku podstaw do wykluczenia z postępowania  o udzielenie zamówienia publicznego w okolicznościach, o których mowa w art. 24 ust. 1 ustawy Prawo zamówień publicz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W przypadku Wykonawców wspólnie ubiegających się o udzielenie zamówienia, każdy  z warunków określonych w pkt. 1.1. - 1.4. winien spełniać co najmniej jeden z tych Wykonawców albo wszyscy ci Wykonawcy wspóln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unek określony w pkt. 2 powinien spełniać każdy z Wykonawców samodzieln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ołujący się przy wykazywaniu się spełnienia warunków udziału w postępowaniu na potencjał innych podmiotów, które będą brały udział w realizacji części zamówienia, przedkłada pisemne  zobowiązanie innych podmiotów do oddania mu do dyspozycji niezbędnych zasobów na okres korzystania z nich przy wykonywaniu zamówien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ołujący się na potencjał innych podmiotów w zakresie doświadczenia zobowiązany jest do wykazania spełniania warunku poprzez wskazanie części zamówienia, jaką powierzy podwykonawcom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VI</w:t>
      </w:r>
      <w:r>
        <w:rPr>
          <w:sz w:val="22"/>
          <w:szCs w:val="22"/>
          <w:lang w:val="pl-PL"/>
        </w:rPr>
        <w:t xml:space="preserve">. </w:t>
      </w:r>
      <w:r>
        <w:rPr>
          <w:b/>
          <w:bCs/>
          <w:sz w:val="22"/>
          <w:szCs w:val="22"/>
          <w:lang w:val="pl-PL"/>
        </w:rPr>
        <w:t xml:space="preserve">Wykaz oświadczeń i dokumentów, jakie mają dostarczyć Wykonawcy w celu potwierdzenia spełniania warunków udziału w postępowaniu </w:t>
      </w:r>
      <w:r>
        <w:rPr>
          <w:b/>
          <w:sz w:val="22"/>
          <w:szCs w:val="22"/>
          <w:lang w:val="pl-PL"/>
        </w:rPr>
        <w:t>oraz niepodlegania wykluczeniu na podstawie art. 24 ust. 1 ustawy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 celu potwierdzenia spełniania warunków udziału w postępowaniu o których mowa w art. 22 ust. 1 ustawy Prawo zamówień publicznych, do oferty należy dołączyć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spełnianiu warunków udziału w postępowaniu określonych w art. 22 ust. 1 ustawy Prawo zamówień publicznych – załącznik nr 2 do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oferty składanej przez Wykonawców ubiegających się wspólnie o udzielenie zamówienia publicznego, oświadczenie o spełnianiu każdego z warunków, o których mowa w art. 22 ust. 1 składa co najmniej jeden z tych Wykonawców albo wszyscy ci Wykonawcy wspólnie.</w:t>
      </w:r>
    </w:p>
    <w:p>
      <w:pPr>
        <w:pStyle w:val="Normal"/>
        <w:rPr>
          <w:rFonts w:eastAsia="ArialMT" w:cs="ArialMT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 warunku wiedzy i doświadczenia, wykonanych w okresie ostatnich pięciu lat przed upływem terminu składania ofert, a jeżeli okres prowadzenia działalności jest krótszy - w tym okresie, z podaniem ich rodzaju i wartości, daty i miejsca wykonania oraz załączeniem dokumentu potwierdzającego, że roboty zostały wykonane zgodnie z zasadami sztuki budowlanej i prawidłowo ukończone – załącznik nr 3 do SIWZ;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3) 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 odpowiedzialnych za kierowanie robotami  budowlanymi, wraz z informacjami na temat ich kwalifikacji zawodowych, doświadczenia i wykształcenia niezbędnych dla wykonania zamówienia, a także zakresu wykonywanych przez nie czynności, oraz informacją o podstawie do dysponowania tymi osobami – załącznik nr 4 do SIWZ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celu wykazania spełniania warunku udziału w postępowaniu dotyczącego braku podstaw do wykluczenia z postępowania o udzielenie zamówienia Wykonawcy w okolicznościach, o których mowa w art. 24 ust. 1 ustawy – Prawo zamówień publicznych należy złożyć następujące dokumenty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nie podleganiu wykluczeniu z udziału w postępowaniu o zamówienie publiczne na podstawie art. 24 ust. 1 ustawy Prawo zamówień publicznych – załącznik nr 5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oferty składanej przez Wykonawców ubiegających się wspólnie o udzielenie zamówienia publicznego, dokumenty potwierdzające, że Wykonawca nie podlega wykluczeniu składa każdy z Wykonawców oddzielnie.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3. Wykonawca mo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e po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na wiedzy i d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wiadczeniu, potencjale technicznym, osobach zdolnych do wykonania zamówienia lub zdo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ach finansowych innych podmiotów, niezale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nie od charakteru prawnego ł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z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ych go z nimi stosunków. Wykonawca w takiej sytuacji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y jest udowodni</w:t>
      </w:r>
      <w:r>
        <w:rPr>
          <w:rFonts w:eastAsia="TimesNewRoman;Times New Roman" w:cs="TimesNewRoman;Times New Roman"/>
          <w:sz w:val="22"/>
          <w:szCs w:val="22"/>
          <w:lang w:val="pl-PL"/>
        </w:rPr>
        <w:t>ć Z</w:t>
      </w:r>
      <w:r>
        <w:rPr>
          <w:rFonts w:eastAsia="Times New Roman"/>
          <w:sz w:val="22"/>
          <w:szCs w:val="22"/>
          <w:lang w:val="pl-PL"/>
        </w:rPr>
        <w:t>am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emu, i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zie dysponował zasobam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mi do realizacji zamówienia, w   szczegó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 przedst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 w tym celu pisemne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ie tych podmiotów do oddania mu do dyspozycj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ch zasobów na okres korzystania z nich przy wykonywaniu zamówienia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4.  Wykonawcy, którzy nie wyka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spełnienia warunków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 pod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wykluczeniu z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. Ofert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wykonawcy wykluczonego uznaje si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za odrzucon</w:t>
      </w:r>
      <w:r>
        <w:rPr>
          <w:rFonts w:eastAsia="TimesNewRoman;Times New Roman" w:cs="TimesNewRoman;Times New Roman"/>
          <w:sz w:val="22"/>
          <w:szCs w:val="22"/>
          <w:lang w:val="pl-PL"/>
        </w:rPr>
        <w:t>ą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Z udziału w niniejszym postępowaniu wyklucza się Wykonawców, którzy podlegają wykluczeniu na  podstawie art. 24 ust. 1 i 2 ustawy Prawo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6. Zamawiający odrzuca ofertę jeżeli: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) jest niezgodna z ustawą,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) jej treść nie odpowiada treści SIWZ, z zastrzeżeniem art. 87 ust. 2 pkt. 3 ustawy Prawo zamówień publicznych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jej złożenie stanowi czyn nieuczciwej konkurencji w rozumieniu przepisów o zwalczaniu nieuczciwej konkurencji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zawiera rażąco niską cenę w stosunku do przedmiotu zamówienia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) została złożona przez Wykonawcę wykluczonego z udziału w postępowaniu o udzielenia zamówieni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) zawiera błędy w obliczeniu ceny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) Wykonawca w terminie 3 dni od dnia doręczenia zawiadomienia nie zgodził się na poprawienie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myłki, o której mowa w art. 87 ust. 2 pkt. 3 Prawa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) jest nieważna na podstawie odrębnych przepisów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Ocena spełniania warunków udziału w postępowaniu dokonywana będzie w oparciu o dokumenty złożone przez Wykonawcę w niniejszym postępowaniu metodą warunku spełnia/nie spełnia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pl-PL"/>
        </w:rPr>
        <w:t xml:space="preserve">8.  </w:t>
      </w:r>
      <w:r>
        <w:rPr>
          <w:sz w:val="22"/>
          <w:szCs w:val="22"/>
          <w:lang w:val="pl-PL"/>
        </w:rPr>
        <w:t>Wykonawcy mogą ubiegać się wspólnie o udzielenie zamówienia, w takim przypadku złożona oferta spełniać musi następujące wymaga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w odniesieniu do wymagań postawionych przez Zamawiającego, Wykonawcy muszą udokumentować, że łącznie spełniają warunki określone w art. 22 ust. 1 pkt 2-3 oraz każdy  z Wykonawców musi wykazać, że nie podlega wykluczeniu na podstawie art., 24 ust 1 ustawy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wszelka korespondencja oraz rozliczenia dokonywane będą wyłącznie z przedsiębiorcą występującym jako pełnomocnik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>VII. Informacje o sposobie porozumiewania się Zamawiającego z Wykonawcami oraz przekazywania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oświadczeń i dokumentów, a także wskazanie osób uprawnionych do porozumiewania się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</w:rPr>
        <w:t>Wykonawcami.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VIII. Wymagania dotyczące wadium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1.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ykonawca jest zobowiązany do wniesienia wadium w wysokości </w:t>
      </w:r>
      <w:r>
        <w:rPr>
          <w:b/>
          <w:bCs/>
          <w:sz w:val="22"/>
          <w:szCs w:val="22"/>
          <w:lang w:val="pl-PL"/>
        </w:rPr>
        <w:t>30.0</w:t>
      </w:r>
      <w:r>
        <w:rPr>
          <w:b/>
          <w:sz w:val="22"/>
          <w:szCs w:val="22"/>
          <w:lang w:val="pl-PL"/>
        </w:rPr>
        <w:t>00,00 zł</w:t>
      </w:r>
      <w:r>
        <w:rPr>
          <w:sz w:val="22"/>
          <w:szCs w:val="22"/>
          <w:lang w:val="pl-PL"/>
        </w:rPr>
        <w:t xml:space="preserve"> (słownie: trzydzieści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 </w:t>
      </w:r>
      <w:r>
        <w:rPr>
          <w:sz w:val="22"/>
          <w:szCs w:val="22"/>
          <w:lang w:val="pl-PL"/>
        </w:rPr>
        <w:t>tysięcy złotych).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2. Wadium może być wnoszone w: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a) pieniądzu;</w:t>
      </w:r>
    </w:p>
    <w:p>
      <w:pPr>
        <w:pStyle w:val="Normal"/>
        <w:tabs>
          <w:tab w:val="clear" w:pos="1134"/>
          <w:tab w:val="left" w:pos="315" w:leader="none"/>
          <w:tab w:val="center" w:pos="14245" w:leader="none"/>
          <w:tab w:val="right" w:pos="1878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b) poręczeniach bankowych lub poręczeniach spółdzielczej kasy oszczędnościowo-kredytowej, z tym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że poręczenie kasy jest zawsze poręczeniem pieniężnym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c) gwarancjach bank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d) gwarancjach ubezpieczeni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e) poręczeniach udzielanych przez podmioty, o których mowa w art. 6b ust. 5 pkt 2 ustawy z dnia 9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</w:t>
      </w:r>
      <w:r>
        <w:rPr>
          <w:sz w:val="22"/>
          <w:szCs w:val="22"/>
          <w:lang w:val="pl-PL"/>
        </w:rPr>
        <w:t>listopada 2000 r. o utworzeniu Polskiej Agencji Rozwoju Przedsiębiorczości (Dz. U. Nr 109, poz.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1158 z późń. zm.).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Wadium musi być wniesione przed upływem terminu składania ofert. </w:t>
      </w:r>
      <w:r>
        <w:rPr>
          <w:sz w:val="22"/>
          <w:szCs w:val="22"/>
        </w:rPr>
        <w:t>W przypadku  wadium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wnoszonego w pieniądzu termin zostanie zachowany, jeżeli bank prowadzący rachunek Zamawiającego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potwierdzi, że otrzymał przelew przed upływem terminu składania ofert. W takim przypadku dołączenie</w:t>
      </w:r>
    </w:p>
    <w:p>
      <w:pPr>
        <w:pStyle w:val="Normal"/>
        <w:tabs>
          <w:tab w:val="clear" w:pos="1134"/>
          <w:tab w:val="left" w:pos="405" w:leader="none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do oferty kopii polecenia przelewu wystawionego przez Wykonawcę jest warunkiem koniecznym, lecz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nie wystarczającym do stwierdzenia, że wadium zostało wniesione w terminie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adium wnoszone w innych formach musi być złożone we wskazanym terminie w oryginale w kasie Zamawiającego – pokój nr 312 (II piętro).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Treść gwarancji lub poręczenia musi zawierać zapis dotyczący zatrzymania wadium z art. 46 ust. 4a ustawy Prawo zamówień publicznych, tj. </w:t>
      </w:r>
      <w:r>
        <w:rPr>
          <w:b/>
          <w:bCs/>
          <w:i/>
          <w:iCs/>
          <w:sz w:val="22"/>
          <w:szCs w:val="22"/>
          <w:lang w:val="pl-PL"/>
        </w:rPr>
        <w:t>„Zamawiający zatrzyma wadium wraz z odsetkami, jeżeli Wykonawca w odpowiedzi na wezwanie, o którym mowa w art. 26 ust. 3, nie złoży dokumentów lub oświadczeń, o których mowa w art. 25 ust. 1 ustawy Prawo zamówień publicznych, lub pełnomocnictw, chyba że udowodni, że wynika to z przyczyn nieleżących po jego stronie”.</w:t>
      </w:r>
      <w:r>
        <w:rPr>
          <w:b/>
          <w:bCs/>
          <w:sz w:val="22"/>
          <w:szCs w:val="22"/>
          <w:lang w:val="pl-PL"/>
        </w:rPr>
        <w:t xml:space="preserve">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Brak takiego zapisu w gwarancji lub poręczeniu spowoduje odrzucenie oferty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adium wnoszone w pieniądzu wpłaca się przelewem na rachunek bankowy Zamawiającego w banku: Bank Millennium Oddział Chełmno Nr 68 1160 2202 0000 0000 6087 8332 z adnotacją: „Wadium w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stępowaniu na “ </w:t>
      </w:r>
      <w:r>
        <w:rPr>
          <w:b/>
          <w:bCs/>
          <w:sz w:val="22"/>
          <w:szCs w:val="22"/>
          <w:lang w:val="pl-PL"/>
        </w:rPr>
        <w:t>Przebudowa drogi gminnej  Klamry etap II ”</w:t>
      </w:r>
      <w:r>
        <w:rPr>
          <w:sz w:val="22"/>
          <w:szCs w:val="22"/>
          <w:lang w:val="pl-PL"/>
        </w:rPr>
        <w:t xml:space="preserve">              </w:t>
      </w:r>
    </w:p>
    <w:p>
      <w:pPr>
        <w:pStyle w:val="Normal"/>
        <w:tabs>
          <w:tab w:val="clear" w:pos="1134"/>
          <w:tab w:val="center" w:pos="6316" w:leader="none"/>
          <w:tab w:val="right" w:pos="1085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5. </w:t>
      </w:r>
      <w:r>
        <w:rPr>
          <w:rFonts w:eastAsia="Times New Roman" w:cs="Times New Roman"/>
          <w:sz w:val="22"/>
          <w:szCs w:val="22"/>
          <w:lang w:val="pl-PL"/>
        </w:rPr>
        <w:t>Wykonawca, którego oferta została wybrana utraci wadium je</w:t>
      </w:r>
      <w:r>
        <w:rPr>
          <w:rFonts w:eastAsia="TTE2516278t00" w:cs="TTE2516278t00"/>
          <w:sz w:val="22"/>
          <w:szCs w:val="22"/>
          <w:lang w:val="pl-PL"/>
        </w:rPr>
        <w:t>ż</w:t>
      </w:r>
      <w:r>
        <w:rPr>
          <w:rFonts w:eastAsia="Times New Roman" w:cs="Times New Roman"/>
          <w:sz w:val="22"/>
          <w:szCs w:val="22"/>
          <w:lang w:val="pl-PL"/>
        </w:rPr>
        <w:t>eli zajdzie jakakolwiek z przesłanek</w:t>
      </w:r>
    </w:p>
    <w:p>
      <w:pPr>
        <w:pStyle w:val="Normal"/>
        <w:tabs>
          <w:tab w:val="clear" w:pos="1134"/>
          <w:tab w:val="center" w:pos="6316" w:leader="none"/>
          <w:tab w:val="right" w:pos="1085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rFonts w:eastAsia="Times New Roman" w:cs="Times New Roman"/>
          <w:sz w:val="22"/>
          <w:szCs w:val="22"/>
          <w:lang w:val="pl-PL"/>
        </w:rPr>
        <w:t xml:space="preserve">wymienionych w art.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46 ust.5 pkt. 1-3 </w:t>
      </w:r>
      <w:r>
        <w:rPr>
          <w:rFonts w:eastAsia="Times New Roman" w:cs="Times New Roman"/>
          <w:sz w:val="22"/>
          <w:szCs w:val="22"/>
          <w:lang w:val="pl-PL"/>
        </w:rPr>
        <w:t>ustawy Prawo Zamówie</w:t>
      </w:r>
      <w:r>
        <w:rPr>
          <w:rFonts w:eastAsia="TTE2516278t00" w:cs="TTE2516278t00"/>
          <w:sz w:val="22"/>
          <w:szCs w:val="22"/>
          <w:lang w:val="pl-PL"/>
        </w:rPr>
        <w:t xml:space="preserve">ń </w:t>
      </w:r>
      <w:r>
        <w:rPr>
          <w:rFonts w:eastAsia="Times New Roman" w:cs="Times New Roman"/>
          <w:sz w:val="22"/>
          <w:szCs w:val="22"/>
          <w:lang w:val="pl-PL"/>
        </w:rPr>
        <w:t>Publicznych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numPr>
          <w:ilvl w:val="0"/>
          <w:numId w:val="4"/>
        </w:numPr>
        <w:tabs>
          <w:tab w:val="clear" w:pos="1134"/>
          <w:tab w:val="left" w:pos="566" w:leader="none"/>
        </w:tabs>
        <w:ind w:left="566" w:hanging="283"/>
        <w:jc w:val="both"/>
        <w:rPr/>
      </w:pPr>
      <w:r>
        <w:rPr>
          <w:rFonts w:eastAsia="Times New Roman" w:cs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>3. Przedłużenie terminu związania ofertą jest dopuszczalne tylko z jednoczesnym przedłużeniem okresu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ażności wadium albo, jeżeli nie jest to możliwe, z wniesieniem nowego wadium na przedłużony okres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związania ofertą. Jeżeli przedłużenie terminu związania ofertą dokonywane jest po wyborze oferty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najkorzystniejszej, obowiązek wniesienia nowego wadium lub jego przedłużenia dotyczy jedy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ykonawcy, którego oferta została wybrana jako najkorzystniejsza.</w:t>
      </w:r>
    </w:p>
    <w:p>
      <w:pPr>
        <w:pStyle w:val="Normal"/>
        <w:autoSpaceDE w:val="false"/>
        <w:rPr>
          <w:rFonts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 w:cs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(załącznik nr 2 do SIWZ),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3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warunku wiedzy i doświadczenia, wykonanych w okresie ostatnich pięciu lat przed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upływem terminu składania ofert, a jeżeli okres prowadzenia działalności jest krótszy – w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tym okresie, z podaniem ich rodzaju i wartości, daty i miejsca wykonania oraz załączeniem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dokumentu potwierdzającego, że roboty zostały wykonane zgodnie z zasadami sztuki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budowlanej i prawidłowo ukończone – załącznik nr 3 do SIWZ;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rFonts w:eastAsia="Times New Roman" w:cs="Times New Roman"/>
          <w:sz w:val="22"/>
          <w:szCs w:val="22"/>
          <w:lang w:val="pl-PL"/>
        </w:rPr>
        <w:t xml:space="preserve">4) </w:t>
      </w:r>
      <w:r>
        <w:rPr>
          <w:sz w:val="22"/>
          <w:szCs w:val="22"/>
          <w:lang w:val="pl-PL"/>
        </w:rPr>
        <w:t xml:space="preserve">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odpowiedzialnych za kierowanie robotami  budowlanymi, wraz z informacjami na temat ich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kwalifikacji zawodowych, doświadczenia i wykształcenia niezbędnych dla wykonania zamówienia,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 xml:space="preserve">a także zakresu wykonywanych przez nie czynności, oraz informacją o podstawie do dysponowania 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rFonts w:eastAsia="ArialMT" w:cs="ArialMT"/>
          <w:sz w:val="22"/>
          <w:szCs w:val="22"/>
          <w:lang w:val="pl-PL"/>
        </w:rPr>
        <w:t>tymi osobami – załącznik nr 4 do SIWZ;</w:t>
      </w:r>
    </w:p>
    <w:p>
      <w:pPr>
        <w:pStyle w:val="Normal"/>
        <w:tabs>
          <w:tab w:val="clear" w:pos="1134"/>
          <w:tab w:val="left" w:pos="373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rFonts w:eastAsia="Times New Roman" w:cs="Times New Roman"/>
          <w:sz w:val="22"/>
          <w:szCs w:val="22"/>
          <w:lang w:val="pl-PL"/>
        </w:rPr>
        <w:t>5) Oświadczenie o nie podleganiu wykluczeniu z udziału w postępowaniu o zamówienie publiczne na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podstawie art. 24 ust. 1 ustawy Prawo zamówień publicznych – załącznik nr 5 SIWZ,     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6) Wykaz osób uprawnionych do podpisywania ofert i podejmowania zobowiązań w imieniu Wyko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nawcy (załącznik nr 6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7) Oświadczenie w/s przekazania części zamówienia podwykonawcom (załącznik nr 7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>8) Kosztorysy ofertowe sporz</w:t>
      </w:r>
      <w:r>
        <w:rPr>
          <w:rFonts w:eastAsia="TTE262F4C8t00" w:cs="TTE262F4C8t00"/>
          <w:sz w:val="22"/>
          <w:szCs w:val="22"/>
          <w:lang w:val="pl-PL"/>
        </w:rPr>
        <w:t>ą</w:t>
      </w:r>
      <w:r>
        <w:rPr>
          <w:rFonts w:eastAsia="Times New Roman" w:cs="Times New Roman"/>
          <w:sz w:val="22"/>
          <w:szCs w:val="22"/>
          <w:lang w:val="pl-PL"/>
        </w:rPr>
        <w:t>dzone na bazie dokumentacji budowlanej, specyfikacji technicznej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>wykonania i odbioru robót i przedmiarów robót .</w:t>
      </w:r>
    </w:p>
    <w:p>
      <w:pPr>
        <w:pStyle w:val="Bezodstpw"/>
        <w:rPr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         </w:t>
      </w:r>
      <w:r>
        <w:rPr>
          <w:sz w:val="22"/>
          <w:szCs w:val="22"/>
          <w:lang w:val="pl-PL" w:eastAsia="pl-PL" w:bidi="ar-SA"/>
        </w:rPr>
        <w:t xml:space="preserve">9) Harmonogram rzeczowo-finansowy -  określający daty rozpoczęcia i zakończenia wykonywanych </w:t>
      </w:r>
    </w:p>
    <w:p>
      <w:pPr>
        <w:pStyle w:val="Bezodstpw"/>
        <w:rPr/>
      </w:pPr>
      <w:r>
        <w:rPr>
          <w:rFonts w:eastAsia="Times New Roman" w:cs="Times New Roman"/>
          <w:sz w:val="22"/>
          <w:szCs w:val="22"/>
          <w:lang w:val="pl-PL" w:eastAsia="pl-PL" w:bidi="ar-SA"/>
        </w:rPr>
        <w:t xml:space="preserve">              </w:t>
      </w:r>
      <w:r>
        <w:rPr>
          <w:sz w:val="22"/>
          <w:szCs w:val="22"/>
          <w:lang w:val="pl-PL" w:eastAsia="pl-PL" w:bidi="ar-SA"/>
        </w:rPr>
        <w:t xml:space="preserve">robót poszczególnych etapów przedmiotu umowy, wraz z ich kosztami.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2. Ofertę należy sporządzić w języku polskim w formie pisemnej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3. Ofertę należy sporządzić zgodnie z wymaganiami umieszczonymi w SIWZ oraz dołączyć wszystkie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wymagane dokumenty i oświadczenia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4. Dokumenty i oświadczenia składające się na ofertę powinny być podpisane przez osobę upoważnioną do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występowania w imieniu Wykonawcy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5. Podpisy na ofercie, oświadczeniach i dokumentach powinny być czytelne albo opatrzone imienną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pieczątką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6. Poprawki powinny być naniesione czytelnie i opatrzone podpisem osoby upoważnionej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7. Każdy Wykonawca może złożyć w niniejszym przetargu tylko jedna ofertę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8. W przypadku, gdy jakikolwiek składnik wzoru oferty nie dotyczy Wykonawcy, należy wpisać „nie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dotyczy”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9. Wymagane powyżej dokumenty mogą być złożone w formie oryginału lub kserokopii poświadczonej za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godność z oryginałem.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rFonts w:eastAsia="Times New Roman" w:cs="Times New Roman"/>
          <w:sz w:val="22"/>
          <w:szCs w:val="22"/>
          <w:lang w:val="pl-PL"/>
        </w:rPr>
        <w:t xml:space="preserve">10. Ponadto zaleca się załączenie spisu treści oferty, ułożenia wszystkich wymaganych dokumentów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rFonts w:eastAsia="Times New Roman" w:cs="Times New Roman"/>
          <w:sz w:val="22"/>
          <w:szCs w:val="22"/>
          <w:lang w:val="pl-PL"/>
        </w:rPr>
        <w:t xml:space="preserve">zgodnie z kolejnością podaną w SIWZ, spięcie oferty w sposób zapobiegający jej dekompletacji oraz </w:t>
      </w:r>
    </w:p>
    <w:p>
      <w:pPr>
        <w:pStyle w:val="Normal"/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sz w:val="22"/>
          <w:szCs w:val="22"/>
          <w:lang w:val="pl-PL"/>
        </w:rPr>
        <w:t>ponumerowanie wszystkich stron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ind w:left="24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Domylnie"/>
        <w:ind w:left="24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Domylnie"/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tabs>
          <w:tab w:val="clear" w:pos="1134"/>
          <w:tab w:val="left" w:pos="663" w:leader="none"/>
        </w:tabs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                               </w:t>
      </w:r>
      <w:r>
        <w:rPr>
          <w:b/>
          <w:sz w:val="22"/>
          <w:szCs w:val="22"/>
          <w:lang w:val="pl-PL"/>
        </w:rPr>
        <w:t>Urząd Gminy Chełmno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           </w:t>
      </w:r>
      <w:r>
        <w:rPr>
          <w:b/>
          <w:sz w:val="22"/>
          <w:szCs w:val="22"/>
          <w:lang w:val="pl-PL"/>
        </w:rPr>
        <w:t xml:space="preserve">ul. Dworcowa 1, 86-200 Chełmno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</w:t>
      </w:r>
    </w:p>
    <w:p>
      <w:pPr>
        <w:pStyle w:val="Normal"/>
        <w:tabs>
          <w:tab w:val="clear" w:pos="1134"/>
          <w:tab w:val="left" w:pos="375" w:leader="none"/>
          <w:tab w:val="center" w:pos="4876" w:leader="none"/>
          <w:tab w:val="right" w:pos="9412" w:leader="none"/>
        </w:tabs>
        <w:jc w:val="center"/>
        <w:rPr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oraz oznaczona</w:t>
      </w:r>
      <w:r>
        <w:rPr>
          <w:b/>
          <w:sz w:val="22"/>
          <w:szCs w:val="22"/>
          <w:lang w:val="pl-PL"/>
        </w:rPr>
        <w:t xml:space="preserve">:    </w:t>
      </w:r>
      <w:r>
        <w:rPr>
          <w:sz w:val="22"/>
          <w:szCs w:val="22"/>
          <w:lang w:val="pl-PL"/>
        </w:rPr>
        <w:t xml:space="preserve">“  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sz w:val="22"/>
          <w:szCs w:val="22"/>
          <w:lang w:val="pl-PL"/>
        </w:rPr>
        <w:t xml:space="preserve">            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</w:t>
      </w: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>Nie otwierać przed dniem  07.02.2013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</w:p>
    <w:p>
      <w:pPr>
        <w:pStyle w:val="Normal"/>
        <w:tabs>
          <w:tab w:val="clear" w:pos="1134"/>
          <w:tab w:val="center" w:pos="6766" w:leader="none"/>
          <w:tab w:val="right" w:pos="11302" w:leader="none"/>
        </w:tabs>
        <w:ind w:left="210" w:hanging="0"/>
        <w:jc w:val="both"/>
        <w:rPr/>
      </w:pPr>
      <w:r>
        <w:rPr>
          <w:sz w:val="22"/>
          <w:szCs w:val="22"/>
          <w:lang w:val="pl-PL"/>
        </w:rPr>
        <w:t>2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 kopercie należy umieścić nazwę i adres oferenta.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Termin składania ofert upływa dnia </w:t>
      </w:r>
      <w:r>
        <w:rPr>
          <w:b/>
          <w:bCs/>
          <w:sz w:val="22"/>
          <w:szCs w:val="22"/>
          <w:lang w:val="pl-PL"/>
        </w:rPr>
        <w:t xml:space="preserve"> 07.02.2013 r. Godz. 12</w:t>
      </w:r>
      <w:r>
        <w:rPr>
          <w:b/>
          <w:bCs/>
          <w:sz w:val="22"/>
          <w:szCs w:val="22"/>
          <w:vertAlign w:val="superscript"/>
          <w:lang w:val="pl-PL"/>
        </w:rPr>
        <w:t>00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1134"/>
          <w:tab w:val="left" w:pos="330" w:leader="none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 xml:space="preserve">4. </w:t>
      </w:r>
      <w:r>
        <w:rPr>
          <w:sz w:val="22"/>
          <w:szCs w:val="22"/>
          <w:lang w:val="pl-PL"/>
        </w:rPr>
        <w:t>Oferty otrzymane przez Zamawiającego po podanym terminie zostaną zwrócone Wykonawcom bez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 xml:space="preserve">otwierania. 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5. Wykonawca może wprowadzić zmiany lub wycofać złożoną przez siebie ofertę pod warunkiem, że</w:t>
      </w:r>
    </w:p>
    <w:p>
      <w:pPr>
        <w:pStyle w:val="Normal"/>
        <w:tabs>
          <w:tab w:val="clear" w:pos="1134"/>
          <w:tab w:val="left" w:pos="105" w:leader="none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mawiający otrzyma pisemne powiadomienia o wprowadzeniu zmian lub wycofaniu oferty przed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upływem terminu składania ofert. Powiadomienie o wprowadzeniu zmian lub wycofaniu oferty musi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być złożone jak powyżej. Koperta powinna być oznaczona „Zmiana” lub „Wycofanie”. Wykonawca nie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może wycofać oferty ani wprowadzić jakichkolwiek zmian w treści oferty po upływie terminu składani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ofert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6. Otwarcia ofert dokona komisja przetargowa w siedzibie Zamawiającego w Chełmnie, ul. Dworcowa 1,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w pokoju nr 319 (II piętro) w dniu  07.02.</w:t>
      </w:r>
      <w:r>
        <w:rPr>
          <w:b/>
          <w:bCs/>
          <w:sz w:val="22"/>
          <w:szCs w:val="22"/>
          <w:lang w:val="pl-PL"/>
        </w:rPr>
        <w:t>.</w:t>
      </w:r>
      <w:r>
        <w:rPr>
          <w:b/>
          <w:sz w:val="22"/>
          <w:szCs w:val="22"/>
          <w:lang w:val="pl-PL"/>
        </w:rPr>
        <w:t>2013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  <w:r>
        <w:rPr>
          <w:sz w:val="22"/>
          <w:szCs w:val="22"/>
          <w:lang w:val="pl-PL"/>
        </w:rPr>
        <w:t xml:space="preserve">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7. Kolejność otwierania ofert będzie zgodna z kolejnością rejestracji ich wpływu do Zamawiającego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8. Bezpośrednio przed otwarciem ofert Zamawiający poda kwotę, jaką zamierza przeznaczyć n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sfinansowanie zamówienia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9. Podczas otwarcia ofert, Zamawiający ogłosi nazwy (firmy) oraz adresy Wykonawców, a takż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informacje dotyczące ceny, terminu wykonania zamówienia, okresu gwarancji i warunków płatności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wartych w ofertach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0. Wykonawca, który nie będzie obecny przy otwieraniu ofert może wystąpić do Zamawiającego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wnioskiem o przesłanie informacji ogłoszonych w trakcie otwarcia ofert. Informacje te Zamawiający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prześle niezwłocznie Wykonawc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1. Ocena ofert: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oceni ważność ofert pod względem formalnym oraz przyjętych w SIWZ kryteriów oceny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fert na posiedzeniu niejawnym.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wo zamówień publicznych.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I. OPIS SPOSOBU OBLICZENIA CENY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1. Cena oferty ma charakter kosztorysowy i powinna w szczególności obejmować: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1)    wartość robót wynikająca z dostarczonych przez Zamawiającego kosztorysów ofertowych i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  <w:lang w:val="pl-PL"/>
        </w:rPr>
        <w:t>specyfikacji technicznych wykonania i odbioru robót budowlanych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 xml:space="preserve">Kosztorysy muszą zostać wypełnione zgodnie z załączonymi kosztorysami  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stanowiącymi załączniki nr 8 i 9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 xml:space="preserve">Jakiekolwiek odstępstwa w tym zakresie skutkować będą odrzuceniem oferty, z 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wyłączeniem sytuacji przewidzianej w art. 87 ust. 2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rPr>
          <w:rFonts w:eastAsia="Times New Roman" w:cs="Times New Roman"/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>w cenie oferty należy ująć koszty wszystkich robót nie ujętych w w/wym. dokumentach wraz  z kosztem organizacji ruchu, a bez których to robót wykonanie zadania byłoby niemożliwe, np. koszty robót związanych z przygotowaniem i uporządkowaniem placu budowy, wywozem gruzu i nieczystości, dostawę mediów, itp.</w:t>
      </w:r>
    </w:p>
    <w:p>
      <w:pPr>
        <w:pStyle w:val="Normal"/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ind w:left="108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osób przyznania punktów w kryterium „cena”: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 xml:space="preserve">cena najniższa 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vertAlign w:val="superscript"/>
          <w:lang w:val="pl-PL"/>
        </w:rPr>
        <w:t xml:space="preserve">    </w:t>
      </w:r>
      <w:r>
        <w:rPr>
          <w:sz w:val="22"/>
          <w:szCs w:val="22"/>
          <w:lang w:val="pl-PL"/>
        </w:rPr>
        <w:t>______________________     x 100 pkt x znaczenie kryterium 100%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cena oferty badanej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  <w:tab w:val="center" w:pos="10636" w:leader="none"/>
          <w:tab w:val="right" w:pos="15172" w:leader="none"/>
        </w:tabs>
        <w:jc w:val="both"/>
        <w:rPr/>
      </w:pPr>
      <w:r>
        <w:rPr>
          <w:sz w:val="22"/>
          <w:szCs w:val="22"/>
          <w:lang w:val="pl-PL"/>
        </w:rPr>
        <w:t>Jeżeli nie można będzie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 W przypadku złożenia ofert dodatkowych o takiej samej cenie, Zamawiający unieważni postępowani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sz w:val="22"/>
          <w:szCs w:val="22"/>
          <w:lang w:val="pl-PL"/>
        </w:rPr>
        <w:t>o udzielenie zamówienia, zgodnie z art. 93 ust. 1 pkt 5 ustaw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1. Wykonawca, którego oferta zostanie wybrana będzie zobowiązany do podpisania umowy, która stanowi</w:t>
      </w:r>
    </w:p>
    <w:p>
      <w:pPr>
        <w:pStyle w:val="Normal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załącznik nr 10 do SIWZ. Zamawiający zawrze umowę w sprawie zamówienia publicznego w terminie i </w:t>
      </w:r>
    </w:p>
    <w:p>
      <w:pPr>
        <w:pStyle w:val="Normal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sposób określony w art. 94 ustawy Pzp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2. Przed zawarciem umowy Wykonawca jest zobowiązany przedstawić umowę regulującą współpracę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podmiotów występujących wspólnie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3. Przed podpisaniem umowy Wykonawca będzie zobowiązany do wniesienia zabezpieczenia należytego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ykonania umowy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4. Przed zawarciem umowy Wykonawca jest zobowiązany dostarczyć uprawnienia osób, którymi dysponuj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lub będzie dysponował  posiadających uprawnienia 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a) budowlane do kierowania robotami budowlanymi w zakresie dróg </w:t>
      </w: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>b) kierownika budowy w specjalności instalacyjnej w zakresie sieci, instalacji i urządzeń elektrycznych  i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Times New Roman"/>
          <w:sz w:val="22"/>
          <w:szCs w:val="22"/>
          <w:lang w:val="pl-PL"/>
        </w:rPr>
        <w:t xml:space="preserve">elektroenergetycznych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ydane na podstawie ustawy Prawo budowlane i rozporządzenia Ministra   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Transportu i Budownictwa z  dnia 28 kwietnia 2006 r. w sprawie samodzielnych funkcji technicznych w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budownictwie (Dz. U. Nr 83,  poz. 578 z póź. zm.) lub inne prawem dopuszczone wraz z zaświadczeniem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o przynależności do odpowiedniej Izby Zawodowej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5. Warunkiem podpisania umowy jest dostarczenie w/w dokumentów. Ich nie dostarczenie powodować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ędzie niemożliwość zawarcia umowy z przyczyn leżących po stronie Wykonawcy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6. Jeżeli Wykonawca, którego oferta została wybrana, uchyla się od zawarcia umowy w sprawie zamówienia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publicznego lub nie wnosi wymaganego zabezpieczenia należytego wykonania umowy, Zamawiający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może wybrać ofertę najkorzystniejszą spośród pozostałych ofert bez przeprowadzania ich ponownego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adania i oceny, chyba że zachodzą przesłanki unieważnienia postępowania,  o których mowa w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art. 93 ust. 1 ustawy PZP.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7. Zamawiający zatrzymuje wadium wraz z odsetkami, jeżeli wykonawca, którego oferta została wybrana: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1) odmówił podpisania umowy w sprawie zamówienia publicznego na warunkach określonych w    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ofercie;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2) nie wniósł wymaganego zabezpieczenia należytego wykonania umowy;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3) zawarcie umowy w sprawie zamówienia publicznego stało się niemożliwe z przyczyn leżących po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stronie wykonawcy.</w:t>
      </w:r>
    </w:p>
    <w:p>
      <w:pPr>
        <w:pStyle w:val="Domylnie"/>
        <w:ind w:left="283" w:hanging="0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V.  Wymagania dotyczące zabezpieczenia należytego wykonania umowy.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 Wykonawca, którego oferta została uznana za najkorzystniejszą zobowiązany jest do wniesienia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zabezpieczenia należytego wykonania umowy w wysokości 8% ceny podanej w oferc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2. Zabezpieczenie należytego wykonania umowy będzie służyło do pokrycia roszczeń z tytuł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niewykonania lub nienależytego wykonania umowy. Jeżeli Wykonawca będzie jednocześni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gwarantem, zabezpieczenie będzie służyło także pokryciu roszczeń z tytułu gwarancji jakości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3. Zabezpieczenie należytego wykonania umowy może być wniesione w pieniądzu, poręczeni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bankowych lub poręczeniach spółdzielczej kasy oszczędnościowo-kredytowej, z tym że zobowiązanie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kasy jest zawsze zobowiązaniem pieniężnym, gwarancjach bankowych, gwarancj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bezpieczeniowych, poręczeniach udzielanych przez podmioty, o których mowa w art. 6b ust. 5 pkt 2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stawy z dnia 9 listopada 2000 r. o utworzeniu Polskiej Agencji Rozwoju Przedsiębiorcz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4. Zamawiający nie wyraża zgody na wniesienie zabezpieczenia należytego wykonania umowy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wekslach z poręczeniem wekslowym banku lub spółdzielczej kasy oszczędnościowo-kredytowej, prze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ustanowienie zastawu na papierach wartościowych emitowanych przez Skarb Państwa lub jednostkę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samorządu terytorialnego ani przez ustanowienie zastawu rejestrowego na zasadach określonych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pisach o zastawie rejestrowym i rejestrze zastaw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5. Zabezpieczenie należytego wykonania umowy w formie pieniężnej należy wpłacić przelewem na kont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ego w Banku Millennium Oddział Chełmno, nr konta 68 1160 2202 0000 0000 6087 8332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6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a je na oprocentowanym rachunku bankow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7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wróci je wraz z odsetkami wynikającymi z umowy rachunku bankowego, na którym było on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ywane, pomniejszonym o koszty prowadzenia rachunku oraz prowizji bankowej za przele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ieniędzy na rachunek Wykonawcy.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mawiający zwróci zabezpieczenie należytego wykonania umowy w terminie 30 dni od dnia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przekazania robót przez Wykonawcę i przyjęcia ich przez Zamawiającego jako należycie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wykonanych – w wysokości 70%. Kwota pozostawiona na zabezpieczenie roszczeń z tytuł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rękojmi za wady nie może przekraczać 30% wysokości zamówienia i jest zwracana  nie później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niż w 15. dniu po upływie okresu rękojmi za wady.  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>8. J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li wyłoniony wykonawca nie wniesie w okre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ym terminie zabezpieczenia nal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tego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wykonania     umowy zamawiaj</w:t>
      </w:r>
      <w:r>
        <w:rPr>
          <w:rFonts w:eastAsia="TimesNewRoman;Times New Roman" w:cs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 mo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wybra</w:t>
      </w:r>
      <w:r>
        <w:rPr>
          <w:rFonts w:eastAsia="TimesNewRoman;Times New Roman" w:cs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fert</w:t>
      </w:r>
      <w:r>
        <w:rPr>
          <w:rFonts w:eastAsia="TimesNewRoman;Times New Roman" w:cs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najkorzystniejsz</w:t>
      </w:r>
      <w:r>
        <w:rPr>
          <w:rFonts w:eastAsia="TimesNewRoman;Times New Roman" w:cs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po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ód pozostałych ofert,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 xml:space="preserve">bez przeprowadzania ich ponownej oceny, chyba, 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zachodzi jedna z przesłanek uniewa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ienia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post</w:t>
      </w:r>
      <w:r>
        <w:rPr>
          <w:rFonts w:eastAsia="TimesNewRoman;Times New Roman" w:cs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powania.</w:t>
      </w:r>
    </w:p>
    <w:p>
      <w:pPr>
        <w:pStyle w:val="Domylnie"/>
        <w:jc w:val="both"/>
        <w:rPr>
          <w:rFonts w:ascii="Calibri-Bold;Times New Roman" w:hAnsi="Calibri-Bold;Times New Roman" w:eastAsia="Calibri-Bold;Times New Roman" w:cs="Calibri-Bold;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Dokument potwierdzający wniesienie zabezpieczenia należytego wykonania umowy</w:t>
      </w:r>
    </w:p>
    <w:p>
      <w:pPr>
        <w:pStyle w:val="Domylnie"/>
        <w:jc w:val="both"/>
        <w:rPr/>
      </w:pP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należy przedłożyć Zamawiającemu najpóźniej w momencie podpisywania umow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XVI. Istotne dla stron postanowienia, które zostaną wprowadzone do treści zawieranej umowy w spra-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ie zamówienia publicznego, ogólne warunki umowy albo wzór umowy, jeżeli Zamawiający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 w:cs="Times New Roman"/>
          <w:i/>
          <w:iCs/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>ałącznik nr 10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VI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rFonts w:eastAsia="Times New Roman" w:cs="Times New Roman"/>
          <w:b/>
          <w:bCs/>
          <w:sz w:val="22"/>
          <w:szCs w:val="22"/>
        </w:rPr>
        <w:t>udzielenie zamówienia.</w:t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Wykonawcom, a także innym osobom, jeżeli ich interes prawny w uzyskaniu zamówienia doznał uszczerbku w wyniku naruszenia przez Zamawiającego przepisów ustawy Prawo zamówień publicznych, na podstawie art. 180 ust. 2 ustawy z dnia 29 stycznia 2004 r. Prawo zamówień publicznych (  tekst jednolity </w:t>
      </w:r>
      <w:r>
        <w:rPr>
          <w:rFonts w:eastAsia="Times New Roman"/>
          <w:sz w:val="22"/>
          <w:szCs w:val="22"/>
        </w:rPr>
        <w:t>Dz. U. z 2010 r., Nr 113, poz. 759 z późn. zm.)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przysługuje odwołanie wyłącznie wobec czynności:</w:t>
      </w:r>
    </w:p>
    <w:p>
      <w:pPr>
        <w:pStyle w:val="Domylnie"/>
        <w:numPr>
          <w:ilvl w:val="0"/>
          <w:numId w:val="8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isu sposobu dokonywania oceny spełniania warunków udziału w postępowaniu;</w:t>
      </w:r>
    </w:p>
    <w:p>
      <w:pPr>
        <w:pStyle w:val="Domylnie"/>
        <w:numPr>
          <w:ilvl w:val="0"/>
          <w:numId w:val="8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luczenia odwołującego z postępowania o udzielenie zamówienia;</w:t>
      </w:r>
    </w:p>
    <w:p>
      <w:pPr>
        <w:pStyle w:val="Domylnie"/>
        <w:numPr>
          <w:ilvl w:val="0"/>
          <w:numId w:val="8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rzucenia oferty odwołującego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VII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X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. Informacja o przewidywanych zamówieniach uzupełniają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widuje możliwość  udzielenia zamówienia uzupełniającego, zgodnie z art. 67 ust. 1 pkt 6 ustawy</w:t>
      </w:r>
    </w:p>
    <w:p>
      <w:pPr>
        <w:pStyle w:val="Normal"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  <w:lang w:val="pl-PL"/>
        </w:rPr>
        <w:t>Zamawiający dopuszcza możliwość zamówień uzupełniających, na podstawie protokołu konieczności podpisanego przez inspektora nadzoru, kierownika budowy i zatwierdzonego przez Zamawiającego których  konieczność może wystąpić w trakcie realizacji przedmiotu umowy, a których zakres nie przekroczy 50% podstawowego zamówienia. Wykonawca zobowiązuje się wykonać dodatkowe zamówienie Zamawiającego udzielone z wolnej ręki, w trybie art. 67 ust. 1 pkt 5 ustawy Prawo zamówień publicznych, przy zachowaniu tych samych zasad, kalkulacji cen jak w ofercie Wykonawcy, tj. przy zachowaniu cen jednostkowych zawartych w ofercie.</w:t>
      </w:r>
    </w:p>
    <w:p>
      <w:pPr>
        <w:pStyle w:val="Normal"/>
        <w:jc w:val="both"/>
        <w:rPr>
          <w:rFonts w:eastAsia="ArialMT" w:cs="ArialMT"/>
          <w:b/>
          <w:b/>
          <w:bCs/>
          <w:sz w:val="22"/>
          <w:szCs w:val="22"/>
          <w:lang w:val="pl-PL"/>
        </w:rPr>
      </w:pPr>
      <w:r>
        <w:rPr>
          <w:rFonts w:eastAsia="ArialMT" w:cs="ArialMT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V. Informacje dotyczące zastosowania aukcji elektronicznej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wrotu kosztów udziału w postępowani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. Pod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ykonawca może wykonać przedmiot umowy przy udziale Podwykonawców, zawierając z nimi stosowne   umowy w formie pisemnej pod rygorem nieważn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przypadku, gdy Wykonawca przewidział do wykonania zamówienia udział Podwykonawców, ma obowiązek przedstawić Zamawiającemu do zaakceptowania umowy z Podwykonawcam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Umowa z Podwykonawcą musi zawierać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1) zakres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2) kwotę wynagrodzenia za roboty – kwota ta nie może być wyższa niż wartość tego zakres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wynikające z oferty 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3) termin wykonania zakresu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4) warunki płatności – zapłata wynagrodzenia za wykonanie zakresu robót nastąpi po ich odbiorz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przez inspektora nadzoru, a termin płatności faktury – w ciągu 30 dni od dnia przekazania faktur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5) postanowienia dotyczące wysokości kar umow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Zamawiający nie wyraża zgody na zawieranie umów przez Podwykonawców z dalszym Podwykonawcą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szelkie zmiany umów, o których mowa w pkt 1 wymagają formy pisemnej i zgody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Wykonawca poda w załączniku nr 7, zakres robót, który zamierza powierzyć Podwykonawcom (jeżeli przewiduje udział Podwykonawców w realizacji zamówieni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Wykonawca zobowiązany jest na życzenie Zamawiającego udzielić mu wszelkich informacji dotyczących Podwykonawców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8. Podzlecanie robót przez Wykonawcę Podwykonawcom w zakresie określonym w załączniku nr 7 w trakcie realizacji przedmiotu umowy będzie mogło nastąpić za zgodą Zamawiającego i o ile nie zmieni to warunków SIWZ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(uwierzytelniona kopia polecenia przelewu)</w:t>
      </w:r>
    </w:p>
    <w:p>
      <w:pPr>
        <w:pStyle w:val="Normal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I. Postanowienia końcow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W sprawach nieuregulowanych w niniejszej SIWZ mają zastosowanie przepisy ustawy z dnia 29 stycznia 2004 r. – Prawo zamówień publicznych ( </w:t>
      </w:r>
      <w:r>
        <w:rPr>
          <w:rFonts w:eastAsia="Times New Roman"/>
          <w:sz w:val="22"/>
          <w:szCs w:val="22"/>
          <w:lang w:val="pl-PL"/>
        </w:rPr>
        <w:t>tekst jednolity Dz. U. z 2010 r., Nr 113, poz. 759 z późn. zm)</w:t>
      </w:r>
      <w:r>
        <w:rPr>
          <w:sz w:val="22"/>
          <w:szCs w:val="22"/>
          <w:lang w:val="pl-PL"/>
        </w:rPr>
        <w:t xml:space="preserve">        oraz przepisy Kodeksu cywilnego,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a w sprawach procesowych przepisy Kodeksu postępowania cywilnego. 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załączników: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1</w:t>
      </w:r>
      <w:r>
        <w:rPr>
          <w:rFonts w:eastAsia="Times New Roman" w:cs="Times New Roman"/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Formularz oferty.</w:t>
      </w:r>
    </w:p>
    <w:p>
      <w:pPr>
        <w:pStyle w:val="Domylnie"/>
        <w:ind w:left="75" w:hanging="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3. Wykaz robót</w:t>
      </w:r>
      <w:r>
        <w:rPr>
          <w:rFonts w:eastAsia="ArialMT" w:cs="ArialMT"/>
          <w:sz w:val="22"/>
          <w:szCs w:val="22"/>
        </w:rPr>
        <w:t xml:space="preserve"> budowlanych w zakresie niezbędnym do wykazania spełniania warunku wiedzy i</w:t>
      </w:r>
    </w:p>
    <w:p>
      <w:pPr>
        <w:pStyle w:val="Domylnie"/>
        <w:ind w:left="75" w:hanging="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>doświadczenia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4. Wykaz osób, które będą</w:t>
      </w:r>
      <w:r>
        <w:rPr>
          <w:rFonts w:eastAsia="ArialMT" w:cs="ArialMT"/>
          <w:sz w:val="22"/>
          <w:szCs w:val="22"/>
        </w:rPr>
        <w:t xml:space="preserve"> uczestniczyć w wykonywaniu zamówienia, w szczególności odpowiedzialnych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 xml:space="preserve">za kierowanie </w:t>
      </w:r>
      <w:r>
        <w:rPr>
          <w:rFonts w:eastAsia="Times New Roman" w:cs="Times New Roman"/>
          <w:sz w:val="22"/>
          <w:szCs w:val="22"/>
        </w:rPr>
        <w:t>robotami budowlanymi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5. Oświadczenie o nie podleganiu wykluczeniu z udziału w postępowaniu o zamówienie publiczne na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podstawie art. 24 ust. 1 ustawy Prawo zamówień publiczny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6. 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7. Oświadczenie w/s przekazania części zamówienia podwykonawcom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8. Kosztorys ofertowy  – przebudowa drogi</w:t>
      </w:r>
    </w:p>
    <w:p>
      <w:pPr>
        <w:pStyle w:val="Domylnie"/>
        <w:ind w:left="-15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9. Kosztorys ofertowy  – budowa kablowego oświetlenia drogowego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10. </w:t>
      </w:r>
      <w:r>
        <w:rPr>
          <w:sz w:val="22"/>
          <w:szCs w:val="22"/>
        </w:rPr>
        <w:t>Wzór umowy.</w:t>
      </w:r>
    </w:p>
    <w:p>
      <w:pPr>
        <w:pStyle w:val="Domylnie"/>
        <w:ind w:left="-15" w:hanging="0"/>
        <w:jc w:val="both"/>
        <w:rPr/>
      </w:pPr>
      <w:r>
        <w:rPr>
          <w:sz w:val="22"/>
          <w:szCs w:val="22"/>
        </w:rPr>
        <w:t xml:space="preserve">11..Specyfikacja techniczna wykonania i odbioru robót - </w:t>
      </w:r>
      <w:r>
        <w:rPr>
          <w:rFonts w:eastAsia="Times New Roman" w:cs="Times New Roman"/>
          <w:sz w:val="22"/>
          <w:szCs w:val="22"/>
        </w:rPr>
        <w:t xml:space="preserve"> przebudowa drogi</w:t>
      </w:r>
    </w:p>
    <w:p>
      <w:pPr>
        <w:pStyle w:val="Domylnie"/>
        <w:ind w:left="-15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2. Specyfikacja techniczna wykonania i odbioru robót -  budowa  kablowego oświetlenia drogowego</w:t>
      </w:r>
    </w:p>
    <w:p>
      <w:pPr>
        <w:pStyle w:val="Domylnie"/>
        <w:ind w:left="-15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. Projekt budowlany – przebudowa drogi</w:t>
      </w:r>
    </w:p>
    <w:p>
      <w:pPr>
        <w:pStyle w:val="Domylnie"/>
        <w:tabs>
          <w:tab w:val="clear" w:pos="1134"/>
          <w:tab w:val="left" w:pos="13" w:leader="none"/>
        </w:tabs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. Projekt budowlany – budowa  kablowego oświetlenia drogowego</w:t>
      </w:r>
    </w:p>
    <w:p>
      <w:pPr>
        <w:pStyle w:val="Normal"/>
        <w:tabs>
          <w:tab w:val="clear" w:pos="1134"/>
          <w:tab w:val="left" w:pos="13" w:leader="none"/>
        </w:tabs>
        <w:ind w:firstLine="1701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</w:r>
    </w:p>
    <w:p>
      <w:pPr>
        <w:pStyle w:val="Domylni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ind w:firstLine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NagwekZnak">
    <w:name w:val="Nagłówek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1:00Z</dcterms:created>
  <dc:creator/>
  <dc:description/>
  <cp:keywords/>
  <dc:language>en-US</dc:language>
  <cp:lastModifiedBy>komputertu.pl</cp:lastModifiedBy>
  <cp:lastPrinted>2012-03-07T07:46:00Z</cp:lastPrinted>
  <dcterms:modified xsi:type="dcterms:W3CDTF">2013-01-22T09:37:00Z</dcterms:modified>
  <cp:revision>49</cp:revision>
  <dc:subject/>
  <dc:title/>
</cp:coreProperties>
</file>