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dokument przetargowy i kontraktowy przy zleca</w:t>
        <w:softHyphen/>
        <w:t>niu i realizacji robót na przebudowie drogi gminnej w m. Klamry przy montażu barier ochronnych typu  SP-09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należy stosować dla zasad prowadzenia robót związanych z wykonywaniem barier ochronnych stalowych typu SP-09 ze słupkami co 2 m i zakończonych nasadka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9800806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177680359" r:id="rId9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1031175523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250756079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1095458868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1484543689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5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5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5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6"/>
      <w:headerReference w:type="default" r:id="rId37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3"/>
            </w:rPr>
          </w:pPr>
          <w:r>
            <w:rPr>
              <w:sz w:val="23"/>
            </w:rPr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sz w:val="19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sz w:val="19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sz w:val="19"/>
            </w:rPr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3"/>
            </w:rPr>
          </w:pPr>
          <w:r>
            <w:rPr>
              <w:sz w:val="23"/>
            </w:rPr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png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png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70501- bariery energ.-Klamry.doc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0:36:00Z</dcterms:created>
  <dc:creator>BZD BDIM Sp. z o.o.</dc:creator>
  <dc:description>Bariery ochronne stalowe</dc:description>
  <cp:keywords>specyfikacje drogi drogownictwo ost</cp:keywords>
  <dc:language>en-US</dc:language>
  <cp:lastModifiedBy>home</cp:lastModifiedBy>
  <cp:lastPrinted>1998-07-03T08:15:00Z</cp:lastPrinted>
  <dcterms:modified xsi:type="dcterms:W3CDTF">2012-04-10T19:05:00Z</dcterms:modified>
  <cp:revision>48</cp:revision>
  <dc:subject>ost</dc:subject>
  <dc:title>D-07.05.01</dc:title>
</cp:coreProperties>
</file>