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ST) stanowi dokument przetargowy i kontraktowy przy zlecaniu i realizacji robót na przebudowie drogi gminnej w m. Klamr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należy stosować dla w zakresie  robót związanych z wykonywaniem ław betonowych z betonu B15 (C12/15) pod krawężniki oraz ustawianiem krawężników betonowych 15x30 cm i oporników betonowych 12x25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 – należy zastosować krawężnik typu ulicznego –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 – należy zastosować krawężnik ścięty –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a – należy zastosować krawężnik jednowarstwowy.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ek – należy zastosować gatunek 1-G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8960</wp:posOffset>
                </wp:positionH>
                <wp:positionV relativeFrom="paragraph">
                  <wp:posOffset>99695</wp:posOffset>
                </wp:positionV>
                <wp:extent cx="2057400" cy="915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7.8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krawężników należy stosować beton wg PN-B-06250 [2], klasy B 25 i B 30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0:21:00Z</dcterms:created>
  <dc:creator>BZD BDIM Sp. z o.o.</dc:creator>
  <dc:description>Krawężniki
1998</dc:description>
  <cp:keywords>specyfikacje drogi drogownictwo ost</cp:keywords>
  <dc:language>en-US</dc:language>
  <cp:lastModifiedBy>home</cp:lastModifiedBy>
  <cp:lastPrinted>2009-03-15T11:47:00Z</cp:lastPrinted>
  <dcterms:modified xsi:type="dcterms:W3CDTF">2012-04-10T19:00:00Z</dcterms:modified>
  <cp:revision>35</cp:revision>
  <dc:subject>ost</dc:subject>
  <dc:title>D-08.01.01:02</dc:title>
</cp:coreProperties>
</file>