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dokument przetargowy i kontraktowy przy zleca</w:t>
        <w:softHyphen/>
        <w:t>niu i realizacji robót na przebudowie drogi gminnej w m. Klamry przy montażu barier ochronnych typu  SP-09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należy stosować dla zasad prowadzenia robót związanych z wykonywaniem barier ochronnych stalowych typu SP-09 ze słupkami co 2 m i zakończonych nasadk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071991647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549979062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44142911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203864022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606720090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064064937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- bariery energ.-Klamry.doc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home</cp:lastModifiedBy>
  <cp:lastPrinted>1998-07-03T08:15:00Z</cp:lastPrinted>
  <dcterms:modified xsi:type="dcterms:W3CDTF">2012-04-10T19:05:00Z</dcterms:modified>
  <cp:revision>48</cp:revision>
  <dc:subject>ost</dc:subject>
  <dc:title>D-07.05.01</dc:title>
</cp:coreProperties>
</file>