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ŁOŻENIE NAWIERZCHNI Z MIESZANKI                   MINERALNO – BITUMICZNEJ (BETONU ASFALTOWEGO 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5.03.05. NAWIERZCHNIA  Z  BETONU  ASFALTOW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IESZANKI MINERALNO-BITUMICZNEJ)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 (mieszanki mineralno-bitumicznej)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egółowa specyfikacja techniczna (SST) stanowi dokument przetargowy i kontraktowy przy zlecaniu i realizacji robót na przebudowie drogi gminnej w m. Klamry przy wykonywaniu nawierzchni - warstwy wyrównawczej i wiążącej z MMA 0/16 mm i ścieralnej z MMA  0/12,8 mm na jezdni i zjazd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należy stosowa dla zasad prowadzenia robót związanych z wykonywaniem warstw wyrównawczych, wiążących i ścieralnych nawierzchni  z betonu asfaltowego dla KR1 wg PN-S-96025:2000 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w czasie robót konieczność stosowania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żeli inżynier zadecyduje o wykonaniu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9:49:00Z</dcterms:created>
  <dc:creator>Unknown</dc:creator>
  <dc:description>Nawierzchnia z betonu asfaltowego</dc:description>
  <cp:keywords/>
  <dc:language>en-US</dc:language>
  <cp:lastModifiedBy>home</cp:lastModifiedBy>
  <cp:lastPrinted>2008-04-02T12:39:00Z</cp:lastPrinted>
  <dcterms:modified xsi:type="dcterms:W3CDTF">2012-04-10T18:53:00Z</dcterms:modified>
  <cp:revision>39</cp:revision>
  <dc:subject>ost</dc:subject>
  <dc:title>D-05.03.05</dc:title>
</cp:coreProperties>
</file>