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 PRZEBUDOWY DROGI GMINNEJ W MIEJSCOWOŚCI KLAMRY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TAP II OD KM 1+565 DO KM 2+915</w:t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ścinkę poboczy – usunięcie warstwy darniny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profilowanie istniejącej nawierzchni z żużla i nawierzchni na zjazd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na zatoce autobusowej i chodniku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u robót odwodnieniowych – przedłużenie przepustu, wykonanie row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krawężników, oporników i obrzeży bet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warstw odsączających z piasku na zatoce i  chodni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 z kruszywa łamanego (KŁSM) na jezdni i zjazdach oraz z betonu na zatoce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, skrzyżowań i zjazdów– ułożenia warstw z MM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z kostki betonowej zatoce na chodni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ustawienie barier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 i umocnienia poboczy KŁSM i pospółk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oznakowania pionowego, malowanie poziom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i skarp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przebudować kolidujące z przedmiotowym zakresem robót ewentualne stwierdzone (nie naniesione na mapę do celów projektowych) uzbroj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projektowane roboty budow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przepust pod drogą na skrzyżowaniu z drogą powiatow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Pracy i Polityki Socjalnej z dn. 28.05.1996 w sprawie szczegółowych zasad szkolenia w dziedzinie bhp (Dz. U. 1996/62/285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agrożenia porażeniem,</w:t>
      </w:r>
    </w:p>
    <w:p>
      <w:pPr>
        <w:pStyle w:val="Normal"/>
        <w:spacing w:lineRule="auto" w:line="360"/>
        <w:jc w:val="both"/>
        <w:rPr/>
      </w:pPr>
      <w:r>
        <w:rPr/>
        <w:t xml:space="preserve">- inwestor jest zobowiązany zawiadomić właściwego inspektora pracy na 7 dni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ed rozpoczęciem budowy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home</cp:lastModifiedBy>
  <cp:lastPrinted>2012-04-08T10:37:00Z</cp:lastPrinted>
  <dcterms:modified xsi:type="dcterms:W3CDTF">2012-04-08T08:37:00Z</dcterms:modified>
  <cp:revision>44</cp:revision>
  <dc:subject/>
  <dc:title>6</dc:title>
</cp:coreProperties>
</file>