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bCs/>
          <w:sz w:val="24"/>
          <w:szCs w:val="24"/>
        </w:rPr>
        <w:t>Zał. Nr 1 do SIWZ</w:t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</w:t>
      </w:r>
      <w:r>
        <w:rPr>
          <w:rFonts w:eastAsia="Times New Roman" w:cs="Times New Roman"/>
        </w:rPr>
        <w:t xml:space="preserve">  </w:t>
      </w:r>
      <w:r>
        <w:rPr/>
        <w:t>(formularz ofertowy)</w:t>
      </w:r>
    </w:p>
    <w:tbl>
      <w:tblPr>
        <w:tblW w:w="966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75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</w:p>
    <w:tbl>
      <w:tblPr>
        <w:tblW w:w="965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67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6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6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6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6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6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6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6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ystępując do postępowania o udzielenie zamówienia publicznego prowadzonego w trybie przetargu nieograniczonego na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ozbudowę stacji uzdatniania wody w miejscowości Kałdus wraz z modernizacją sieci wodociągowej rozdzielczej z przyłączami do budynków wsi Kałdus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na brutto wykonania  przedmiotu zamówienia wynosi: ......................................................... z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Słownie: ................................................................................................................................ złotych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 tego:</w:t>
      </w:r>
    </w:p>
    <w:p>
      <w:pPr>
        <w:pStyle w:val="Normal"/>
        <w:numPr>
          <w:ilvl w:val="0"/>
          <w:numId w:val="3"/>
        </w:numPr>
        <w:ind w:left="283" w:right="0" w:hanging="283"/>
        <w:jc w:val="both"/>
        <w:rPr>
          <w:b/>
          <w:b/>
          <w:bCs/>
        </w:rPr>
      </w:pPr>
      <w:r>
        <w:rPr>
          <w:b/>
          <w:bCs/>
        </w:rPr>
        <w:t>cena brutto za wykonanie Zadania Nr 1 wynosi:  ............................................... zł,</w:t>
      </w:r>
    </w:p>
    <w:p>
      <w:pPr>
        <w:pStyle w:val="Normal"/>
        <w:numPr>
          <w:ilvl w:val="0"/>
          <w:numId w:val="3"/>
        </w:numPr>
        <w:ind w:left="283" w:right="0" w:hanging="283"/>
        <w:jc w:val="both"/>
        <w:rPr>
          <w:b/>
          <w:b/>
          <w:bCs/>
        </w:rPr>
      </w:pPr>
      <w:r>
        <w:rPr>
          <w:b/>
          <w:bCs/>
        </w:rPr>
        <w:t>cena brutto za wykonanie Zadania Nr 2 wynosi:  ............................................... z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na zawiera podatek VAT, w wysokości: ................. 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ena realizacji zamówienia jest ceną całkowitą, zawiera wszystkie koszty związane z realizacją przedmiotu zamówienia, które wykonawca  zobowiązany jest ponieść w związku z wykonaniem zamówieni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kładając niniejszą ofertę oświadczamy, że: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wybrania naszej oferty zobowiązujemy się do zawarcia umowy zgodnie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ważamy się za związanych niniejszą ofertą przez okres 30 dni, od upływu terminu składania ofert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warantujemy realizację zamówienia w terminie 9 miesięcy od dnia przekazania placu budowy,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zyskaliśmy wszelkie niezbędne informacje do przygotowania oferty i wykonania zamówienia,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poznaliśmy się z terenem budowy,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dzielamy 5 lat gwarancji na wykonanie zamówienia,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warantujemy przy końcowym odbiorze Zadania Nr 1 i Zadania Nr 2, że woda produkowana przez zmodernizowaną stację poboru i uzdatniania wody w Kałdusie oraz woda w zmodernizowanej sieci wodociągowej będzie spełniała wymogi jakościowe określone w przepisach prawnych,</w:t>
      </w:r>
    </w:p>
    <w:p>
      <w:pPr>
        <w:pStyle w:val="TextBody"/>
        <w:numPr>
          <w:ilvl w:val="0"/>
          <w:numId w:val="2"/>
        </w:numPr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adium w kwocie ........................... zł zostało wniesione w dniu ...................... w formie 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skazujemy numer konta, na które należy zwrócić wadium wniesione w pieniądzu:</w:t>
      </w:r>
    </w:p>
    <w:p>
      <w:pPr>
        <w:pStyle w:val="TextBody"/>
        <w:ind w:left="283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ind w:left="283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ind w:left="283" w:right="0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(wypełnia Wykonawca wnoszący wadium w pieniądzu)</w:t>
      </w:r>
    </w:p>
    <w:p>
      <w:pPr>
        <w:pStyle w:val="TextBody"/>
        <w:numPr>
          <w:ilvl w:val="0"/>
          <w:numId w:val="2"/>
        </w:numPr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oferta nie zawiera/zawiera informacji stanowiących tajemnicę przedsiębiorstwa w rozumieniu przepisów o zwalczaniu nieuczciwej konkurencji. Informacje takie zawarte są w następujących dokumentach:</w:t>
      </w:r>
    </w:p>
    <w:p>
      <w:pPr>
        <w:pStyle w:val="TextBody"/>
        <w:ind w:left="283" w:right="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Ofertę składamy na .........................  kolejno ponumerowanych i podpisanych stronach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>......................................, dnia .............................</w:t>
      </w:r>
      <w:r>
        <w:rPr>
          <w:b w:val="false"/>
          <w:bCs w:val="false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( podpis upoważnionego  przedstawiciela Wykonawcy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Verdana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9:38:32Z</dcterms:created>
  <dc:creator/>
  <dc:description/>
  <dc:language>en-US</dc:language>
  <cp:lastModifiedBy/>
  <dcterms:modified xsi:type="dcterms:W3CDTF">2013-01-28T16:28:38Z</dcterms:modified>
  <cp:revision>58</cp:revision>
  <dc:subject/>
  <dc:title/>
</cp:coreProperties>
</file>