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bCs/>
          <w:sz w:val="20"/>
          <w:szCs w:val="20"/>
          <w:lang w:val="pl-PL"/>
        </w:rPr>
        <w:t>Załącznik nr 12 do SIWZ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UMOWA O ROBOTY BUDOWLANE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awarta w dniu ............................ w Chełmnie pomiędz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Gminą Chełmno z siedzibą w Chełmnie przy ul. Dworcowej 1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REGON 871118490,</w:t>
      </w:r>
      <w:r>
        <w:rPr>
          <w:lang w:val="pl-PL"/>
        </w:rPr>
        <w:t xml:space="preserve"> </w:t>
      </w:r>
      <w:r>
        <w:rPr>
          <w:bCs/>
          <w:lang w:val="pl-PL"/>
        </w:rPr>
        <w:t>NIP 875 – 10 - 64 -832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ą w dalszej treści umowy Zamawiającym, reprezentowaną przez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Wójta Gminy Chełmno – Krzysztofa Wypija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y kontrasygnacie Skarbnika Gminy Chełmno – Krystyny Sawickiej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ym w dalszej treści umowy Wykonawcą, reprezentowanym przez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. 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....................................................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lang w:val="pl-PL"/>
        </w:rPr>
      </w:pPr>
      <w:r>
        <w:rPr>
          <w:lang w:val="pl-PL"/>
        </w:rPr>
        <w:t xml:space="preserve">Niniejsza umowa zostaje zawarta w rezultacie dokonania przez Zamawiającego wyboru oferty Wykonawcy w postępowaniu o udzielenie zamówienia publicznego w trybie przetargu nieograniczonego na  </w:t>
      </w:r>
      <w:r>
        <w:rPr>
          <w:bCs/>
          <w:lang w:val="pl-PL"/>
        </w:rPr>
        <w:t xml:space="preserve">„Budowę ścieżki rowerowej Kolno – Górne Wymiary i Kolno – Dolne Wymiary” </w:t>
      </w:r>
      <w:r>
        <w:rPr>
          <w:rFonts w:eastAsia="Arial Unicode MS"/>
          <w:bCs/>
          <w:lang w:val="pl-PL"/>
        </w:rPr>
        <w:t xml:space="preserve">na </w:t>
      </w:r>
      <w:r>
        <w:rPr>
          <w:lang w:val="pl-PL"/>
        </w:rPr>
        <w:t xml:space="preserve">podstawie ustawy z dnia 29 stycznia 2004 r. - Prawo zamówień publicznych (tekst jednolity Dz. U. </w:t>
      </w:r>
      <w:r>
        <w:rPr>
          <w:rFonts w:eastAsia="Times New Roman" w:cs="Times New Roman"/>
          <w:sz w:val="22"/>
          <w:szCs w:val="22"/>
          <w:lang w:val="pl-PL"/>
        </w:rPr>
        <w:t>z 2010 r. Nr 113, poz. 759 z późn. zm.)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lang w:val="pl-PL"/>
        </w:rPr>
      </w:pPr>
      <w:r>
        <w:rPr>
          <w:rFonts w:eastAsia="Arial Unicode MS"/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 Postanowienia ogól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 xml:space="preserve">1. Zamawiający zleca a Wykonawca przyjmuje do wykonania przedmiot umowy: </w:t>
      </w:r>
      <w:r>
        <w:rPr>
          <w:bCs/>
          <w:lang w:val="pl-PL"/>
        </w:rPr>
        <w:t xml:space="preserve">„Budowę ścieżki rowerowej Kolno – Górne Wymiary i Kolno – Dolne Wymiary”  na warunkach wskazanych                  w ofercie z dnia………………….. stanowiącą załącznik nr 1 do umowy.                </w:t>
      </w:r>
      <w:r>
        <w:rPr>
          <w:sz w:val="22"/>
          <w:lang w:val="pl-PL"/>
        </w:rPr>
        <w:t xml:space="preserve">                                                  </w:t>
      </w:r>
      <w:r>
        <w:rPr>
          <w:bCs/>
          <w:lang w:val="pl-PL"/>
        </w:rPr>
        <w:t xml:space="preserve">             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kres robót do wykonania - Wykonawca zrealizuje roboty zgodnie z zakresem rzeczowym ujętym w kosztorysach ofertowych, dokumentacji technicznej, w specyfikacjach technicznych wykonania i odbioru robót oraz specyfikacji istotnych warunków zamówienia (SIWZ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ykonawca oświadcza, że zapoznał się z w/wym. dokumentami i uznaje je za podstawę do realizacji przedmiotu niniejszej umowy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 Prawa i obowiązki stron umow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§ 2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Poza innymi obowiązkami wynikającymi z treści umowy do obowiązków Zamawiającego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otokolarne przekazanie Wykonawcy terenu budowy – w ciągu 7 dni od dnia podpisania umowy o roboty budowlane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) dokonanie odbioru końcowego – w terminie 5 dni od daty otrzymania zawiadomienia                  o zakończeni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2. Poza innymi obowiązkami wynikającymi z treści umowy do obowiązków Wykonawcy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zedłożenie Zamawiającemu umowy o roboty budowlane z podwykonawcami w celu uzyskania pisemnej zgody Zamawiającego na zawarcie umowy o tej treśc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2) protokolarne przejęcie od Zamawiającego terenu budowy -  w ciągu 7 dnii od dnia podpisania umowy o roboty budowlane.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3) uporządkowanie placu budowy – w terminie 7 dni od daty zakończenia robót;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4) pisemne zawiadomienie Zamawiającego o zakończeniu robót – na 2 robocze dni przed terminem zakończenia robót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I Termin wykonania i obiory przedmiotu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/>
          <w:lang w:val="pl-PL"/>
        </w:rPr>
        <w:t>1. Rozpoczęcie robót – 1 lipiec 2013 rok.</w:t>
      </w:r>
    </w:p>
    <w:p>
      <w:pPr>
        <w:pStyle w:val="Normal"/>
        <w:spacing w:lineRule="auto" w:line="360"/>
        <w:ind w:left="-30" w:hanging="0"/>
        <w:jc w:val="both"/>
        <w:rPr/>
      </w:pPr>
      <w:r>
        <w:rPr>
          <w:rFonts w:eastAsia="Times New Roman"/>
          <w:lang w:val="pl-PL"/>
        </w:rPr>
        <w:t xml:space="preserve">2. Zakończenie robót – do 31 października 2013 roku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V Wynagrodzenie Wykonawcy i warunki płatności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 xml:space="preserve">§ 4.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1. Zamawiający za wykonany przedmiot umowy zapłaci wynagrodzenie kosztorysowe ustalone na podstawie oferty Wykonawcy. Wartość robót zgodnie z ceną ofertową wynosi kwotę brutto (łącznie z podatkiem VAT) .......................... zł (słownie: ...............). Wynagrodzenie obejmuje wszystkie koszty związane z realizacją przedmiotu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P</w:t>
      </w:r>
      <w:r>
        <w:rPr>
          <w:color w:val="000000"/>
          <w:lang w:val="pl-PL"/>
        </w:rPr>
        <w:t>odstawą do wystawienia faktury końcowej będzie protokół końcowego odbioru robót (podpisany bez uwag) i kosztorys powykonawcz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rFonts w:cs="Times New Roman"/>
          <w:color w:val="000000"/>
          <w:lang w:val="pl-PL"/>
        </w:rPr>
        <w:t xml:space="preserve">3. </w:t>
      </w:r>
      <w:r>
        <w:rPr>
          <w:lang w:val="pl-PL"/>
        </w:rPr>
        <w:t>Należność za wykonanie przedmiotu niniejszej umowy uregulowana zostanie przelewem                z rachunku Zamawiającego na rachunek Wykonawcy nr …………………………………….               w ciągu 30 dni od daty otrzymania faktur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rFonts w:cs="Times New Roman"/>
          <w:color w:val="000000"/>
          <w:lang w:val="pl-PL"/>
        </w:rPr>
        <w:t xml:space="preserve">4. </w:t>
      </w:r>
      <w:r>
        <w:rPr>
          <w:color w:val="000000"/>
          <w:lang w:val="pl-PL"/>
        </w:rPr>
        <w:t>Załącznikiem do faktury będą podpisane oświadczenia przez Wykonawcę i podwykonawców                      o braku zobowiązań finansowych Wykonawcy wobec podwykonawców przy realizacji umowy wraz z dowodem potwierdzającym dokonanie zapłaty (uwierzytelniona kopia polecenia przelewu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5. Za nieterminowe płatności faktur, Wykonawca ma prawo naliczyć odsetki ustawowe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6. Wynagrodzenie Wykonawcy zostanie przekazane na jego rachunek, za wyjątkiem kwoty odpowiadającej sumie zobowiązań Wykonawcy wobec podwykonawców w odniesieniu, do których Wykonawca nie przedłożył dokumentów świadczących o dokonaniu zapłaty. Zobowiązania te ureguluje Zamawiający przez przekazanie ich bezpośrednio na rachunek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7. Kwoty wypłacone przez Zamawiającego podwykonawcom zostaną potrącone z należności Wykonawc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8. Za dzień zapłaty uważa się dzień obciążenia rachunku bankowego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9. Zamawiający nie przewiduje indeksacji cen i udzielenia zaliczki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 xml:space="preserve">V Umowy o podwykonawstwo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§ 5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1. Wykonawca może powierzyć wykonanie części robót Podwykonawcom, pod warunkiem, że posiadają oni kwalifikacje do ich wykonania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..Wykonawca może wykonać przedmiot umowy przy udziale Podwykonawców, zawierając z nimi stosowne umowy w formie pisemnej pod rygorem nieważności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3. Umowa z Podwykonawcą musi zawiera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zakres robót powierzonych Podwykonaw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kwotę wynagrodzenia za roboty – kwota ta nie może być wyższa niż wartość tego zakresu robót wynikającego z oferty Wykonaw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termin wykonania zakresu robót powierzonych Podwykonaw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warunki płatności – zapłata wynagrodzenia za wykonanie zakresu robót nastąpi po ich odbiorze przez inspektora nadzoru, a termin płatności faktury – w ciągu 10 dni od dnia przekazania faktur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ostanowienia dotyczące wysokości kar umow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zastrzeżenie spełnienia przez Podwykonawcę wymagań związanych z gwarancją jakości i rękojmią za wady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4.Do zawarcia przez Wykonawcę umowy o roboty budowlane z Podwykonawcą jest wymagana zgoda Zamawiającego. 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5..Do zawarcia przez Podwykonawcę umowy z dalszym Podwykonawcą jest wymagana zgoda Zamawiającego i Wykonawcy. Przepis ust. 4 zdanie drugie stosuje się odpowiednio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6..Wykonawca zobowiązany jest na życzenie Zamawiającego udzielić mu wszelkich informacji dotyczących Podwykonawców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7. Wykonawca ponosi wobec Zamawiającego pełną odpowiedzialność za roboty, które wykonuje przy pomocy Podwykonawców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8..Zapłata wynagrodzenia należnego Wykonawcy za zrealizowanie przedmiotu zamówienia nastąpi po zakończeniu i odebraniu robót, po przedłożeniu Zamawiającemu oświadczeń Wykonawcy oraz Podwykonawców, że wszelkie wzajemne zobowiązania finansowe związane z wykonywanymi robotami dotyczącymi danej inwestycji zostały uregulowane wraz z dowodem potwierdzającym dokonanie zapłaty (uwierzytelniona kopia polecenia przelewu)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9. Jeżeli w terminie określonym w umowie z Podwykonawcą Wykonawca nie dokona w całości lub w części zapłaty wynagrodzenia Podwykonawcy, a Podwykonawca zwróci się z żądaniem zapłaty tego wynagrodzenia bezpośrednio do Zamawiającego na podstawie art. 647</w:t>
      </w:r>
      <w:r>
        <w:rPr>
          <w:vertAlign w:val="superscript"/>
          <w:lang w:val="pl-PL"/>
        </w:rPr>
        <w:t>1</w:t>
      </w:r>
      <w:r>
        <w:rPr>
          <w:lang w:val="pl-PL"/>
        </w:rPr>
        <w:t xml:space="preserve"> § 5 Kc i udokumentuje zasadność takiego żądania fakturą zaakceptowaną przez Wykonawcę i dokumentami potwierdzającymi wykonanie i odbiór fakturowanych robót, Zamawiający zapłaci na rzecz Podwykonawcy kwotę będącą przedmiotem tego żądania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10. Zamawiający dokona potrącenia powyższej kwoty z płatności przysługującej Wykonawcy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 Gwarancja jakości i rękojmia za wad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6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1. Wykonawca udziela Zamawiającemu gwarancji jakości wykonania przedmiotu umowy na okres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na wykonane roboty ( materiały i robociznę) wynosi 36 miesięcy od dnia odebrania przez Zamawiającego robót budowlanych i podpisania (bez uwag) protokołu końcowego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na urządzenia wbudowane przez Wykonawcę – zgodnie z gwarancją producenta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 xml:space="preserve">2. 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3. Wady, które wystąpiły w okresie gwarancyjnym nie zawinione przez Zamawiającego, Wykonawca usunie w ciągu 7 dni roboczych od daty otrzymania zgłoszenia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4. Zamawiający ma prawo dochodzić uprawnień z tytułu rękojmi za wady, niezależnie od uprawnień wynikających z gwarancji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5. Wykonawca odpowiada za wady w wykonaniu przedmiotu umowy również po okresie rękojmi, jeżeli Zamawiający zawiadomi Wykonawcę o wadzie przed upływem okresu rękojmi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6. 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7. Okres gwarancji ulega wydłużeniu o czas potrzebny na usunięcie wad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VII Zabezpieczenie należytego wykonania umow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§ 7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wnosi zabezpieczenie należytego wykonania umowy w wysokości .................zł  (słownie: ...........................) w formie .......................... w dniu zawarc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2. Wniesione zabezpieczenie przeznaczone jest na zabezpieczenie roszczeń z tytułu niewykonania lub nienależytego wykonan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bezpieczenie wniesione w pieniądzu zostało zdeponowane na rachunku Zamawiającego w Banku Millennium Oddział w Chełmnie Nr konta ........................................... . Wykonawca dostarczył kserokopię dokumentu wpłat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wrot zabezpieczenia przez Zamawiającego nastąpi w niżej podanych wysokościach i terminach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70% wartości wniesionego zabezpieczenia w terminie 30 dni od dnia bezusterkowego odbioru końcowego robót;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) 30% wartości wniesionego zabezpieczenia – nie później niż w 15. dniu po upływie terminu rękojmi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II Kary umown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§ 8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Strony ustanawiają odpowiedzialność za niewykonanie lub nienależyte wykonanie przedmiotu zamó</w:t>
        <w:softHyphen/>
        <w:t>wienia na niżej opisanych zasada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Wykonawca płaci Zamawiającemu kary umowne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1) za odstąpienie od umowy bez istotnej przyczyny lub za odstąpienie od umowy przez Zamawiającego z przyczyn leżących po stronie Wykonawcy w wysokości 5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2) za zwłokę w wykonaniu przedmiotu zamówienia w terminie wskazanym w </w:t>
      </w:r>
      <w:r>
        <w:rPr>
          <w:rFonts w:cs="Times New Roman"/>
          <w:lang w:val="pl-PL"/>
        </w:rPr>
        <w:t>§</w:t>
      </w:r>
      <w:r>
        <w:rPr>
          <w:lang w:val="pl-PL"/>
        </w:rPr>
        <w:t>3 punkt 1                        w wysokości 0,2% wynagrodzenia ustalonego w umowie za każdy dzień zwłoki dotyczący danej części zad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3) za zwłokę w usunięciu wad stwierdzonych przy odbiorze końcowym lub w okresie gwarancji w wysokości 0,2% wynagrodzenia umownego za przedmiot umowy za każdy dzień zwłoki, liczonej od dnia wyznaczonego na usunięcie wad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mawiający płaci Wykonawcy kary umowne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1) za odstąpienie od umowy wskutek okoliczności, za które Wykonawca nie odpowiada – 5% wynagrodzenia umowy;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) za opóźnienie w uregulowaniu należności w wysokości 0,2% wynagrodzenia ustalonego w umowie za każdy dzień zwłok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W przypadku poniesienia szkody przewyższającej karę umowną Zamawiający zastrzega sobie prawo dochodzenia odszkodowania uzupełniającego do wysokości rzeczywiście poniesionej szkody na zasadach ogól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 przypadku nieusunięcia wad w terminach wskazanych przez Zamawiającego w protokole końcowym odbioru robót i przekazania do eksploatacji Wykonawca wyraża zgodę na usunięcie wad na koszt Wykonawcy.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IX WARUNKI ZMIANY UMOWY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§ 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1. Zamawiający dopuszcza możliwość dokonywania nieistotnych zmian postanowień zawartej umowy w stosunku do treści oferty, na podstawie której dokonano wyboru Wykonawc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2. Zgodnie z art. 144 ust. 1 ustawy Pzp, Zamawiający dopuszcza możliwość dokonywania istotnych zmian postanowień zawartej umowy w stosunku do treści oferty, na podstawie której dokonano wyboru Wykonawcy w przypadku wystąpienia co najmniej jednej z okoliczności wymienionych poniżej, z uwzględnieniem podawanych warunków ich wprowadzenia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1)zmiana zakresu zamówienia</w:t>
      </w:r>
      <w:r>
        <w:rPr>
          <w:rFonts w:eastAsia="Times New Roman" w:cs="Times New Roman"/>
          <w:bCs/>
          <w:color w:val="000000"/>
          <w:lang w:val="pl-PL" w:eastAsia="pl-PL" w:bidi="ar-SA"/>
        </w:rPr>
        <w:t xml:space="preserve"> spowodowana zmianą dokumentacji technicznej, skorygowanej przez projektanta  – pod warunkiem zmniejszenia zakresu przedmiotu umowy w granicach uzasadnionego interesu Zamawiającego, co wymaga zaakceptowania przez Zamawiająceg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2)zmiana sposobu wykonania zamówienia</w:t>
      </w:r>
      <w:r>
        <w:rPr>
          <w:rFonts w:eastAsia="Times New Roman" w:cs="Times New Roman"/>
          <w:bCs/>
          <w:color w:val="000000"/>
          <w:lang w:val="pl-PL" w:eastAsia="pl-PL" w:bidi="ar-SA"/>
        </w:rPr>
        <w:t>, materiałów budowlanych, sprzętu, urządzeń, gdy wykorzystanie materiałów budowlanych, sprzętu, urządzeń wskazanych w dokumentacji projektowej lub ofercie stało się niemożliwe, bądź podyktowane będzie usprawnieniem procesu budowy, postępem technologicznym, zwiększeniem bezpieczeństwa na budowie – pod warunkiem zmiany na materiały, urządzenia i sprzęt posiadające co najmniej takie same parametry jakościowe  i cechy użytkowe jak te, które stanowiły podstawę wyboru oferty oraz zmiany sposobu wykonania zamówienia powodującej uprawnienie procesu budowy, zwiększenie bezpieczeństwa na budowie pod warunkiem nie zwiększania ceny, co wymaga udokumentowania w dzienniku budowy                       i potwierdzenia przez inspektora nadzoru inwestorskieg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3)zmiana terminu realizacji przedmiotu zamówienia</w:t>
      </w:r>
      <w:r>
        <w:rPr>
          <w:rFonts w:eastAsia="Times New Roman" w:cs="Times New Roman"/>
          <w:bCs/>
          <w:color w:val="000000"/>
          <w:lang w:val="pl-PL" w:eastAsia="pl-PL" w:bidi="ar-SA"/>
        </w:rPr>
        <w:t>, w zakresie nie powodującym zwiększenia wynagrodzenia Wykonawcy określonego w niniejszej umowie, w przypadku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a) działania siły wyższej, uniemożliwiającej wykonanie umowy w określonym pierwotnie terminie – o czas działania siły wyższej oraz czas potrzebny do usunięcia skutków tego działania, co wymaga udokumentowania w dzienniku budowy i potwierdzenia przez inspektora nadzoru inwestorskiego oraz akceptacji Zamawiająceg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b) zaistnienia wyjątkowo niekorzystnych warunków atmosferycznych (odbiegających od naturalnie występujących w danej porze roku), uniemożliwiających wykonywanie prac budowlanych zgodnie ze specyfikacją techniczną wykonania i odbioru robót, w szczególności mogących spowodować zniszczenie robót lub powodujących konieczność ich wstrzymania ze względu na konieczność zachowania wymogów stosowanych technologii, np.: temperatura, wilgotność powietrza – o czas trwania niesprzyjających warunków atmosferycznych, które uniemożliwiają wykonanie zamówienia, co wymaga udokumentowania w dzienniku budowy, potwierdzenia inspektora nadzoru inwestorskiego oraz akceptacji Zamawiającego oraz akceptacji Zamawiająceg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c) warunków geologicznych, archeologicznych i wodnych, w przypadku wystąpienia niezainwentaryzowanych urządzeń i instalacji podziemnych lub urządzeń infrastruktury, będących przyczyną kolizji, których usunięcie będzie powodowało prace dotychczas nieprzewidziane lub powodujących konieczność wstrzymania robót objętych umową – o czas niezbędny do usunięcia przeszkody w prowadzeniu robót objętych przedmiotem zamówienia, co wymaga udokumentowania w dzienniku budowy i potwierdzenia przez inspektora nadzoru inwestorskiego oraz akceptacji Zamawiająceg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d) błędów w dokumentacji projektowej, których usunięcie będzie poprzedzać konieczność konsultacji z projektantem i naniesienia przez niego poprawek lub zmian w projekcie – czas niezbędny do usunięcia przeszkody w prowadzeniu robót objętych przedmiotem zamówienia, co wymaga udokumentowania w dzienniku budowy, potwierdzenia inspektora nadzoru inwestorskiego oraz akceptacji Zamawiającego oraz akceptacji Zamawiająceg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e) konieczności uzyskania decyzji administracyjnej lub uzgodnień przez uprawniony organ,                    w szczególności organ nadzoru budowlanego, ochrony środowiska mogących spowodować wstrzymanie robót, za które Wykonawca nie ponosi odpowiedzialności – o czas niezbędny do uzyskania wymaganych decyzji lub uzgodnień, wymaga udokumentowania w dzienniku budowy               i potwierdzenia przez inspektora nadzoru inwestorskiego oraz akceptacji Zamawiająceg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f) konieczności wykonania dodatkowych badań i ekspertyz – o czas niezbędny do wykonania dodatkowych badań i ekspertyz, co wymaga udokumentowania w dzienniku budowy                                          i potwierdzenia przez inspektora nadzoru inwestorskiego oraz akceptacji Zamawiająceg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g) konieczności wykonania zamówień dodatkowych,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h) nieterminowym, z przyczyn niezależnych od Wykonawcy, przekazania przez Zamawiającego terenu budowy Wykonawc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3. Zmiana ceny określonej w Formularzu oferty – Załącznik nr 1 do SIWZ, jeśli zmiana dotyczyć będzie zmiany zakresu zamówienia lub zmiany sposobu wykonania zamówienia, Zamawiający dopuszcza możliwość zmiany wynagrodzenia na podstawie kosztorysu powykonawczego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4 Zmiana obowiązującej stawki VAT – jeśli zmiana stawki VAT będzie powodować zmianę kosztów wykonania umowy po stronie Wykonawcy, Zamawiający dopuszcza możliwość zmiany wynagrodzenia o kwotę równą różnicy w kwocie podatku zapłaconego przez Wykonawcę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Wszystkie powyższe postanowienia stanowią katalog zmian, na które Zamawiający może wyrazić zgodę. Powyższe zmiany do umowy winny być wprowadzone poprzez zmianę umowy – aneks. Nie stanowią jednocześnie zobowiązania Zamawiającego do wyrażenia takiej zgody. W przypadku każdej zmiany, o której mowa powyżej po stronie wnoszącego propozycję zmiany leży udokumentowanie powstałej okoliczności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lang w:val="pl-PL"/>
        </w:rPr>
        <w:t>X Postanowienia końcowe</w:t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b/>
          <w:bCs/>
          <w:lang w:val="pl-PL"/>
        </w:rPr>
        <w:t>§ 10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 sprawach nieuregulowanych umową mają zastosowanie przepisy Kodeksu cywilnego,                a w sprawach procesowych przepisy Kodeksu postępowania cywilnego, jeżeli przepisy ustawy                z dnia 29 stycznia 2004 r. Prawo zamówień publicznych nie stanowią inaczej i ustawy Prawo budowlane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mawiający zastrzega sobie możliwość odstąpienia od umowy z powodu okoliczności,                    o których mowa w art. 145 Prawo zamówień publicz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szelkie spory wynikłe z tytułu realizacji niniejszej umowy będą rozpatrywane przez sąd powszechny właściwy dla siedzib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Umowę sporządzono w dwóch jednobrzmiących egzemplarzach, po jednym dla Zamawiającego  i Wykonawcy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5. Integralną część umowy stanowią załączni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pl-PL"/>
        </w:rPr>
      </w:pPr>
      <w:r>
        <w:rPr>
          <w:lang w:val="pl-PL"/>
        </w:rPr>
        <w:t>Oferta Wykonawcy – załącznik nr 1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SIWZ, dokumentacja projektowa, specyfikacje techniczne wykonania i odbioru robót budowlanych - załącznik nr 2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</w:t>
      </w:r>
      <w:r>
        <w:rPr>
          <w:b/>
          <w:bCs/>
        </w:rPr>
        <w:t>WYKONAWCA</w:t>
      </w:r>
      <w:r>
        <w:rPr/>
        <w:t xml:space="preserve">: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kern w:val="2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2:00Z</dcterms:created>
  <dc:creator/>
  <dc:description/>
  <cp:keywords/>
  <dc:language>en-US</dc:language>
  <cp:lastModifiedBy>m_pilarski</cp:lastModifiedBy>
  <cp:lastPrinted>2013-04-05T13:28:00Z</cp:lastPrinted>
  <dcterms:modified xsi:type="dcterms:W3CDTF">2013-04-05T11:28:00Z</dcterms:modified>
  <cp:revision>42</cp:revision>
  <dc:subject/>
  <dc:title/>
</cp:coreProperties>
</file>