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Załacznik nr 8 do SIWZ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>KOSZTORYS OFERTOWY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Przebudowa drogi gminnej nr 0601136C Łęg – droga powiatowa nr 44438C</w:t>
      </w:r>
    </w:p>
    <w:p>
      <w:pPr>
        <w:pStyle w:val="Normal"/>
        <w:jc w:val="center"/>
        <w:rPr/>
      </w:pPr>
      <w:r>
        <w:rPr/>
        <w:t>Etap I od km 0+000 do km 1+00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34"/>
        <w:gridCol w:w="3225"/>
        <w:gridCol w:w="540"/>
        <w:gridCol w:w="780"/>
        <w:gridCol w:w="878"/>
        <w:gridCol w:w="1406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 robó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łotych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oboty przygotowawcze i ziemn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y pomiarow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-02.00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koryta pod nawierzchnię głębokości 20cm,  grunt kat .I-IV. Transport gruntu na odległość 1 k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 i odcinek                  od km 0+000 do km  0+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3,14x8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):4x2+ 2x25x5,0 =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+125 =  153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anie poboczy z usunięciem darniny, średnia grubość ścinki10cm. Grunt kat.I-IV  - wywiezienie na odległość 1 k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x1,00x2 =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iezienie gruntu z korytowania   i ścinki poboczy na dalszą odległość  2 k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3x0,2+2000x0,1= 232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-04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ytowanie wraz z profilowaniem i zagęszczeniem podłoża i istniejącej nawierzchni z żużla i tłucznia na skrzyżowaniach i na odcinku          od km 0+020 do km 1+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80x5+(12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3,14x6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4x2 +10x4+ (12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3,14x6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4x2+20x4+           (1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3,14x5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4x2+10x4= 4900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+40+16+80+12+40 = 5104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ormowanie poboczy materiałem z odkładu po profilowaniu istniejącego podłoża, warstwa grubości średnio   5 cm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80x,15x2 = 294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odbudow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2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arstwy odcinającej z piasku, warstwa grubości 5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 0+000 do km 0+020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8+125 = 158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dolnej warstwy podbudowy z MNSM o frakcji    0/63 mm, warstwa grubości 15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arstwy wyrównawczej z MNSM o frakcji 0/63 mm, warstwa grubości 8 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5+3,5):2x20+960x3,5 +16+40+16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+12+40 = 3649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x0,08 = 292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górnej warstwy podbudowy z MNSM o frakcji           0/31,5 mm, warstwa grubości 10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+3649 = 3807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Nawierzchni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owe utrwalenie nawierzchni emulsją asfaltową i grysami kamiennymi o frakcji     8/12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owe utrwalenie nawierzchni emulsją asfaltową i grysami kamiennymi o frakcji       5/8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Zjazdy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podłoża pod  zjazdy, grunt kat. I-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x[(7+5):2x3+3] = 357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dbudowy z MNSM o frakcji 0/63 mm, warstwa grubości 15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owe utrwalenie nawierzchni emulsją asfaltową i grysami kamiennymi  o frakcji     8/12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Opaski – pobocza z kruszywa kamiennego łamanego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anie poboczy z MNSM o frakcji  0/31,5 mm, warstwa grubości 15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x0,75x2 = 145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Pobocza gruntowe -umocnione pospółką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boczy z pospółki wraz z profilowaniem i zagęszczeniem, warstwa grubości 15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x0,75x2 = 15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Roboty wykończeniow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2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stawienie słupków do znak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2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ontowanie tablic znaków – znaki średnie odblaskowe (folia I generacj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7 – 1 sztu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0 – 1 sztu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-06.03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owanie poboczy i skarp. Grunt kat. I-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x2,0x2 = 4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10.08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ntaryzacja powykonawc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Podatek VAT 23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Ogółem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łownie wartość robót brutto: ………………………………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</w:t>
      </w:r>
      <w:r>
        <w:rPr>
          <w:sz w:val="20"/>
          <w:szCs w:val="20"/>
        </w:rPr>
        <w:t>..                                                    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Miejscowość, data                                                                   Podpis uprawomocnionego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5:30:00Z</dcterms:created>
  <dc:creator>Brzezicki</dc:creator>
  <dc:description/>
  <cp:keywords/>
  <dc:language>en-US</dc:language>
  <cp:lastModifiedBy>komputertu.pl</cp:lastModifiedBy>
  <cp:lastPrinted>2013-05-28T09:25:00Z</cp:lastPrinted>
  <dcterms:modified xsi:type="dcterms:W3CDTF">2013-06-03T06:17:00Z</dcterms:modified>
  <cp:revision>80</cp:revision>
  <dc:subject/>
  <dc:title>                                                  </dc:title>
</cp:coreProperties>
</file>