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SZTORYS OFERTOW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Przebudowa drogi gminnej nr 0601136C Łęg – droga powiatowa nr 44438C</w:t>
      </w:r>
    </w:p>
    <w:p>
      <w:pPr>
        <w:pStyle w:val="Normal"/>
        <w:jc w:val="center"/>
        <w:rPr/>
      </w:pPr>
      <w:r>
        <w:rPr/>
        <w:t>Etap I od km 0+000 do km 1+0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boty przygotowawcze i ziem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nawierzchnię głębokości 20cm,  grunt kat .I-IV. Transport gruntu na odległość 1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i odcinek                  od km 0+000 do km  0+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8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:4x2+ 2x25x5,0 =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125 =  15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poboczy z usunięciem darniny, średnia grubość ścinki10cm. Grunt kat.I-IV  - wywiezienie na odległość 1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1,00x2 =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ntu z korytowania   i ścinki poboczy na dalszą odległość  2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x0,2+2000x0,1= 23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owanie wraz z profilowaniem i zagęszczeniem podłoża i istniejącej nawierzchni z żużla i tłucznia na skrzyżowaniach i na odcinku          od km 0+020 do km 1+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x5+(1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6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4x2 +10x4+ (1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6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4x2+20x4+           (1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4x2+10x4= 4900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40+16+80+12+40 = 510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ormowanie poboczy materiałem z odkładu po profilowaniu istniejącego podłoża, warstwa grubości średnio   5 cm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80x,15x2 = 294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budow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cinającej z piasku, warstwa grubości 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02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8+125 = 15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MNSM o frakcji    0/63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wyrównawczej z MNSM o frakcji 0/63 mm, warstwa grubości 8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+3,5):2x20+960x3,5 +16+40+16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+12+40 = 3649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x0,08 = 29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górnej warstwy podbudowy z MNSM o frakcji           0/31,5 mm, warstwa grubości 1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+3649 = 380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Nawierzchn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owe utrwalenie nawierzchni emulsją asfaltową i grysami kamiennymi o frakcji    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owe utrwalenie nawierzchni emulsją asfaltową i grysami kamiennymi o frakcji       5/8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jazd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 zjazdy,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x[(7+5):2x3+3] = 35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MNSM o frakcji 0/63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owe utrwalenie nawierzchni emulsją asfaltową i grysami kamiennymi  o frakcji    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paski – pobocza z kruszywa kamiennego łamaneg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poboczy z MNSM o frakcji  0/31,5 mm, warstwa grubości 1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x0,75x2 = 145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obocza gruntowe -umocnione pospółk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boczy z pospółki wraz z profilowaniem i zagęszczeniem, warstwa grubości 1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0,75x2 = 15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Roboty wykończeniow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tawienie słupków do znak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ntowanie tablic znaków – znaki średnie odblaskowe (folia I generacj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7 – 1 sztu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0 – 1 sztu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. Grunt kat. 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2,0x2 = 4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0.08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ntaryzacja powykonawc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home</cp:lastModifiedBy>
  <cp:lastPrinted>2013-05-07T21:09:00Z</cp:lastPrinted>
  <dcterms:modified xsi:type="dcterms:W3CDTF">2013-05-07T19:10:00Z</dcterms:modified>
  <cp:revision>77</cp:revision>
  <dc:subject/>
  <dc:title>                                                  </dc:title>
</cp:coreProperties>
</file>