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nr 0601136C w m.  Łęg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dotyczą zasad prowadzenia robót związanych z profilowaniem i wykonaniem koryta przeznaczonego do ułożenia konstrukcji nawierzchni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home</cp:lastModifiedBy>
  <cp:lastPrinted>2011-11-28T09:40:00Z</cp:lastPrinted>
  <dcterms:modified xsi:type="dcterms:W3CDTF">2013-05-07T18:55:00Z</dcterms:modified>
  <cp:revision>42</cp:revision>
  <dc:subject/>
  <dc:title>DMU 00</dc:title>
</cp:coreProperties>
</file>