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0</w:t>
        <w:tab/>
        <w:t>ROBOTY ZIEM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1</w:t>
        <w:tab/>
        <w:t>Roboty ziemne. Wymagania ogól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2.00.01 „Roboty ziemne – wymagania ogólne” odnosi się do wykona</w:t>
        <w:softHyphen/>
        <w:t xml:space="preserve">nia i odbioru robót związanych z robotami ziemnymi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nr 0601136C w m. Łęg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iemnych w czasie budowy dróg i obejmują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e wykopów w gruntach (kat. I-V)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</w:t>
        <w:tab/>
        <w:t>Budowla ziemna - budowla wykonana w gruncie lub z gruntu naturalnego lub z gruntu antropogenicznego spełniająca warunki stateczności i odwodn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2.</w:t>
        <w:tab/>
        <w:t xml:space="preserve">Korpus drogowy - nasyp lub ta część wykopu, która jest ograniczona koroną drogi i skarpami rowów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</w:t>
        <w:tab/>
        <w:t>Wysokość nasypu lub głębokość wykopu - różnica rzędnej terenu i rzędnej robót ziemnych, wyznaczonych w osi nasypu lub wykop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</w:t>
        <w:tab/>
        <w:t>Nasyp niski - nasyp, którego wys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5.</w:t>
        <w:tab/>
        <w:t>Nasyp średni - nasyp, którego wys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6.</w:t>
        <w:tab/>
        <w:t>Nasyp wysoki - nasyp, którego wys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7.</w:t>
        <w:tab/>
        <w:t>Wykop płytki - wykop, którego głęb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8.</w:t>
        <w:tab/>
        <w:t>Wykop średni - wykop, którego głęb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9.</w:t>
        <w:tab/>
        <w:t>Wykop głęboki - wykop, którego głęb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0.</w:t>
        <w:tab/>
        <w:t>Ukop - miejsce pozyskania gruntu do wykonania nasypów, położone w obrębie pasa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1.</w:t>
        <w:tab/>
        <w:t>Dokop - miejsce pozyskania gruntu do wykonania nasypów, położone poza pasem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2.</w:t>
        <w:tab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3.</w:t>
        <w:tab/>
        <w:t xml:space="preserve">Wskaźnik zagęszcz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d</w:t>
      </w:r>
      <w:r>
        <w:rPr>
          <w:rFonts w:cs="Arial" w:ascii="Arial" w:hAnsi="Arial"/>
          <w:sz w:val="18"/>
          <w:szCs w:val="18"/>
        </w:rPr>
        <w:t xml:space="preserve">  - gęstość objętościowa szkieletu zagęszczonego gruntu, zgodnie z BN-77/8931-12, (Mg/m3),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ds </w:t>
      </w:r>
      <w:r>
        <w:rPr>
          <w:rFonts w:cs="Arial" w:ascii="Arial" w:hAnsi="Arial"/>
          <w:sz w:val="18"/>
          <w:szCs w:val="18"/>
        </w:rPr>
        <w:t>- maksymalna gęstość objętościowa szkieletu gruntowego przy wilgotności optymalnej, zgodnie z PN-B-04481:1988, służąca do oceny zagęszczenia gruntu w robotach ziemnych, (Mg/m3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4. 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60 </w:t>
      </w:r>
      <w:r>
        <w:rPr>
          <w:rFonts w:cs="Arial" w:ascii="Arial" w:hAnsi="Arial"/>
          <w:sz w:val="18"/>
          <w:szCs w:val="18"/>
        </w:rPr>
        <w:t>- średnica oczek sita, przez które przechodzi 60% gruntu, (mm),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10 </w:t>
      </w:r>
      <w:r>
        <w:rPr>
          <w:rFonts w:cs="Arial" w:ascii="Arial" w:hAnsi="Arial"/>
          <w:sz w:val="18"/>
          <w:szCs w:val="18"/>
        </w:rPr>
        <w:t>- średnica oczek sita, przez które przechodzi 10% gruntu, (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4.15. Wskaźnik odkształc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- moduł odkształcenia gruntu oznaczony w pierwszym obciążeniu badanej warstwy zgodnie z PN-S-02205:1998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- moduł odkształcenia gruntu oznaczony w powtórnym obciążeniu badanej warstwy zgodnie z PN-S-02205:199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6. Pozostałe określenia podstawowe są zgodne z obowiązującymi, odpowiednimi polskimi normami i 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  <w:bookmarkStart w:id="0" w:name="_2._materiały_(grunty)"/>
      <w:bookmarkEnd w:id="0"/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 (GRUNTY)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2. Zasady wykorzystania grunt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i materiały nieprzydatne do budowy nasypów powinny być wywiezione przez Wykonawcę na odkład. Zapewnienie terenów na odkład należy do obowiązków Zamawiającego, o ile nie określono tego inaczej w 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ział gruntów i innych materiałów na kategorie określa wg PN-86/B-02480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</w:t>
        <w:tab/>
        <w:t>Grunty i materiały do budowy nasypów</w:t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1.</w:t>
        <w:tab/>
        <w:t>Ustalenia ogóln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wznoszenie nasypów jedynie z gruntów i materiałów przydatnych do tego celu to znaczy takich, które spełniają szczegółowe wymagania zawarte w normie PN-S-02205:1998 i są zaakceptowane przez Inżyniera. Akceptacja następuje na bieżąco, w czasie trwania robót ziemnych, na podstawie przedkładanych przez Wykonawcę wyników badań laboratoryjnych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Do wykonania górnej warstwy nasypu bezpośrednio pod konstrukcją nawierzchni na grubości, co najmniej 120 cm należy zastosować grunty niespoiste, niewysadzinowe o wskaźniku różnoziarnistości U≥5 i współczynniku filtracji k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≥6×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m/s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Grunty na nasypy powinny dodatkowo spełniać następujące parametry: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kąt tarcie wewnętrznego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≥ 2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hezja c=0 kPa (w przypadku zastosowania gruntów niespoistych).</w:t>
      </w:r>
    </w:p>
    <w:p>
      <w:pPr>
        <w:pStyle w:val="Standardowytekst1"/>
        <w:rPr/>
      </w:pPr>
      <w:r>
        <w:rPr>
          <w:rFonts w:cs="Arial" w:ascii="Arial" w:hAnsi="Arial"/>
        </w:rPr>
        <w:t>Woda do zraszania powinna odpowiadać wymaganiom PN-EN 1008. Woda nie powinna zawierać składników wpływających szkodliwie na mieszankę kruszywa, ale powinna umożliwiać właściwe zagęszczanie mieszan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rzystępujący do wykonania robót ziemnych powinien wykazać się możliwością korzystania z następującego sprzętu do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czesnego wydobywania i przemieszczania gruntów (spycharki, zgarniarki, równiark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u zagęszczającego (walce, ubijaki, płyty wibracyjne itp.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 wbudowania gruntu (materiału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odległości transportu ponad wartości zatwierdzone nie może być podstawą roszczeń Wykonawcy, dotyczących dodatkowej zapłaty za transport, o ile zwiększone odległości nie zostały wcześniej zaakceptow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wykonania robót podano w STWiORB DMU.00.00.00 „Wymagania ogólne” pkt. 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owadzić uznając ochronę znaków geodezyjnych w terenie zgodnie z ustawą „Prawo Geodezyjne i Kartograficzne”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zeprowadzić pod nadzorem archeologicznym zleconym przez Zamawiającego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 się przed rozpoczęciem inwestycji przeprowadzenie przez Wykonawcę badań sondażowych nieinwazyjnych w celu zlokalizowania, określenia struktury i charakteru domniemanych pozostałości po średniowiecznym i nowożytnym górnictwie oraz weryfikacji hipotezy o istnieniu pozostałości pola bitewnego. Na etapie budowy w przypadku ich napotkania wykonawca zobowiązany jest odpowiednio zabezpieczyć teren, wstrzymać prace budowlane, powiadomić właściwe instytucje i organy oraz przygotować projekty (rozwiązania) uzupełniające, jeżeli zajdzie taka konieczność. Projekty te powinny być przez wykonawcę uzgodnione z właściwymi instytucjami i organami. Rozpoczęcie prac przez wykonawcę w tym obszarze będzie możliwe wyłącznie po akceptacji Zamawiając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Dokładność wykonania wykopów i nasy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> 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, a krawędzie korony drogi nie powinny mieć wyraźnych załamań w pl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chylenie skarp nie powinno różnić się od projektowanego o więcej niż 10 % jego wartości wyrażonej tangensem kąta. Maksymalne nierówności na powierzchni skarp nie powinny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 przy pomiarze łatą 3-metrową, albo powinny być spełnione inne wymagania dotyczące nierówności, wynikające ze sposobu umocnienia po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Odwodnienia pas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rowadzenie wód do istniejących zbiorników naturalnych i urządzeń odwadniających musi być poprzedzone uzgodnieniem z odpowiednimi instytucjam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Odwodnienie wykop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zasie robót ziemnych należy zachować odpowiedni spadek podłużny i nadać przekrojom poprzecznym spadki, umożliwiające szybki odpływ wód z wykopu.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Źródła wody, odsłonięte przy wykonywaniu wykopów, należy ująć w rowy lub dreny. Wody opadowe i gruntowe należy odprowadzić poza teren pasa robót ziem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5. Ruch budowlan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należy dopuszczać ruchu budowlanego po dnie wykopu o ile grubość warstwy gruntu (nadkładu) powyżej rzędnych robót ziemnych jest mniejsza niż 0,3 m. Z chwilą przystąpienia do ostatecznego profilowania dna wykopu dopuszcza się po nim jedynie ruch maszyn pracując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a uszkodzeń powierzchni robót ziemnych, wynikających z niedotrzymania podanych powyżej warunków, obciążą Wykonawc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i pomiary w czasie wykonywani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odwodnieni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rawdzenie odwodnienia korpusu ziemnego polega na kontroli zgodności z wymaganiami STWiORB określonymi w pkt.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lną uwagę należy zwrócić na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ód opadowych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ysięków wod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jakości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ynności wchodzące w zakres sprawdzenia jakości wykonania robót określono dokładnie w pkt. 6 STWiORB </w:t>
        <w:br/>
        <w:t>D-02.01.01 oraz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ORB D-02.03.0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do odbioru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Częstotliwość oraz zakres badań i pomiar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stotliwość oraz zakres badań i pomiarów do odbioru korpusu ziemnego podaje tablica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3. Częstotliwość oraz zakres badań i pomiarów wykonanych robót ziemnych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62"/>
        <w:gridCol w:w="5103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510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korpusu ziemnego</w:t>
            </w:r>
          </w:p>
        </w:tc>
        <w:tc>
          <w:tcPr>
            <w:tcW w:w="510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taśmą, szablonem, łatą o długości 3 m i poziomicą lub niwelatorem, w odstępach co 200 m na prostych, w punktach głównych łuku, co 10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Arial" w:ascii="Arial" w:hAnsi="Arial"/>
                <w:sz w:val="18"/>
                <w:szCs w:val="18"/>
              </w:rPr>
              <w:t>100 m co 5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 xml:space="preserve"> 100 m oraz w miejscach, które budzą wątpliwości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dna rowów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zędnych powierzchni korpusu ziemnego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chylenia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powierzchni korpusu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padku podłużnego powierzchni korpusu lub dna rowu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 nadzoru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zagęszczenia grunt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określać dla każdej ułożonej warstwy lecz nie rzadziej niż w trzech punktach na 1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arstwy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zerokość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zerokość dna row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4. Rzędne korony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korony korpusu ziemnego nie mogą różnić się od rzędnych projektowanych o więcej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5. Pochylenie skarp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chylenie skarp nie może różnić się od pochylenia projektowanego o więcej niż 10% wartości pochylenia wyrażonego tangensem ką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6. Równość korony korpus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wierzchni korpusu ziemnego mierzone łatą 3-metrową, nie mogą przekraczać 3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7. Równość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8. Spadek podłużny korony korpusu lub dna row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9. Zagęszczenie grun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skaźnik zagęszczenia gruntu określony zgodnie z BN-77/8931-12 lub uzyskany z badań metodą płyty dynamicznej powinien być zgodny z wskaźnikiem założonym dla ustalonej kategorii ruchu wg PN-S-0220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adania zagęszczenia i wyznaczania modułów odkształcenia przez obciążenie statyczne płytą wg PN-S-02205 wymaga się uzyskanie zgodności z ta normą. </w:t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 Zasady postępowania z wadliwie wykonanymi robotam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materiały nie spełniające wymagań podanych w odpowiednich punktach STWiORB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Obmiar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miar robót podano w STWiORB D-02.01.01 „Wykonanie wykopów w gruncie kategorii I-V” oraz STWiORB D-02.03.01 „Wykonanie nasypów”,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uznaje się za wykonane zgodnie z Dokumentacją projektową, STWiORB i wymaganiami Inżyniera, jeżeli wszystkie pomiary i badania z zachowaniem tolerancji wg pkt.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czynności objętych ceną jednostkową podano w STWiORB D-02.01.01 „Wykonanie wykopów w gruncie kategorii I-V” oraz STWiORB D-02.03.01 „Wykonanie nasypów”,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1: Zasady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2: Rozpoznanie i badanie podłoża grunt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85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szanki niezwiązane. Wymag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4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0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kreślenia. Symbole. Podział i opis gruntów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Terminologia podstawowa, symbole literowe i jednostki miar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93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znaczanie kapilarności biernej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Roboty ziemne. Wymagania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610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cena zawartości drobnych cząstek. Bada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74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65023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wodno-melioracyjne. Umacnianie i zadarnianie powierzchni biowłókniną. Wymagania i badania przy odbiorze.</w:t>
            </w:r>
          </w:p>
          <w:p>
            <w:pPr>
              <w:pStyle w:val="Standardowytekst1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ateriał siewny. Nasiona roślin rolniczych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Instrukcja badań podłoża gruntowego budowli drogowych i mostowych, GDDP, Warszawa 199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Katalog typowych konstrukcji nawierzchni podatnych i półsztywnych, IBDiM, Warszawa 199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tyczne wzmacniania podłoża gruntowego w budownictwie drogowym, IBDiM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„Prawo Geodezyjne i Kartograficzne”. Ustawa z 17 maja 1989.</w:t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MICtekstpodstawowyZnak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66958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10:00Z</dcterms:created>
  <dc:creator>Milan STERNIK</dc:creator>
  <dc:description/>
  <cp:keywords/>
  <dc:language>en-US</dc:language>
  <cp:lastModifiedBy>home</cp:lastModifiedBy>
  <cp:lastPrinted>2011-11-28T09:35:00Z</cp:lastPrinted>
  <dcterms:modified xsi:type="dcterms:W3CDTF">2013-05-07T18:54:00Z</dcterms:modified>
  <cp:revision>56</cp:revision>
  <dc:subject/>
  <dc:title>DMU 00</dc:title>
</cp:coreProperties>
</file>