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 PROJEKTU  PRZEBUDOWY DROGI GMINNEJ NR 0601136C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TAP I OD KM 0+000 DO KM 1+000</w:t>
      </w:r>
    </w:p>
    <w:p>
      <w:pPr>
        <w:pStyle w:val="Normal"/>
        <w:spacing w:lineRule="auto" w:line="360"/>
        <w:jc w:val="both"/>
        <w:rPr/>
      </w:pPr>
      <w:r>
        <w:rPr/>
        <w:t>1. Zakres robót oraz kolejność realiz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roboty pomiarowe,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ścinkę poboczy – usunięcie warstwy darniny,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profilowanie istniejącej nawierzchni i podłoża na zjazda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koryta na połączeniu z drogą powiatową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podbudowy z kruszywa łamanego (MNSM) na jezdni i zjazdach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nawierzchni jezdni i zjazdów– powierzchniowe utrwalenie emulsją asfaltową i grysami kamiennym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opaski – umocnienie MNS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pobocza gruntowe – umocnienie pospółk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formowanie i plantowanie poboczy i skarp.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przebudować kolidujące z przedmiotowym zakresem robót ewentualne stwierdzone (nie naniesione na mapę do celów projektowych) uzbrojenie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projektowane roboty budowlan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Pracy i Polityki Socjalnej z dn. 28.05.1996 w sprawie szczegółowych zasad szkolenia w dziedzinie bhp (Dz. U. 1996/62/285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zagrożenia porażeniem,</w:t>
      </w:r>
    </w:p>
    <w:p>
      <w:pPr>
        <w:pStyle w:val="Normal"/>
        <w:spacing w:lineRule="auto" w:line="360"/>
        <w:jc w:val="both"/>
        <w:rPr/>
      </w:pPr>
      <w:r>
        <w:rPr/>
        <w:t xml:space="preserve">- inwestor jest zobowiązany zawiadomić właściwego inspektora pracy na 7 dni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przed rozpoczęciem budowy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03:00Z</dcterms:created>
  <dc:creator>Gotowski</dc:creator>
  <dc:description/>
  <cp:keywords/>
  <dc:language>en-US</dc:language>
  <cp:lastModifiedBy>home</cp:lastModifiedBy>
  <cp:lastPrinted>2012-04-08T10:37:00Z</cp:lastPrinted>
  <dcterms:modified xsi:type="dcterms:W3CDTF">2013-04-27T11:57:00Z</dcterms:modified>
  <cp:revision>45</cp:revision>
  <dc:subject/>
  <dc:title>6</dc:title>
</cp:coreProperties>
</file>