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UZGODNIENIA I OPINIE DO PROJEKTU ZMIANY ORGANIZACJI RUCHU I OZNAKOWANIA</w:t>
      </w:r>
    </w:p>
    <w:p>
      <w:pPr>
        <w:pStyle w:val="Normal"/>
        <w:jc w:val="center"/>
        <w:rPr/>
      </w:pPr>
      <w:r>
        <w:rPr/>
        <w:t>BUDOWA ŚCIEŻKI ROWEROWEJ W MIEJSCOWOŚCI DOLNE WYMIARY I PODWIES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581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48:00Z</dcterms:created>
  <dc:creator>Marcin J. Szerszeń</dc:creator>
  <dc:description/>
  <cp:keywords/>
  <dc:language>en-US</dc:language>
  <cp:lastModifiedBy>samsung</cp:lastModifiedBy>
  <cp:lastPrinted>2011-11-28T15:27:00Z</cp:lastPrinted>
  <dcterms:modified xsi:type="dcterms:W3CDTF">2012-08-23T18:58:00Z</dcterms:modified>
  <cp:revision>28</cp:revision>
  <dc:subject/>
  <dc:title>PROJEKT ORGANIZACJI RUCHU NA CZAS PROWADZENIA BUDOWY</dc:title>
</cp:coreProperties>
</file>