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44"/>
          <w:szCs w:val="44"/>
          <w:u w:val="single"/>
        </w:rPr>
        <w:t>PROJEKT ZMIANY STAŁEJ ORGANIZACJI RUCHU I OZNAKOWANIA</w:t>
      </w:r>
      <w:r>
        <w:rPr>
          <w:rFonts w:cs="Arial" w:ascii="Arial" w:hAnsi="Arial"/>
          <w:b/>
          <w:sz w:val="44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</w:tabs>
        <w:jc w:val="both"/>
        <w:rPr/>
      </w:pPr>
      <w:r>
        <w:rPr>
          <w:rFonts w:cs="Arial" w:ascii="Arial" w:hAnsi="Arial"/>
          <w:b/>
          <w:sz w:val="28"/>
        </w:rPr>
        <w:t xml:space="preserve">Inwestor :              Gmina Chełmno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 xml:space="preserve">    86-200 Chełmno, ul. Dworcowa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dmio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pracowania:        Projekt zmiany stałej organizacji ruchu </w:t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i oznakowania na drodze powiatowej</w:t>
      </w:r>
    </w:p>
    <w:p>
      <w:pPr>
        <w:pStyle w:val="Normal"/>
        <w:ind w:left="2124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w związku z budową ścieżki rowerowej</w:t>
      </w:r>
    </w:p>
    <w:p>
      <w:pPr>
        <w:pStyle w:val="Normal"/>
        <w:ind w:left="241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miejscowości Dolne Wymiary i Podwies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Obiekt :                  Droga powiatowa nr 1621C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Chełmno - Mnisz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ł: </w:t>
        <w:tab/>
        <w:t xml:space="preserve">     tech. Zbigniew Radecki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Data 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nia: </w:t>
        <w:tab/>
        <w:t xml:space="preserve">     sierpień 2012 r.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shd w:fill="FFFFFF" w:val="clear"/>
        </w:rPr>
        <w:t xml:space="preserve">  </w:t>
      </w:r>
      <w:r>
        <w:rPr>
          <w:rFonts w:cs="Arial" w:ascii="Arial" w:hAnsi="Arial"/>
          <w:b/>
          <w:u w:val="single"/>
          <w:shd w:fill="FFFFFF" w:val="clear"/>
        </w:rPr>
        <w:t>EGZ. NR</w:t>
      </w:r>
      <w:r>
        <w:rPr>
          <w:rFonts w:cs="Arial" w:ascii="Arial" w:hAnsi="Arial"/>
          <w:u w:val="single"/>
          <w:shd w:fill="FFFFFF" w:val="clear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1</w:t>
      </w:r>
    </w:p>
    <w:p>
      <w:pPr>
        <w:pStyle w:val="Heading5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hd w:fill="FFFFFF" w:val="clear"/>
        </w:rPr>
      </w:pPr>
      <w:r>
        <w:rPr>
          <w:rFonts w:cs="Arial" w:ascii="Arial" w:hAnsi="Arial"/>
          <w:b/>
          <w:sz w:val="36"/>
          <w:shd w:fill="FFFFFF" w:val="clear"/>
        </w:rPr>
      </w:r>
    </w:p>
    <w:p>
      <w:pPr>
        <w:pStyle w:val="Normal"/>
        <w:rPr>
          <w:rFonts w:ascii="Arial" w:hAnsi="Arial" w:cs="Arial"/>
          <w:sz w:val="36"/>
          <w:shd w:fill="FFFFFF" w:val="clear"/>
        </w:rPr>
      </w:pPr>
      <w:r>
        <w:rPr>
          <w:rFonts w:cs="Arial" w:ascii="Arial" w:hAnsi="Arial"/>
          <w:sz w:val="36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>SPIS ZAWARTOŚCI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is techniczn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Uzgodnienia i opinie do projektu organizacji ruch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an orientacyjny dróg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oznakowania – stan istnieją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emat oznakowania – stan projektowa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stawienie projektowanego oznakowani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eceni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sz w:val="24"/>
        </w:rPr>
        <w:t>Ustawa z dnia 20 czerwca 1997 r. Prawo o ruchu drogowym, (tekst jednolity             z dnia 2 czerwca 2005 r. Dz. U. Nr 108, poz. 908 z późn. zm.).</w:t>
      </w:r>
    </w:p>
    <w:p>
      <w:pPr>
        <w:pStyle w:val="Normal"/>
        <w:numPr>
          <w:ilvl w:val="1"/>
          <w:numId w:val="7"/>
        </w:numPr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porządzenie Ministra Infrastruktury z dnia 23 września 2003 r. w sprawie szczegółowych warunków zarządzania ruchem na drogach oraz wykonywania nadzoru nad tym zarządzaniem (Dz. U. Nr 177, poz. 1729).</w:t>
      </w:r>
    </w:p>
    <w:p>
      <w:pPr>
        <w:pStyle w:val="Normal"/>
        <w:numPr>
          <w:ilvl w:val="1"/>
          <w:numId w:val="7"/>
        </w:numPr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warunki techniczne dla znaków drogowych pionowych i warunki ich umieszczania na drogach (zał. 1 Dz.U. Nr 220, poz. 2181 z 2003 r.).</w:t>
      </w:r>
    </w:p>
    <w:p>
      <w:pPr>
        <w:pStyle w:val="Normal"/>
        <w:numPr>
          <w:ilvl w:val="1"/>
          <w:numId w:val="7"/>
        </w:numPr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czegółowe warunki techniczne dla znaków drogowych poziomych i warunki ich umieszczania na drogach (zał. 2 Dz.U. Nr 220, poz. 2181 z 2003 r.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l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426"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 projekt opracowano w związku z koniecznością poprawy bezpieczeństwa ruchu użytkowników projektowanej ścieżki rowerowej ( odcinek według kilometrażu ścieżki od km 1+600,00 do km 2+420,00) a co za tym idzie            z potrzebą wprowadzenia zmian w stałej organizacji ruchu i oznakowania na drodze powiatowej nr 1621C Chełmno – Mniszek w miejscowości Dolne Wymiary i Podwiesk na terenie gminy Chełmno. 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n istniejąc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426"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  <w:t>Odcinek drogi powiatowej nr 1621C, objęty zakresem niniejszego opracowania,  przebiega poza terenem zabudowanym. Droga posiada nawierzchnię bitumiczną o szerokości 5,0 m. Po obu stronach drogi występują pobocza gruntowe o zmiennej szerokości. Projektowana ścieżka rowerowa zlokalizowana została po prawej stronie drogi, jadąc w kierunku miejscowości Podwiesk. Planuje się wykonanie ścieżki rowerowej o szerokości 2,0 m (odcinkowe zwężenie do 1,5 m). Obecnie ruch rowerowy odbywa się jezdnią oraz poboczami.</w:t>
      </w:r>
    </w:p>
    <w:p>
      <w:pPr>
        <w:pStyle w:val="TextBodyIndent"/>
        <w:ind w:left="360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stniejące oznakowanie pionowe na przedmiotowym odcinku drogi zostało przedstawione na rysunkach – „Stała organizacja ruchu – oznakowanie istniejące”. Oznakowanie poziome nie występuje. Istniejące oznakowanie pionowe, związane z realizacją poprzedniego etapu budowy ścieżki rowerowej w postaci znaków C-13 i C-13a, zlokalizowane w km 1+600 należy usunąć.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owana organizacja ruch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ind w:left="284" w:firstLine="7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ieczność wprowadzenia zmian w stałej organizacji ruchu i oznakowania nastąpiła w związku z projektowaną budową ścieżki rowerowej. Projekt obejmuje odpowiednie oznakowanie ścieżki rowerowej, na której dopuszczono ruch pieszych. Zaprojektowano oznakowanie projektowanej ścieżki rowerowej znakami pionowymi C-13/16 i C-13a/16a. W obrębie zjazdów zastosowano oznakowanie poziome ścieżki rowerowej znakami P-7a. W związku z koniecznością przeprowadzenia ciągu rowerowego na drugą stronę drogi powiatowej, zaprojektowano umieszczenie przed wjazdem na jezdnię znaków C-13a/16a, a na jezdni  wyznaczenie za pomocą znaku P-10 przejścia dla pieszych, tak aby rowery były przeprowadzane przez drogę powiatową. </w:t>
      </w:r>
    </w:p>
    <w:p>
      <w:pPr>
        <w:pStyle w:val="TextBodyIndent"/>
        <w:ind w:left="426" w:firstLine="99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oznakowanie umieścić należy zgodnie z rysunkami: „projekt zmiany stałej organizacji ruchu” oraz warunkami dla znaków drogowych pionowych i poziomych. W przypadku realizacji przez inwestora przedmiotowego przedsięwzięcia w momencie kiedy zajdzie konieczność podłączenia projektowanego odcinka ścieżki do odcinków już istniejących, zrealizowanych wcześniej, zaprojektowane na końcach oznakowanie pionowe należy odpowiednio usunąć.</w:t>
      </w:r>
    </w:p>
    <w:p>
      <w:pPr>
        <w:pStyle w:val="TextBodyIndent"/>
        <w:ind w:left="426" w:firstLine="9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organizacji ruchu i oznakowania zostanie wprowadzona po uzyskaniu jej zatwierdzenia, wydanego przez organ zarządzający ruchem na drodze powiatowej, nie wcześniej jednak niż po zakończeniu robót związanych                        z realizacją przedsięwzięcia, polegającego na budowie ścieżki rowerowej. </w:t>
      </w:r>
    </w:p>
    <w:p>
      <w:pPr>
        <w:pStyle w:val="TextBodyInden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naki drogowe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26" w:firstLine="630"/>
        <w:jc w:val="both"/>
        <w:rPr/>
      </w:pPr>
      <w:r>
        <w:rPr>
          <w:rFonts w:cs="Arial" w:ascii="Arial" w:hAnsi="Arial"/>
          <w:sz w:val="24"/>
          <w:szCs w:val="24"/>
        </w:rPr>
        <w:t>Wszystkie zastosowane znaki drogowe należy umieścić zgodnie                         z warunkami technicznymi, stanowiącymi załączniki do rozporządzenia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znakowanie pionow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134" w:firstLine="282"/>
        <w:jc w:val="both"/>
        <w:rPr/>
      </w:pPr>
      <w:r>
        <w:rPr>
          <w:rFonts w:cs="Arial" w:ascii="Arial" w:hAnsi="Arial"/>
          <w:sz w:val="24"/>
        </w:rPr>
        <w:t>Projektowane oznakowanie pionowe należy wykonać znakami średnim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ki nakazu (krągłe)                     – o średnicy   800 m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ki informacyjne (prostokątne )  – szer. podst. 600 mm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</w:rPr>
        <w:t>Wszystkie znaki należy wykonać z folii odblaskowej. Dopuszcza się wykonanie znaków na podkładach z blachy stalowej ocynkowanej gr. 1,5 mm  z podwójnie giętą krawędzią, jednak zaleca się stosowanie blach gr.  2 mm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naki ustawione na poboczu ziemnym należy wkopać i zastabilizować tłuczniem, gruzem lub przy użyciu podobnego materiału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tawienie znaków pionowych do ustawie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-13/16 – „droga dla pieszych i rowerów”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-13a/16a – „koniec drogi dla pieszych i rowerów”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-6 – „przejście dla pieszych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znakowanie pozio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26" w:firstLine="778"/>
        <w:jc w:val="both"/>
        <w:rPr/>
      </w:pPr>
      <w:r>
        <w:rPr>
          <w:rFonts w:cs="Arial" w:ascii="Arial" w:hAnsi="Arial"/>
          <w:sz w:val="24"/>
        </w:rPr>
        <w:t>Przewiduje się wprowadzenie następujących elementów oznakowania poziomeg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P-7a – „linia krawędziowa – przerywana szeroka”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-10 – „przejście dla pieszych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Linie P-7a posiadają szerokość 0,24 m.</w:t>
      </w:r>
    </w:p>
    <w:p>
      <w:pPr>
        <w:pStyle w:val="Normal"/>
        <w:ind w:left="426" w:firstLine="708"/>
        <w:jc w:val="both"/>
        <w:rPr/>
      </w:pPr>
      <w:r>
        <w:rPr>
          <w:rFonts w:cs="Arial" w:ascii="Arial" w:hAnsi="Arial"/>
          <w:sz w:val="24"/>
        </w:rPr>
        <w:t>Projektowane oznakowanie poziome należy wykonać w taki sposób, aby charakteryzowało się dobrą widocznością, wysokim współczynnikiem odblaskowości, odpowiednią szorstkością, zbliżoną do szorstkości nawierzchni na której będą umieszczone, odpornością na ścieranie i zabrudzenie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o oznakowania poziomego można stosować tylko materiały atestowa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rządzenia bezpieczeństwa ruch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Na odcinku od km 1+984,07 do km 2+000,07 zaprojektowano poręcze ochronne. Rozstaw słupków wynosi 2,0 m, wysokość poręczy 1,1 m od poziomu nawierzchni ścieżki. Odległość poręczy ochronnych od krawędzi jezdni drogi powiatowej wynosi co najmniej 0,5 m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wagi końcow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organizacji ruchu i oznakowania zostanie wprowadzona po uzyskaniu jej zatwierdzenia, wydanego przez organ zarządzający ruchem na drodze powiatowej, nie wcześniej jednak niż po zakończeniu robót związanych                        z realizacją przedsięwzięc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O planowanych zmianach w organizacji ruchu należy powiadomić mieszkańców  i innych użytkowników dró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y zawiadomić organ zarządzający ruchem na drodze powiatowej                     o terminie wprowadzenia zmian w organizacji ruchu i oznakowania, co najmniej na 7 dni przed dniem jej wprowadzenia. 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eastAsia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16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1:52:00Z</dcterms:created>
  <dc:creator>Krzysztof Żukowski</dc:creator>
  <dc:description/>
  <cp:keywords/>
  <dc:language>en-US</dc:language>
  <cp:lastModifiedBy>samsung</cp:lastModifiedBy>
  <cp:lastPrinted>2012-08-23T20:54:00Z</cp:lastPrinted>
  <dcterms:modified xsi:type="dcterms:W3CDTF">2012-10-10T18:33:00Z</dcterms:modified>
  <cp:revision>163</cp:revision>
  <dc:subject/>
  <dc:title>PROJEKT ORGANIZACJI RUCHU</dc:title>
</cp:coreProperties>
</file>