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  <w:shd w:fill="FFFFFF" w:val="clear"/>
        </w:rPr>
      </w:pPr>
      <w:r>
        <w:rPr>
          <w:rFonts w:cs="Arial" w:ascii="Arial" w:hAnsi="Arial"/>
          <w:b/>
          <w:sz w:val="56"/>
          <w:szCs w:val="56"/>
          <w:u w:val="single"/>
          <w:shd w:fill="FFFFFF" w:val="clear"/>
        </w:rPr>
        <w:t>PROJEKT TECHNICZN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  <w:shd w:fill="FFFFFF" w:val="clear"/>
        </w:rPr>
      </w:pPr>
      <w:r>
        <w:rPr>
          <w:rFonts w:cs="Arial" w:ascii="Arial" w:hAnsi="Arial"/>
          <w:b/>
          <w:sz w:val="44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shd w:fill="FFFFFF" w:val="clear"/>
        </w:rPr>
        <w:t xml:space="preserve">BUDOWA ŚCIEŻKI ROWER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eastAsia="Arial" w:cs="Arial" w:ascii="Arial" w:hAnsi="Arial"/>
          <w:b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b/>
          <w:sz w:val="28"/>
          <w:szCs w:val="28"/>
          <w:shd w:fill="FFFFFF" w:val="clear"/>
        </w:rPr>
        <w:t>W MIEJSCOWOŚCI DOLNE WYMIARY I PODWIES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Inwestor:         </w:t>
        <w:tab/>
        <w:t>Gmina Chełmno</w:t>
      </w:r>
    </w:p>
    <w:p>
      <w:pPr>
        <w:pStyle w:val="Normal"/>
        <w:rPr/>
      </w:pPr>
      <w:r>
        <w:rPr>
          <w:rFonts w:cs="Arial" w:ascii="Arial" w:hAnsi="Arial"/>
          <w:b/>
          <w:sz w:val="28"/>
          <w:shd w:fill="FFFFFF" w:val="clear"/>
        </w:rPr>
        <w:tab/>
        <w:tab/>
        <w:tab/>
        <w:t xml:space="preserve">86-200 Chełmno, ul. Dworcowa 1 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hd w:fill="FFFFFF" w:val="clear"/>
        </w:rPr>
        <w:t>Lokalizacja:       Gmina Chełmn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ab/>
        <w:tab/>
        <w:tab/>
        <w:t>- obręb Dolne Wymiary, działki nr 148/1, 149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ab/>
        <w:tab/>
        <w:tab/>
        <w:t>- obręb Podwiesk, działka nr 121/1</w:t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eastAsia="Arial" w:cs="Arial" w:ascii="Arial" w:hAnsi="Arial"/>
          <w:b/>
          <w:sz w:val="28"/>
          <w:shd w:fill="FFFFFF" w:val="clear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Heading6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ranża:</w:t>
        <w:tab/>
        <w:tab/>
        <w:t>drogowa</w:t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ł: </w:t>
        <w:tab/>
        <w:t>tech. Zbigniew Radecki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Data </w:t>
      </w:r>
    </w:p>
    <w:p>
      <w:pPr>
        <w:pStyle w:val="Normal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  <w:t xml:space="preserve">opracowania: </w:t>
        <w:tab/>
        <w:t>sierpień 2012 r.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  <w:shd w:fill="FFFFFF" w:val="clear"/>
        </w:rPr>
        <w:t xml:space="preserve">        </w:t>
      </w:r>
      <w:r>
        <w:rPr>
          <w:rFonts w:cs="Arial" w:ascii="Arial" w:hAnsi="Arial"/>
          <w:b/>
          <w:u w:val="single"/>
          <w:shd w:fill="FFFFFF" w:val="clear"/>
        </w:rPr>
        <w:t>EGZ. NR</w:t>
      </w:r>
      <w:r>
        <w:rPr>
          <w:rFonts w:cs="Arial" w:ascii="Arial" w:hAnsi="Arial"/>
          <w:u w:val="single"/>
          <w:shd w:fill="FFFFFF" w:val="clear"/>
        </w:rPr>
        <w:t xml:space="preserve">  </w:t>
      </w:r>
      <w:r>
        <w:rPr>
          <w:rFonts w:cs="Arial" w:ascii="Arial" w:hAnsi="Arial"/>
          <w:b/>
          <w:sz w:val="32"/>
          <w:szCs w:val="32"/>
          <w:u w:val="single"/>
          <w:shd w:fill="FFFFFF" w:val="clear"/>
        </w:rPr>
        <w:t>1</w:t>
      </w:r>
    </w:p>
    <w:p>
      <w:pPr>
        <w:pStyle w:val="Heading5"/>
        <w:rPr>
          <w:rFonts w:ascii="Arial" w:hAnsi="Arial" w:cs="Arial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36"/>
          <w:shd w:fill="FFFFFF" w:val="clear"/>
        </w:rPr>
      </w:pPr>
      <w:r>
        <w:rPr>
          <w:rFonts w:cs="Arial" w:ascii="Arial" w:hAnsi="Arial"/>
          <w:b/>
          <w:sz w:val="36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  <w:shd w:fill="FFFFFF" w:val="clear"/>
        </w:rPr>
        <w:t>OPIS ZAWARTOŚCI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shd w:fill="FFFFFF" w:val="clear"/>
        </w:rPr>
      </w:pPr>
      <w:r>
        <w:rPr>
          <w:rFonts w:cs="Arial" w:ascii="Arial" w:hAnsi="Arial"/>
          <w:b/>
          <w:sz w:val="24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hd w:fill="FFFFFF" w:val="clear"/>
        </w:rPr>
        <w:t>Opis techniczny projektowanej inwestycji</w:t>
        <w:tab/>
        <w:tab/>
        <w:tab/>
        <w:tab/>
        <w:tab/>
        <w:t xml:space="preserve">            </w:t>
        <w:tab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hd w:fill="FFFFFF" w:val="clear"/>
        </w:rPr>
        <w:t xml:space="preserve">Plan orientacyjny </w:t>
        <w:tab/>
        <w:tab/>
        <w:tab/>
        <w:tab/>
        <w:tab/>
        <w:t xml:space="preserve">    </w:t>
        <w:tab/>
        <w:tab/>
        <w:t xml:space="preserve">           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hd w:fill="FFFFFF" w:val="clear"/>
        </w:rPr>
        <w:t xml:space="preserve">Mapa sytuacyjno – wysokościowa do celów projektowych </w:t>
        <w:tab/>
        <w:tab/>
        <w:tab/>
        <w:tab/>
        <w:t xml:space="preserve">  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Opinie i uzgodnienia do projektu</w:t>
        <w:tab/>
        <w:tab/>
        <w:tab/>
        <w:tab/>
        <w:tab/>
        <w:tab/>
        <w:tab/>
        <w:t xml:space="preserve">           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 xml:space="preserve">Projekt zagospodarowania terenu – rys. nr 1    </w:t>
        <w:tab/>
        <w:t xml:space="preserve">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rzekroje konstrukcyjne skala 1:25 – rys. nr 2</w:t>
        <w:tab/>
        <w:tab/>
        <w:t xml:space="preserve"> </w:t>
        <w:tab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hd w:fill="FFFFFF" w:val="clear"/>
        </w:rPr>
      </w:pPr>
      <w:r>
        <w:rPr>
          <w:rFonts w:cs="Arial" w:ascii="Arial" w:hAnsi="Arial"/>
          <w:sz w:val="24"/>
          <w:shd w:fill="FFFFFF" w:val="clear"/>
        </w:rPr>
        <w:t>Przekroje poprzeczne skala 1:50 – rys. nr 3</w:t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Heading1"/>
        <w:keepNext w:val="false"/>
        <w:widowControl w:val="false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shd w:fill="FFFFFF" w:val="clear"/>
        </w:rPr>
      </w:pPr>
      <w:r>
        <w:rPr>
          <w:rFonts w:cs="Arial" w:ascii="Arial" w:hAnsi="Arial"/>
          <w:b/>
          <w:sz w:val="44"/>
          <w:szCs w:val="44"/>
          <w:shd w:fill="FFFFFF" w:val="clear"/>
        </w:rPr>
      </w:r>
    </w:p>
    <w:p>
      <w:pPr>
        <w:pStyle w:val="Heading1"/>
        <w:keepNext w:val="false"/>
        <w:widowControl w:val="false"/>
        <w:jc w:val="left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OPIS TECHNICZNY PROJEKTOWANEJ INWESTYCJ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  <w:shd w:fill="FFFFFF" w:val="clear"/>
        </w:rPr>
      </w:pPr>
      <w:r>
        <w:rPr>
          <w:rFonts w:cs="Arial" w:ascii="Arial" w:hAnsi="Arial"/>
          <w:b/>
          <w:sz w:val="28"/>
          <w:szCs w:val="24"/>
          <w:u w:val="singl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hd w:fill="FFFFFF" w:val="clear"/>
        </w:rPr>
      </w:pPr>
      <w:r>
        <w:rPr>
          <w:rFonts w:cs="Arial" w:ascii="Arial" w:hAnsi="Arial"/>
          <w:b/>
          <w:sz w:val="28"/>
          <w:shd w:fill="FFFFFF" w:val="clear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odstawa opracowani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Zlecenie Inwestora;</w:t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izja lokalna w terenie;</w:t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Katalog powtarzalnych elementów drogowych (Transprojekt);</w:t>
      </w:r>
    </w:p>
    <w:p>
      <w:pPr>
        <w:pStyle w:val="Normal"/>
        <w:numPr>
          <w:ilvl w:val="1"/>
          <w:numId w:val="9"/>
        </w:numPr>
        <w:ind w:left="720" w:hanging="72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Mapa sytuacyjno – wysokościowa w skali 1:500 z uzbrojeniem terenu;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Rozporządzenie Ministra Transportu i Gospodarki Morskiej z dnia 2 marca 1999r. w sprawie warunków technicznych jakim powinny odpowiadać drogi publiczne           i ich usytuowanie (Dz. U. Nr 43, poz. 430).</w:t>
      </w:r>
    </w:p>
    <w:p>
      <w:pPr>
        <w:pStyle w:val="Tekstkomentarza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Cel i zakres opracowania</w:t>
      </w:r>
    </w:p>
    <w:p>
      <w:pPr>
        <w:pStyle w:val="TextBodyIndent"/>
        <w:tabs>
          <w:tab w:val="clear" w:pos="708"/>
          <w:tab w:val="left" w:pos="78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Listapunktowana3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hd w:fill="FFFFFF" w:val="clear"/>
        </w:rPr>
        <w:tab/>
        <w:t>Przedmiotowe przedsięwzięcie, polegające na budowie ścieżki rowerowej ma na celu poprawę jakości życia mieszkańców miejscowości Dolne Wymiary i Podwiesk             i przyczyni się do poprawy bezpieczeństwa, komunikacji i estetyki oraz stworzenia warunków rozwoju turystyki. Inwestycja zlokalizowana jest w pasie drogowym drogi powiatowej nr 1621C Chełmno – Mniszek i przebiega na</w:t>
      </w:r>
      <w:r>
        <w:rPr>
          <w:rFonts w:cs="Arial" w:ascii="Arial" w:hAnsi="Arial"/>
          <w:color w:val="FF0000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terenie, na którym nie obowiązuje miejscowy plan zagospodarowania przestrzennego.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Roboty w całości zostały zlokalizowane na terenie gminy Chełmno i przebiegają na następujących działkach: </w:t>
      </w:r>
    </w:p>
    <w:p>
      <w:pPr>
        <w:pStyle w:val="Listapunktowana3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obręb ewidencyjny: Dolne Wymiary, działki nr 148/1, 149,</w:t>
      </w:r>
    </w:p>
    <w:p>
      <w:pPr>
        <w:pStyle w:val="Listapunktowana3"/>
        <w:numPr>
          <w:ilvl w:val="2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hd w:fill="FFFFFF" w:val="clear"/>
        </w:rPr>
        <w:t>obręb ewidencyjny: Podwiesk, działka nr 121/1.</w:t>
      </w:r>
    </w:p>
    <w:p>
      <w:pPr>
        <w:pStyle w:val="TextBodyIndent"/>
        <w:tabs>
          <w:tab w:val="clear" w:pos="708"/>
          <w:tab w:val="left" w:pos="780" w:leader="none"/>
        </w:tabs>
        <w:ind w:left="0" w:hanging="0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Działki, na której zlokalizowana jest przedmiotowa inwestycja oraz znajdujące się na niej obiekty budowlane nie są wpisane do rejestru zabytków i nie podlegają ochronie konserwatorskiej.</w:t>
      </w:r>
    </w:p>
    <w:p>
      <w:pPr>
        <w:pStyle w:val="TextBodyIndent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Stan istniejący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xtBodyIndent"/>
        <w:ind w:left="0" w:firstLine="708"/>
        <w:jc w:val="both"/>
        <w:rPr/>
      </w:pPr>
      <w:r>
        <w:rPr>
          <w:rFonts w:cs="Arial" w:ascii="Arial" w:hAnsi="Arial"/>
          <w:szCs w:val="24"/>
          <w:shd w:fill="FFFFFF" w:val="clear"/>
        </w:rPr>
        <w:t xml:space="preserve">Droga powiatowa nr 1621C Chełmno – Mniszek, na odcinku objętym zakresem robót, posiada jezdnię o nawierzchni bitumicznej o szerokości wynoszącej 5,0 m. Po obu stronach jezdni występują pobocza gruntowe o szerokości ok. 1,5 m oraz rowy przydrożne, służące do odprowadzenia wód opadowych z nawierzchni jezdni. Istniejące pobocza wykorzystywane są dla ruchu pieszych, głównie dzieci i młodzieży, w celu dojścia do szkoły i przystanków autobusowych.  </w:t>
      </w:r>
      <w:r>
        <w:rPr>
          <w:rFonts w:cs="Arial" w:ascii="Arial" w:hAnsi="Arial"/>
          <w:szCs w:val="24"/>
        </w:rPr>
        <w:t xml:space="preserve">Pozostałą część pasa drogowego drogi powiatowej nr 1621C stanowią tereny zielone. Dotychczas ruch rowerowy odbywał się częścią jezdni, co z uwagi na znaczne natężenie ruchu pojazdów na przedmiotowej drodze, wiązało się z niebezpieczeństwem związanym z możliwością potrącenia przez jadące pojazdy. </w:t>
      </w:r>
    </w:p>
    <w:p>
      <w:pPr>
        <w:pStyle w:val="TextBodyIndent"/>
        <w:ind w:left="0" w:firstLine="708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Na terenie objętym niniejszym opracowaniem występują następujące elementy uzbrojenia terenu: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>
          <w:rFonts w:cs="Arial" w:ascii="Arial" w:hAnsi="Arial"/>
          <w:szCs w:val="24"/>
          <w:shd w:fill="FFFFFF" w:val="clear"/>
        </w:rPr>
        <w:t>sieć telekomunikacyjna, kablowa i napowietrzna,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sieć energetyczna, kablowa i napowietrzna,</w:t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sieć wodociągowa.</w:t>
      </w:r>
    </w:p>
    <w:p>
      <w:pPr>
        <w:pStyle w:val="TextBodyIndent"/>
        <w:jc w:val="both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sz w:val="24"/>
          <w:szCs w:val="24"/>
          <w:shd w:fill="FFFFFF" w:val="clear"/>
        </w:rPr>
        <w:t xml:space="preserve">Stan projektowany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Przedsięwzięcie zostało zaprojektowane zgodnie z wytycznymi, określonymi             w rozporządzeniu Ministra Transportu i Gospodarki Morskiej z dnia 2 marca 1999 r.            w sprawie warunków technicznych, jakim powinny odpowiadać drogi publiczne i ich usytuowanie (Dz. U. Nr 43, poz. 430) oraz w oparciu o zakres i parametry inwestycji, określone przez Inwestora w zleceniu.  </w:t>
      </w:r>
    </w:p>
    <w:p>
      <w:pPr>
        <w:pStyle w:val="Listapunktowana3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shd w:fill="FFFFFF" w:val="clear"/>
        </w:rPr>
        <w:tab/>
        <w:t xml:space="preserve">Projekt dotyczy budowy ścieżki rowerowej w pasie drogowym drogi powiatowej nr 1621C Chełmno – Mniszek na odcinku zlokalizowanym w miejscowości Dolne Wymiary i Podwiesk. Projekt obejmuje budowę ścieżki rowerowej oraz przebudowę istniejących zjazdów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Odwodnienie wyżej wymienionych obiektów zaprojektowano, jako powierzchniowe, odpowiednimi spadkami podłużnymi i poprzecznymi. 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Ścieżka rowerow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kstpodstawowywcity2"/>
        <w:ind w:left="0" w:firstLine="708"/>
        <w:rPr>
          <w:rFonts w:ascii="Arial" w:hAnsi="Arial" w:cs="Arial"/>
          <w:color w:val="FF0000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>Ścieżka rowerowa będzie posiadała nawierzchnię twardą, wykonaną z betonu asfaltowego. Szerokość projektowanej ścieżki wynosi 2,0 m. Spadek poprzeczny ścieżki zaprojektowano jako jednostronny o wartości 2% skierowany w kierunku przeciwnym do jezdni drogi powiatowej. W celu poprawy bezpieczeństwa ruchu, na długości odcinków stycznych do jezdni, zaprojektowano oddzielenie ścieżki od jezdni drogi powiatowej za pomocą poręczy ochronnej. Odcinkowo, z uwagi na lokalizację poręczy ochronnych szerokość ścieżki została zawężona do 1,5 m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720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Zjazdy do nieruchomości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Tekstpodstawowywcity2"/>
        <w:ind w:left="0" w:firstLine="708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Zjazdy z drogi powiatowej nr 1621C Chełmno – Mniszek, objęte zakresem przedsięwzięcia przeznaczone są do obsługi komunikacyjnej nieruchomości położonych wzdłuż projektowanej ścieżki rowerowej. </w:t>
      </w:r>
    </w:p>
    <w:p>
      <w:pPr>
        <w:pStyle w:val="Tekstpodstawowywcity2"/>
        <w:ind w:left="0" w:hanging="0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  <w:t xml:space="preserve">Projekt obejmuje wykonanie przebudowy istniejących zjazdów posiadających jezdnie o nawierzchni gruntowej, gruntowej wzmocnionej, żwirowej. Zjazdy projektuje się wykonać w większości prostopadle do osi drogi powiatowej. Przecięcie krawędzi nawierzchni zjazdów na połączeniu z drogą powiatową zaprojektowano jako wyokrąglone łukiem o promieniu 3,0 m. Pochylenie podłużne zjazdów, zaprojektowano zgodnie z warunkami określonymi w rozporządzeniu Ministra Transportu i Gospodarki Morskiej z dnia 2 marca 1999 r. w sprawie warunków technicznych jakim powinny odpowiadać drogi publiczne i ich usytuowanie. Na całej długości zjazdy będą posiadały nawierzchnię twardą wykonaną z betonu asfaltowego. Spadek poprzeczny nawierzchni zjazdów zaprojektowano, jako jednostronny o wartości zgodnej z projektowanym spadkiem podłużnym nawierzchni ścieżki oraz istniejącym spadkiem drogi powiatowej. </w:t>
      </w:r>
    </w:p>
    <w:p>
      <w:pPr>
        <w:pStyle w:val="Tekstpodstawowywcity2"/>
        <w:ind w:left="0" w:hanging="0"/>
        <w:rPr>
          <w:rFonts w:ascii="Arial" w:hAnsi="Arial" w:cs="Arial"/>
          <w:szCs w:val="24"/>
          <w:shd w:fill="FFFFFF" w:val="clear"/>
        </w:rPr>
      </w:pPr>
      <w:r>
        <w:rPr>
          <w:rFonts w:cs="Arial" w:ascii="Arial" w:hAnsi="Arial"/>
          <w:szCs w:val="24"/>
          <w:shd w:fill="FFFFFF" w:val="clear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Odwodnieni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Odwodnienie nawierzchni ścieżki rowerowej oraz zjazdów zaprojektowano, jako powierzchniowe poprzez zastosowanie odpowiednich spadków poprzecznych i podłużnych. </w:t>
      </w:r>
    </w:p>
    <w:p>
      <w:pPr>
        <w:pStyle w:val="TextBodyIndent"/>
        <w:ind w:left="0" w:hanging="0"/>
        <w:jc w:val="both"/>
        <w:rPr>
          <w:rFonts w:ascii="Arial" w:hAnsi="Arial" w:cs="Arial"/>
          <w:color w:val="FF0000"/>
          <w:sz w:val="24"/>
          <w:szCs w:val="24"/>
          <w:shd w:fill="FFFFFF" w:val="clear"/>
        </w:rPr>
      </w:pPr>
      <w:r>
        <w:rPr>
          <w:rFonts w:cs="Arial" w:ascii="Arial" w:hAnsi="Arial"/>
          <w:color w:val="FF0000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3"/>
        </w:numPr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rojektowane parametry technicz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długość ścieżki rowerowej – 820,00 m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szerokość ścieżki rowerowej – 1,5 ÷ 2,0  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nawierzchnia ścieżki rowerowej – beton asfalt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wierzchnia ścieżki rowerowej – 1555,50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, w tym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 terenie miejscowości Podwiesk – 564,17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 terenie miejscowości Dolne Wymiary – 991,33</w:t>
      </w:r>
      <w:r>
        <w:rPr>
          <w:rFonts w:cs="Arial" w:ascii="Arial" w:hAnsi="Arial"/>
          <w:color w:val="FF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padek poprzeczny ścieżki rowerowej – 2%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powierzchnia zjazdów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 szerokości ścieżki rowerowej – 58,35 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(Podwiesk – 23,49 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, Dolne Wymiary – 34,86 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za szerokością ścieżki rowerowej – 75,04 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(Podwiesk – 25,31 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, Dolne Wymiary – 49,73 m</w:t>
      </w:r>
      <w:r>
        <w:rPr>
          <w:rFonts w:cs="Arial" w:ascii="Arial" w:hAnsi="Arial"/>
          <w:sz w:val="24"/>
          <w:szCs w:val="24"/>
          <w:shd w:fill="FFFFFF" w:val="clear"/>
          <w:vertAlign w:val="superscript"/>
        </w:rPr>
        <w:t>2</w:t>
      </w:r>
      <w:r>
        <w:rPr>
          <w:rFonts w:cs="Arial" w:ascii="Arial" w:hAnsi="Arial"/>
          <w:sz w:val="24"/>
          <w:szCs w:val="24"/>
          <w:shd w:fill="FFFFFF" w:val="clear"/>
        </w:rPr>
        <w:t>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wierzchnia na zjazdach – beton asfaltowy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3"/>
        </w:numPr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Projektowane konstrukcje obiektów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rojektowana konstrukcja zjazdów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  <w:shd w:fill="FFFFFF" w:val="clear"/>
        </w:rPr>
        <w:t>warstwa ścieralna z betonu asfaltowego, grubość warstwy – 4 c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dbudowa z tłucznia kamiennego, grubość warstwy – 15 c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równane i zagęszczone podłoż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426"/>
        <w:rPr/>
      </w:pPr>
      <w:r>
        <w:rPr>
          <w:rFonts w:cs="Arial" w:ascii="Arial" w:hAnsi="Arial"/>
          <w:sz w:val="24"/>
          <w:szCs w:val="24"/>
          <w:shd w:fill="FFFFFF" w:val="clear"/>
        </w:rPr>
        <w:t>projektowana konstrukcja ścieżki rowerowej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  <w:shd w:fill="FFFFFF" w:val="clear"/>
        </w:rPr>
        <w:t>warstwa ścieralna z betonu asfaltowego, grubość warstwy – 4 c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dbudowa z tłucznia kamiennego, grubość warstwy – 10 cm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wyrównane i zagęszczone podłoże gruntow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1"/>
          <w:numId w:val="13"/>
        </w:numPr>
        <w:ind w:left="426" w:hanging="4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Zakres i technologia robót</w:t>
      </w:r>
    </w:p>
    <w:p>
      <w:pPr>
        <w:pStyle w:val="Lista2"/>
        <w:ind w:left="566" w:hanging="26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Lista2"/>
        <w:ind w:left="0" w:firstLine="54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akres oraz technologia wykonania robót związanych z realizacją przedsięwzięcia: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roboty pomiarowe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usunięcie humusu i/lub darniny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roboty ziemne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wykonanie koryt wraz z profilowaniem i zagęszczeniem podłoża pod warstwy konstrukcyjne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nie podbudowy z tłucznia kamiennego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kropienie warstw konstrukcyjnych emulsją asfaltową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hd w:fill="FFFFFF" w:val="clear"/>
        </w:rPr>
        <w:t>wykonanie warstwy ścieralnej z betonu asfaltowego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odcinkowe zabezpieczenie istniejącego uzbrojenia podziemnego osłoną rurową dzieloną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uzupełnienie i profilowanie poboczy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ontaż poręczy ochronnych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nie oznakowania poziomego i pionowego,</w:t>
      </w:r>
    </w:p>
    <w:p>
      <w:pPr>
        <w:pStyle w:val="Listapunktowana3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owierzchniowe umocnienie skarp.</w:t>
      </w:r>
    </w:p>
    <w:p>
      <w:pPr>
        <w:pStyle w:val="Normal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Wszystkie roboty objęte zakresem przedsięwzięcia należy realizować w sposób zgodny z przepisami prawa, wymaganiami określonymi w odpowiednich normach branżowych oraz zasadami wiedzy technicznej.</w:t>
      </w:r>
    </w:p>
    <w:p>
      <w:pPr>
        <w:pStyle w:val="Normal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  <w:t>Uwagi końcow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Należy bezwzględnie przestrzegać warunków uzgodnień załączonych do projekt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Rozpoczęcie robót należy zgłosić wszystkim właścicielom uzbrojenia podziemnego             i naziemneg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kolizji budowanych obiektów z istniejącymi urządzeniami lub sieciami,              inwestor na własny koszt dokona zabezpieczenia lub przełożenia kolidującego urządzenia lub sieci.</w:t>
      </w:r>
    </w:p>
    <w:sectPr>
      <w:type w:val="nextPage"/>
      <w:pgSz w:w="11906" w:h="16838"/>
      <w:pgMar w:left="1418" w:right="1133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9:03:00Z</dcterms:created>
  <dc:creator>BPD - Piotr Kania</dc:creator>
  <dc:description/>
  <cp:keywords/>
  <dc:language>en-US</dc:language>
  <cp:lastModifiedBy>samsung</cp:lastModifiedBy>
  <cp:lastPrinted>2010-05-29T19:41:00Z</cp:lastPrinted>
  <dcterms:modified xsi:type="dcterms:W3CDTF">2012-08-25T15:09:00Z</dcterms:modified>
  <cp:revision>46</cp:revision>
  <dc:subject/>
  <dc:title>Projekt budowlany- opis</dc:title>
</cp:coreProperties>
</file>