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2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Zestaw zabawowy ze zjeżdżalni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 zestawu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Wieża z dachem dwuspadowym</w:t>
        <w:br/>
        <w:t>1 Wieża z dachem skośnym</w:t>
        <w:br/>
        <w:t>1 Zjeżdżalnia głęboka</w:t>
        <w:br/>
        <w:t>9 Zabezpieczeń</w:t>
        <w:br/>
        <w:t>2 Podesty</w:t>
        <w:br/>
        <w:t>3 Platformy</w:t>
        <w:br/>
        <w:t>1 Wejściówka</w:t>
        <w:br/>
        <w:t>1 Rurka nad zjeżdżalnią</w:t>
        <w:br/>
        <w:t>1 Rura strażacka</w:t>
        <w:br/>
        <w:t>1 Pomost wiszący</w:t>
        <w:br/>
        <w:t>1 Pomost stał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y nośne o przekroju okrągłym (średnica 12cm) z drewna litego rdzeniowego, osadzone 10cm nad powierzchnią gruntu za pomocą stalowych kotew mocowanych do betonowych bloczków. Podesty drewniane. Wypełnienie zabezpieczeń oraz innych modułów: sklejka liściasta wodoodporna. Elementy stalowe zabezpieczone antykorozyjnie poprzez lakierowanie proszkowe. Elementy drewniane zabezpieczone przez impregnację próżniowo-ciśnieniow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Tablica rysunkow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upy tablicy wykonane z drewna sosnowego (średnica 12cm), impregnowanego próżniowo-ciśnieniowo, osadzone 10cm nad powierzchnią gruntu za pomocą stalowych kotew mocowanych do betonowych bloczków. Tablica wykonana ze sklejki liściastej wodoodpornej z filmem melaminowy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Huśtawka wagow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uśtawka Wagowa - tradycyjna huśtawka wagowa 2 osobowa, mocowana na podstawie metalowej 60cm w gruncie na betonowych fundamentach. Mechanizm obrotowy łożyskowany, bezobsługowy. Belka pozioma wykonana z drewna sosnowego impregnowanego próżniowo ciśnieniowo. Siedziska huśtawki i stelaż rączek wykonane z 18 mm sklejki liściaste wodoodpornej z filmem melaminowym. Ze względów bezpieczeństwa zamocowane na końcach belki gumowe odbojniki amortyzując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huśtawki wykonana z giętych pospawanych rur, spoiny i krawędzie załagodzone   i zabezpieczona antykorozyjnie poprzez lakierowanie farbami proszkowymi poliestrowy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Huśtawka wahadłowa z siedziskiem typu „bocianie gniazdo”. </w:t>
      </w:r>
    </w:p>
    <w:p>
      <w:pPr>
        <w:pStyle w:val="Default"/>
        <w:spacing w:lineRule="auto" w:line="360"/>
        <w:jc w:val="both"/>
        <w:rPr/>
      </w:pPr>
      <w:r>
        <w:rPr/>
        <w:t>Nogi huśtawki wykonane z giętych rur zabezpieczonych przed szkodliwym wpływem warunków atmosferycznych przez lakierowanie proszkowe farbami poliestrowymi.</w:t>
      </w:r>
    </w:p>
    <w:p>
      <w:pPr>
        <w:pStyle w:val="Default"/>
        <w:spacing w:lineRule="auto" w:line="360"/>
        <w:jc w:val="both"/>
        <w:rPr/>
      </w:pPr>
      <w:r>
        <w:rPr/>
        <w:t>Do nóg przykręcone betonowe bloczki posadowione na głębokości 60 cm w grunc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órna belka metalowa huśtawki, pospawana z giętych rur o średnicy 60 mm połączonych płaskownikami, malowana farbami proszkowymi poliestrowymi odpornymi na ciągłe działanie warunków atmosferyczn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sie huśtawkowe 1 osobowe. Łańcuchy ocynkowane ogniowo. Liny polipropylenowe. Siedzisko „Bocianie gniazdo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39:00Z</dcterms:created>
  <dc:creator>m_pilarski</dc:creator>
  <dc:description/>
  <cp:keywords/>
  <dc:language>en-US</dc:language>
  <cp:lastModifiedBy>m_pilarski</cp:lastModifiedBy>
  <dcterms:modified xsi:type="dcterms:W3CDTF">2014-05-19T06:17:00Z</dcterms:modified>
  <cp:revision>9</cp:revision>
  <dc:subject/>
  <dc:title/>
</cp:coreProperties>
</file>