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Załącznik nr 10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OSZTORYS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zebudowa drogi gminnej w miejscowości Wielkie Łunaw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85"/>
        <w:gridCol w:w="2977"/>
        <w:gridCol w:w="567"/>
        <w:gridCol w:w="708"/>
        <w:gridCol w:w="851"/>
        <w:gridCol w:w="1318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robó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dn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oboty przygotowawcze i ziemn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1-19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pomia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8-13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krawężników betonowych 15x3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5 =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8-15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nawierzchni chodnika z kostki betonowej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x5 = 1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4-02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poboczy, warstwa grubości średnio 5 cm. Grunt kat. I-I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5+4x5)x2x0,75=173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2-06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py pod uformowanie korpusu drogowego, grunt kategorii I-I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x0,5x0,5+20x(05+0,7):2x0,5= 13,5 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koryta pod konstrukcję nawierzchni jezdni i zjazdów, głębokość 40 cm. Grunt kat. 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0+000 - 0+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2x5,5+5x5,2 = 4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+075 - 0+0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5,2+2x5,5 = 11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(11+5):2x2,0+4x5,2]+(5,2x4+ 2x3) = 6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azem: 47+115+64 = 226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pod konstrukcję nawierzchni jezdni, głębokość 45 cm. Grunt kat. 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+005 - 0+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x5,2 = 36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2-14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gruntu ze ścinki poboczy , wykopów i korytowania  na odległość 2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x0,05+13,5+226x0,4+ 364x0,45= 276,4 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budowa na jezdni i zjazda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4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odsączającej z piasku, warstwa grubości 10 cm 10+11+95x5,2+11+64 =59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dolnej warstwy podbudowy z MNSM 0/31,5 mm, grubość warstwy 12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górnej  warstwy podbudowy z MNSM 0/31,5 mm, grubość warstwy 8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awierzchnia jezdni i zjazdów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0-04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opienie podbudowy emulsją asfaltow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warstwy wiążącej nawierzchni z betonu asfaltowego, warstwa grubości   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11+95x5,1+11+64=51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0-04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nawierzchni emulsją asfaltow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łożenie warstwy ścieralnej nawierzchni z betonu asfaltowego, warstwa grubości   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11+95x5+11+64= 50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awierzchnia chodnik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2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z oporem, beton C12/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x0,055 = 0,5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3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15x30 cm na podsypce cementowo-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5-1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łożenie nawierzchni z kostki betonowej grubości 6 cm na podsypce cementowo-piaskowej. Kostka z rozbió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Roboty wykończeniowe i obmiarow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7-02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ów do znaków- rury ø 7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7-03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znaków pionowych, znaki średnie odblaskowe I g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7: B-2, D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4-02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poboczy i skarp – obrobienie na czy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,0x(95+3x2)=20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0.08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19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ntaryzacja powykonaw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odatek VAT 23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łownie wartość robót brutto: ………………………………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.                                  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iejscowość, data                                                                   Podpis uprawomocnionego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30:00Z</dcterms:created>
  <dc:creator>Brzezicki</dc:creator>
  <dc:description/>
  <cp:keywords/>
  <dc:language>en-US</dc:language>
  <cp:lastModifiedBy>komputertu.pl</cp:lastModifiedBy>
  <cp:lastPrinted>2014-06-23T22:53:00Z</cp:lastPrinted>
  <dcterms:modified xsi:type="dcterms:W3CDTF">2014-07-03T05:38:00Z</dcterms:modified>
  <cp:revision>68</cp:revision>
  <dc:subject/>
  <dc:title>                                                  </dc:title>
</cp:coreProperties>
</file>