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 PROJEKTU  PRZEBUDOWY DROGI GMINNEJ NR 0601136C</w:t>
      </w:r>
    </w:p>
    <w:p>
      <w:pPr>
        <w:pStyle w:val="Subtitle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ŁĘG –DROGA POWIATOWA NR 44438C  ETAP II OD KM 1+000 DO KM 1+819</w:t>
      </w:r>
    </w:p>
    <w:p>
      <w:pPr>
        <w:pStyle w:val="Normal"/>
        <w:spacing w:lineRule="auto" w:line="360"/>
        <w:jc w:val="both"/>
        <w:rPr/>
      </w:pPr>
      <w:r>
        <w:rPr/>
        <w:t>1. Zakres robót oraz kolejność realiz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boty pomiar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 xml:space="preserve">ścinkę poboczy z wywiezieniem gruntu ze ścink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korytowanie pod konstrukcję jezdni z przewozem urobku pobocz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warstwy odcinającej z piask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odbudowy z kruszywa łamanego (MNSM) na jezdi  i zjazdach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nawierzchni jezdni i zjazdów – wykonanie podwójnego powierzchniowego utrwal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nawierzchni jezdni – ułożenia warstwy wiążącej i ścieralnej z betonu asfaltowego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skropienia między warstwowe emulsją asfaltow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 poboczy z MNS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stawienie oznakowania pionow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plantowanie poboczy i skarp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inwentaryzacja powykonawcza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przebudować kolidujące z przedmiotowym zakresem robót ewentualne stwierdzone (nie naniesione na mapę do celów projektowych) uzbrojeni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projektowane roboty budowlan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 bhp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03:00Z</dcterms:created>
  <dc:creator>Gotowski</dc:creator>
  <dc:description/>
  <cp:keywords/>
  <dc:language>en-US</dc:language>
  <cp:lastModifiedBy>home</cp:lastModifiedBy>
  <cp:lastPrinted>2013-10-06T11:06:00Z</cp:lastPrinted>
  <dcterms:modified xsi:type="dcterms:W3CDTF">2014-05-25T14:23:00Z</dcterms:modified>
  <cp:revision>54</cp:revision>
  <dc:subject/>
  <dc:title>6</dc:title>
</cp:coreProperties>
</file>