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Wielkie Łunaw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wykonywaniem nawierzchni z kostki brukowej betonowej na chodniku o grubości 6cm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4-06-24T19:16:00Z</dcterms:modified>
  <cp:revision>57</cp:revision>
  <dc:subject/>
  <dc:title>DMU 00</dc:title>
</cp:coreProperties>
</file>