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3.01.</w:t>
        <w:tab/>
        <w:t xml:space="preserve"> Oczyszczenie i skropienie warstw konstrukcyjnych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3.01 „Oczyszczenie i skropienie warstw konstrukcyjnych” odnosi się do wykona</w:t>
        <w:softHyphen/>
        <w:t xml:space="preserve">nia i odbioru robót dotyczących  oczyszczenia i skropienia emulsją asfaltową warstw konstrukcyjnych nawierzchni w celu uzyskania wiązań międzywarstw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m. Wielkie Łunaw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TWiORB mają zastosowanie do robót dotyczących oczyszczenia i skropienia emulsją asfaltową poniższych warstw konstrukcyjnych nawierzchni mające na celu uzyskanie wiązań międzywarstwowych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budowy z mieszanki niezwiązanej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wiążącej z betonu asfaltow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yli dotyczy oczyszczenia i skropienia emulsją asfaltową podbudowy lub nawierzchni przed ułożeniem każdej następnej warstwy z mieszanki mineralno-bitum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Emulsja asfaltowa – emulsja, w której fazą zdyspergowaną jest asfalt, a fazą ciągłą jest woda lub roztwór wodny. Emulsją asfaltową jest także emulsja, w której zdyspergowana faza może zawierać upłynniacz, dodawany w celu łatwiejszego zemulgowania asfaltu lub poprawy charakterystyki użytkowej emulsj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2. Kationowa emulsja asfaltowa – jest to emulsja, w której emulgator nadaje dodatnie ładunki cząstkom zdyspergowanego asfalt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 Asfalt drogowy – jest to asfalt stosowany do otaczania kruszyw mineralnych, używanych do nawierzchni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 Asfalt modyfikowany – jest to asfalt, którego właściwości reologiczne zostały zmodyfikowane w procesie produkcji w wyniku użycia środków modyfikujących. Środkiem modyfikującym może być w szczególności: kauczuk naturalny, syntetyczne polimery, siarka i niektóre związki metaloorganiczne, za wyjątkiem katalizatorów utleniania takich, jak: chlorek żelaza, kwas fosforowy i pięciotlenek fosforu. Włókna i proszki nieorganiczne nie są modyfikatorami asfalt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zostałe określenia podstawowe są zgodne z obowiązującymi przepisami, odpowiednimi polskimi normami oraz z definicjami podanymi w 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 1.5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Stosowane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następujące lepiszcza zgodne z tablicą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Rodzaje lepiszcza</w:t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0"/>
        <w:gridCol w:w="1547"/>
        <w:gridCol w:w="1545"/>
        <w:gridCol w:w="1549"/>
        <w:gridCol w:w="14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na warstwie niezwiąza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 podbudow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ążąca na warstwie frezowan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 geosiat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a na wiążącej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5 Z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3 Z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emulsja powinna posiadać deklarację zgodności z normą PN-EN 13808 i być oznakowana znakiem CE lub znakiem budowlanym B.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kładowanie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chowywania nie mogą powodować utraty cech lepiszcza i obniżenia jego jakośc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Lepiszcze należy przechowywać w zbiornikach stalowych wyposażonych w urządzenia grzewcze i zabezpieczonych przed dostępem wody i zanieczyszcz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zechowywaniu emulsji asfaltowej należy zachować następujące warunki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składowania emulsji nie powinien przekraczać 3 miesięcy od daty jej produkcj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temperatura przechowywania emulsji nie powinna być niższa niż 3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andardowytekst1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,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2. Sprzęt do oczyszcze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oczyszczenia warstw nawierzchni należy stosować szczotki mechaniczne. Należy użyć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ruga szczotka powinna posiadać miękkie elementy czyszczące i służyć do zamiatania. Należy używać szczotek wyposażonych w urządzenia odpylając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pomocniczy: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ężarki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i z wodą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ki ręcz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3. Sprzęt do skrapiania warstw nawierzchn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rozkładanego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a lepiszcza w kolektorze,</w:t>
      </w:r>
    </w:p>
    <w:p>
      <w:pPr>
        <w:pStyle w:val="Standardowytekst1"/>
        <w:numPr>
          <w:ilvl w:val="0"/>
          <w:numId w:val="9"/>
        </w:numPr>
        <w:rPr/>
      </w:pPr>
      <w:r>
        <w:rPr>
          <w:rFonts w:cs="Arial" w:ascii="Arial" w:hAnsi="Arial"/>
          <w:sz w:val="18"/>
          <w:szCs w:val="18"/>
        </w:rPr>
        <w:t>obrotów pompy dozującej lepiszc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 poruszania się skrapiarki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ci i długości kolektora do rozkładania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ci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 na lepiszcze skrapiarki powinien być izolowany termicznie tak, aby było możliwe zachowanie stałej temperatury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winien posiadać aktualne świadectwo cechowania skrapiarki zawierające zależności pomiędzy wydatkiem lepiszcza a następującymi parametrami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em lepiszcz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ami pomp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ą jazdy skrapiark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ą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 od ilości założo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,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4.2. Transport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a każda przegroda powinna mieć wykroje umożliwiające przepływ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2. Oczyszczenie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 warstw nawierzchni polega na usunięciu luźnego materiału, brudu, błota i kurzu przy użyciu szczotek mechanicznych, a w razie potrzeby wody pod ciśni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jscach trudno dostępnych należy używać szczotek rę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potrzeby, wyjątkowo ze względu na uciążliwość dla otoczenia, bezpośrednio przed skropieniem warstwa może być oczyszczona z kurzu przy użyciu sprężonego powietr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3. Skropienie warstw nawierzchni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stwa przed skropieniem powinna być oczyszczon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oczyszczenia warstwy była używana woda to skropienie lepiszczem może nastąpić dopiero po wyschnięciu warst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enie warstwy można rozpocząć po akceptacji przez Inżyniera jej oczyszcz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ilości pozostałego lepiszcza do skropienia podłoża pod warstwą asfaltową:</w:t>
      </w:r>
    </w:p>
    <w:p>
      <w:pPr>
        <w:pStyle w:val="Standardowytekst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na warstwa ścieralna z SMA – 0,1 do 0,3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wiążąca z betonu asfaltowego AC – 0,3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niezwiązanej – 0,5 do 0,7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związanej hydraulicznie – 0,7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warstwa asfaltowa na nawierzchni zfrezowanej – od 0,2 do 5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użycia geosiatki pod warstwą asfaltową, ilość pozostałego lepiszcza powinna być zgodna </w:t>
        <w:br/>
        <w:t>z zaleceniami producenta geosiat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użej ilości pozostałego lepiszcza można wykonać skropienie w kilku warstwach, aby zapobiec spłynięciu i powstaniu kałuż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ierzchnia powinna być skropiona z wyprzedzeniem w czasie na odparowanie wody 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8 h w przypadku zastosowania powyżej 1,0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2 h w przypadku zastosowania od 0,5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0,5 h w przypadku zastosowania od 0,2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 to powierzchni skrapianej układarką wyposażoną w rampę skrapiając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nawierzchni powinna być skrapiana lepiszczem przy użyciu skrapiarek a w miejscach trudno dostępnych ręcznie (za pomocą węża z dyszą rozpryskową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mperatura emulsji asfaltowej kationowej powinna mieścić się w przedziale 20-4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 W razie potrzeby emulsję należy ogrzać do temperatury zapewniającej wymaganą lepkość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opienie powinno być równomierne, a ilość rozkładanego lepiszcza powinna być równa ilości założonej </w:t>
        <w:br/>
        <w:t xml:space="preserve">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ona warstwa powinna być pozostawiona bez jakiegokolwiek ruchu na okres 24 godzin, a w razie potrzeby na okres dłuższy, w celu umożliwienia penetracji lepiszcza w warstwę i odparowania wody z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kontrolne przed przystąpieniem do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i kontrol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Badania lepiszcz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cena lepiszcza powinna być oparta na atestach producenta, z tym, że Wykonawca powinien kontrolować dla każdej dostawy asfaltowej emulsji kationowej lepkość wg PN-EN 1284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jednorodności skropienia i zużycia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rodność skropienia powinna być sprawdzana wizual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kontrolę ilości rozkładanego lepiszcza według metody podanej w PN-EN 12272-1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Połączenie międzywarst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rawdzenie połączenia międzywarstwowego (szczepności) należy wykonać metodą ścinania na próbkach walcowych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rFonts w:cs="Arial" w:ascii="Arial" w:hAnsi="Arial"/>
          <w:sz w:val="18"/>
          <w:szCs w:val="18"/>
        </w:rPr>
        <w:t>100mm metodą Lautnera wg instrukcji IBDiM. Wymagana wytrzymałość na ścinanie połączenia pomiędzy dwoma warstwami asfaltowymi wynosi min. 1,3 MP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częstotliwość badań ustali Inżynier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3225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  <w:tab/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onej i skropionej powierzchni warstwy nawierzchni lub podbudo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bioru robót dokonuje się na zasadach odbioru Robót zanikających i ulegających zakryciu, określonych </w:t>
        <w:br/>
        <w:t>w STWiORB DMU-00.00.00 “Wymagania ogólne”. pkt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zasady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dotyczące podstawy płatności podano w STWiORB DMU.00.00.00 “Wymagania ogólne”, pkt 9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stawą płatności jest cena jednostkowa za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enia i skropienia emulsją asfaltową powierzchni warstwy nawierzchni wg dokonanego obmiaru i odbior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czyszczenia obejmuje: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chaniczne oczyszczenie każdej warstwy konstrukcyjnej z ewentualnym polewaniem wodą lub użyciem sprężonego powietrza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czne odspojenie stwardniałych zanieczyszczeń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skropienia obejmuje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dostarczenie lepiszcza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ełnienie skrapiarek z podgrzaniem lepiszcza do wymaganej temperatury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skropienie warstwy lepiszczem w ilości określonej w STWiORB, lub w ilości ustalonej w próbnym skropieniu i uzgodnionej z Inżynierem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w należytym stanie skropionej warstwy do czasu zabudowy kolejnej warstw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jc w:val="both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1. Normy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808</w:t>
        <w:tab/>
        <w:t>Asfalty i lepiszcza drogowe. Zasady klasyfikacji kationowych emulsji asfalt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597</w:t>
        <w:tab/>
        <w:tab/>
        <w:t>Asfalty i produkty asfaltowe. Terminologi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5-1</w:t>
        <w:tab/>
        <w:t>Asfalty i lepiszcza asfaltowe. Badania rozpadu. Część 1: Oznaczanie indeksu rozpadu kationowych emulsji asfaltowych, metoda z wypełniaczem mineralnym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8</w:t>
        <w:tab/>
        <w:t>Asfalty i lepiszcza asfaltowe. Oznaczenie zawartości wody w emulsjach asfaltowych. Metoda destylacji azeotropowej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4</w:t>
        <w:tab/>
        <w:t>Asfalty i lepiszcza asfaltowe. Oznaczanie lepiszczy z emulsji asfaltowych przez odparowani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6</w:t>
        <w:tab/>
        <w:tab/>
        <w:t>Asfalty i produkty asfaltowe. Oznaczenie penetracji igłą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7</w:t>
        <w:tab/>
        <w:t xml:space="preserve">Asfalty i produkty asfaltowe. Oznaczenie temperatury mięknienia. Metoda Pierścień </w:t>
        <w:br/>
        <w:t>i Kul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398</w:t>
        <w:tab/>
        <w:t>Asfalty i lepiszcza asfaltowe. Oznaczenie nawrotu sprężystego asfaltów modyfikowa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T-2 2010 Wymagania techniczne. Nawierzchnie asfaltowe na drogach publi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eszyt IBDiM Nr 66 z 2004 r. Zalecenia stosowania geowyrobów w warstwach asfaltowych nawierzchni drog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normy i przepis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134" w:footer="709" w:bottom="1134"/>
      <w:pgNumType w:start="1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1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36:00Z</dcterms:created>
  <dc:creator>Milan STERNIK</dc:creator>
  <dc:description/>
  <cp:keywords/>
  <dc:language>en-US</dc:language>
  <cp:lastModifiedBy>PC</cp:lastModifiedBy>
  <cp:lastPrinted>2010-09-30T11:05:00Z</cp:lastPrinted>
  <dcterms:modified xsi:type="dcterms:W3CDTF">2014-06-24T19:12:00Z</dcterms:modified>
  <cp:revision>34</cp:revision>
  <dc:subject/>
  <dc:title>DMU 00</dc:title>
</cp:coreProperties>
</file>