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10.08.01  Inwentaryzacja geodezyjna powykonawcz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1.Przedmiot STWiORB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10.08.01 „Inwentaryzacja geodezyjna” odnosi się do wykona</w:t>
        <w:softHyphen/>
        <w:t>nia i odbioru robót związanych z wykonaniem inwentaryzacji powykonawczej, które zostaną wykonane w ramach zadania:</w:t>
      </w:r>
      <w:r>
        <w:rPr/>
        <w:t xml:space="preserve"> </w:t>
      </w:r>
      <w:r>
        <w:rPr>
          <w:rFonts w:cs="Arial" w:ascii="Arial" w:hAnsi="Arial"/>
          <w:b/>
          <w:bCs/>
          <w:i/>
          <w:sz w:val="18"/>
          <w:szCs w:val="18"/>
        </w:rPr>
        <w:t>„</w:t>
      </w:r>
      <w:r>
        <w:rPr>
          <w:rFonts w:cs="Arial" w:ascii="Arial" w:hAnsi="Arial"/>
          <w:b/>
          <w:i/>
          <w:sz w:val="18"/>
          <w:szCs w:val="18"/>
        </w:rPr>
        <w:t>Przebudowa drogi gminnej w m. Wielkie Łunawy”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>Jako część Dokumentów Kontraktowych STWiORB należy odczytywać i rozumieć w zlecaniu i wykonaniu robót opisanych w podpunkcie 1.1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2.</w:t>
        <w:tab/>
        <w:t xml:space="preserve">Wszędzie w różnych rozdziałach Specyfikacji czynione są odniesienia do norm krajowych, które napisane są i winny być interpretowane przez Wykonawców w języku polskim. Normy te winny być uważane za integralną część tychże i odczytywane w powiązaniu z Dokumentacją Projektową i Specyfikacją jak gdyby były w nich powielone. Uważa się Wykonawcę za w pełni zaznajomionego z ich treścią i 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3. Zakres robót objętych STWiORB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enia zawarte w niniejszej specyfikacji dotyczą zasad prowadzenia robót związanych z wykonaniem inwentaryzacji  geodezyjnej  powykonawczej .</w:t>
      </w:r>
    </w:p>
    <w:p>
      <w:pPr>
        <w:pStyle w:val="Normal"/>
        <w:tabs>
          <w:tab w:val="clear" w:pos="720"/>
          <w:tab w:val="left" w:pos="0" w:leader="none"/>
        </w:tabs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1.4. Określenia podstawowe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zostałe określenia podstawowe są zgodne z obowiązującymi, odpowiednimi polskimi normami i z definicjami podanymi w STWiORB DMU.00.00.00 „Wymagania ogólne” pkt. 1.4.</w:t>
      </w:r>
    </w:p>
    <w:p>
      <w:pPr>
        <w:pStyle w:val="Normal"/>
        <w:tabs>
          <w:tab w:val="clear" w:pos="720"/>
          <w:tab w:val="left" w:pos="0" w:leader="none"/>
        </w:tabs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5. Ogólne wymagania dotyczące robót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. 1.5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występują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. 3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welator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lmierze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tyczki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łat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śmy stalowe, szpilki.</w:t>
      </w:r>
    </w:p>
    <w:p>
      <w:pPr>
        <w:pStyle w:val="Tekstpodstawowywcity2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ęt stosowany do odtworzenia trasy drogowej i jej punktów wysokościowych powinien gwarantować uzyskanie wymaganej dokładności pomiaru.</w:t>
      </w:r>
    </w:p>
    <w:p>
      <w:pPr>
        <w:pStyle w:val="Tekstpodstawowywcity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. 4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„Wymagania ogólne” pkt. 5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Prace pomiarowe powinny być wykonane zgodnie z obowiązującymi Instrukcjami GUGiK (od 1 do 7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powinny być wykonane przez osoby posiadające odpowiednie kwalifikacje i uprawnienia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3. Inwentaryzacja powykonawcz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wentaryzację powykonawczą  sporządzić należy również dodatkowo w postaci mapy elektronicznej  i przekazać  ją  na  dyskietce  wraz  ze szkicem i zaktualizowanym  podkładem  mapowym i kopią operatu geodezyjnego należy przekazać przy odbiorze końcowym. W inwentaryzacji należy uwzględnić  wysokościowe zmiany wszystkich urządzeń w jezdni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1. Wykonanie inwentaryzacji powykonawczej sporządzanej w postaci mapy elektronicznej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Dokumentacja   przekazywana Inwestorowi  winna być wykonana  w formie elektronicznej mapy i być plikiem w formacie DXF w układzie geodezyjnym 65. Warstwy powinny być jednoznacznie opisane wg odpowiedniej kategorii:</w:t>
      </w:r>
    </w:p>
    <w:p>
      <w:pPr>
        <w:pStyle w:val="TextBody"/>
        <w:ind w:left="708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10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2479"/>
        <w:gridCol w:w="1842"/>
        <w:gridCol w:w="1842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p.</w:t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zwa warstwy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iekty w warstwi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yp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ynk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epłociąg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 ciągł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z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zd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dnik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jaz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jazd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eńc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ergia elektryczn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z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z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_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acja deszczow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_s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acja sanitarn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dociąg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komunkikacj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now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kie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at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atk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w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wietleni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u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usty deszczow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b_i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brojenie inn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en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en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Legenda"/>
        <w:spacing w:before="0" w:after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Uwaga: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kanalizacja deszczowa: powinna zawierać ciąg główny i przykanaliki,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drogi : powinna zawierać : krawężniki (linia), krawędź jezdni (linia), krawędź chodnika (linia), krawędź pobocza (linia), zieleńce (linia),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teren powinna zawierać: skarpy (linia), rowy(linia), płoty(linia), schody(linia), mury oporowe(linia),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inne powinna zawierać wszystkie obiekty których nie można sklasyfikować do wcześniej wymienionych warstw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yskietka powinna zawierać: adres wykonawcy, tel. kontaktowy, temat zadania i datę oddania dokumentacji do Zamawiającego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.00.00.00 „Wymagania ogólne” pkt. 6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2. Kontrola jakości prac pomiarowych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szCs w:val="18"/>
        </w:rPr>
        <w:t>Kontrolę jakości prac pomiarowych związanych z odtworzeniem trasy i punktów wysokościowych należy prowadzić według ogólnych zasad określonych w instrukcjach i wytycznych GUGiK (1,2,3,4,5,6,7) zgodnie z wymaganiami podanymi w pkt. 5.4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7.1. Ogólne zasady obmiaru robót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. 7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7.2. Jednostka obmiarowa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Jednostką obmiarową jest kpl. (komplet) inwentaryzacji geodezyjnej dla zadania.</w:t>
      </w:r>
    </w:p>
    <w:p>
      <w:pPr>
        <w:pStyle w:val="TextBodyIndent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8.1. Ogólne zasady odbioru robót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. 8.</w:t>
      </w:r>
    </w:p>
    <w:p>
      <w:pPr>
        <w:pStyle w:val="TextBodyIndent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9.1. Ogólne ustalenia dotyczące podstawy płatności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. 9.</w:t>
      </w:r>
    </w:p>
    <w:p>
      <w:pPr>
        <w:pStyle w:val="TextBodyIndent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PRZEPISY ZWIĄZAN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.1. NORMY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występują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sz w:val="18"/>
          <w:szCs w:val="18"/>
        </w:rPr>
        <w:t>10.2. INNE DOKUMENTY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0-1. Ogólne zasady wykonywania prac geodezyjnych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3. Geodezyjna obsługa inwestycji, Główny Urząd Geodezji i Kartografii, Warszawa 1979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1. Geodezyjna osnowa pozioma, GUGiK 1978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2. Wysokościowa osnowa geodezyjna, GUGiK 1983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4. Pomiary sytuacyjne i wysokościowe, GUGiK 1979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yczne techniczne G-3.2. Pomiary realizacyjne, GUGiK 1983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yczne techniczne G-3.1. Osnowy realizacyjne, GUGiK 1983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szelkie roboty ujęte w ST należy wykonać zgodnie z Dokumentacją Projektową w oparciu o aktualnie obowiązujące przepisy.</w:t>
      </w:r>
    </w:p>
    <w:p>
      <w:pPr>
        <w:pStyle w:val="Normal"/>
        <w:keepNext w:val="tru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r>
        <w:br w:type="page"/>
      </w:r>
    </w:p>
    <w:p>
      <w:pPr>
        <w:pStyle w:val="Standardowytekst"/>
        <w:tabs>
          <w:tab w:val="clear" w:pos="720"/>
          <w:tab w:val="left" w:pos="0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 strona celowo jest pust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709" w:top="1134" w:footer="0" w:bottom="1134"/>
      <w:pgNumType w:start="26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78"/>
    </w:tblGrid>
    <w:tr>
      <w:trPr>
        <w:trHeight w:val="81" w:hRule="atLeast"/>
      </w:trPr>
      <w:tc>
        <w:tcPr>
          <w:tcW w:w="687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6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7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6:40:00Z</dcterms:created>
  <dc:creator>Milan STERNIK</dc:creator>
  <dc:description/>
  <cp:keywords/>
  <dc:language>en-US</dc:language>
  <cp:lastModifiedBy>PC</cp:lastModifiedBy>
  <cp:lastPrinted>2010-09-30T12:09:00Z</cp:lastPrinted>
  <dcterms:modified xsi:type="dcterms:W3CDTF">2014-06-24T19:18:00Z</dcterms:modified>
  <cp:revision>42</cp:revision>
  <dc:subject/>
  <dc:title>DMU 00</dc:title>
</cp:coreProperties>
</file>