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05.02.01</w:t>
        <w:tab/>
        <w:t>Warstwa wiążąca z beton asfaltowego AC 11 W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2.01 „Warstwa wiążąca z betonu asfaltowego AC 11 W” odnosi się do wykona</w:t>
        <w:softHyphen/>
        <w:t>nia i odbioru robót związanych z wykonywaniem warstwy wiążącej  z betonu asfalt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w m. Wielkie Łunawy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1.</w:t>
      </w:r>
      <w:r>
        <w:rPr>
          <w:rFonts w:cs="Arial" w:ascii="Arial" w:hAnsi="Arial"/>
          <w:sz w:val="18"/>
          <w:szCs w:val="18"/>
        </w:rPr>
        <w:tab/>
        <w:t>Jako część Dokumentów Umowy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2.</w:t>
      </w:r>
      <w:r>
        <w:rPr>
          <w:rFonts w:cs="Arial" w:ascii="Arial" w:hAnsi="Arial"/>
          <w:sz w:val="18"/>
          <w:szCs w:val="18"/>
        </w:rPr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w nich powielone. Uważa się Wykonawcę za w pełni zaznajomionego z ich treścią i 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pecyfikacją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ywaniem warstwy wiążącej z betonu asfaltowego AC 11 W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1.</w:t>
      </w:r>
      <w:r>
        <w:rPr>
          <w:rFonts w:cs="Arial" w:ascii="Arial" w:hAnsi="Arial"/>
          <w:sz w:val="18"/>
          <w:szCs w:val="18"/>
        </w:rPr>
        <w:t xml:space="preserve"> Warstwa wiążąca z betonu asfaltowego - warstwa zagęszczonej mieszanki mineralno-asfaltowej, która stanowi warstwę nawierzchni między warstwą ścieralną i podbudową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2</w:t>
      </w:r>
      <w:r>
        <w:rPr>
          <w:rFonts w:cs="Arial" w:ascii="Arial" w:hAnsi="Arial"/>
          <w:sz w:val="18"/>
          <w:szCs w:val="18"/>
        </w:rPr>
        <w:t>. Beton asfaltowy - mieszanka mineralno-asfaltowa o uziarnieniu równomiernie stopniowanym, ułożona i zagęszczo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3.</w:t>
      </w:r>
      <w:r>
        <w:rPr>
          <w:rFonts w:cs="Arial" w:ascii="Arial" w:hAnsi="Arial"/>
          <w:sz w:val="18"/>
          <w:szCs w:val="18"/>
        </w:rPr>
        <w:t xml:space="preserve"> Podłoże pod warstwę asfaltową - powierzchnia przygotowana do ułożenia warstwy z mieszanki mineralno-asfalt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4.</w:t>
      </w:r>
      <w:r>
        <w:rPr>
          <w:rFonts w:cs="Arial" w:ascii="Arial" w:hAnsi="Arial"/>
          <w:sz w:val="18"/>
          <w:szCs w:val="18"/>
        </w:rPr>
        <w:t xml:space="preserve"> Emulsja asfaltowa kationowa - asfalt drogowy w postaci zawiesiny rozproszonego asfaltu w wodz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5.</w:t>
      </w:r>
      <w:r>
        <w:rPr>
          <w:rFonts w:cs="Arial" w:ascii="Arial" w:hAnsi="Arial"/>
          <w:sz w:val="18"/>
          <w:szCs w:val="18"/>
        </w:rPr>
        <w:t xml:space="preserve"> Kruszywo grube – jest to kruszywo o wymiarach ziaren: D≤45 mm oraz d≥2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6.</w:t>
      </w:r>
      <w:r>
        <w:rPr>
          <w:rFonts w:cs="Arial" w:ascii="Arial" w:hAnsi="Arial"/>
          <w:sz w:val="18"/>
          <w:szCs w:val="18"/>
        </w:rPr>
        <w:t xml:space="preserve"> Kruszywo drobne – jest to kruszywo o wymiarach D≤2 mm, którego większa część pozostaje na sicie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7.</w:t>
      </w:r>
      <w:r>
        <w:rPr>
          <w:rFonts w:cs="Arial" w:ascii="Arial" w:hAnsi="Arial"/>
          <w:sz w:val="18"/>
          <w:szCs w:val="18"/>
        </w:rPr>
        <w:t xml:space="preserve"> Wypełniacz – jest to kruszywo, którego większa część przechodzi przez sito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8.</w:t>
      </w:r>
      <w:r>
        <w:rPr>
          <w:rFonts w:cs="Arial" w:ascii="Arial" w:hAnsi="Arial"/>
          <w:sz w:val="18"/>
          <w:szCs w:val="18"/>
        </w:rPr>
        <w:t xml:space="preserve"> Kruszywo o ciągłym uziarnieniu – jest to kruszywo, które składa się z kruszywa grubego i drobnego, które może być uzyskiwane bez rozdzielania na kruszywo grube i drobne lub przez połączenie kruszywa grubego i drobn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9.</w:t>
      </w:r>
      <w:r>
        <w:rPr>
          <w:rFonts w:cs="Arial" w:ascii="Arial" w:hAnsi="Arial"/>
          <w:sz w:val="18"/>
          <w:szCs w:val="18"/>
        </w:rPr>
        <w:t xml:space="preserve"> Pyły – jest to kruszywo o wymiarach ziaren &lt;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10.</w:t>
      </w:r>
      <w:r>
        <w:rPr>
          <w:rFonts w:cs="Arial" w:ascii="Arial" w:hAnsi="Arial"/>
          <w:sz w:val="18"/>
          <w:szCs w:val="18"/>
        </w:rPr>
        <w:t xml:space="preserve"> Pozostałe określenia - podane w niniejszej STWiORB są zgodne z obowiązującymi odpowiednimi polskimi normami i określeniami podanymi w p.1.4 STWiORB D.00.00.00 "Wymagania ogólne" pkt. 1.4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robót podano w STWiORB D.00.00.00 „Wymagania ogólne” pkt. 1.5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wymagania dotyczące materiałów, ich pozyskiwania i składowania, podano w STWiORB D.00.00.00 „Wymagania ogólne” pkt. 2. „Wykonawca powinien deklarować przydatność wszystkich materiałów stosowanych do wykonania warstwy wiążącej z betonu asfaltowego wg kryteriów podanych w Wymaganiach Technicznych WT-2 2010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Asfalt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Należy stosować lepiszcza zgodnie z dokumentacją projektową: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- asfalt drogowy spełniający wymagania określone w PN-EN 12591 o klasie 50/70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lepiszcza powinny posiadać deklarację zgodności do norm zharmonizowanych lub ewentualnie aprobat technicznych i być oznakowane znakiem B lub znakiem budowlanym CE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Wypełniacz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owanie wypełniacza powinno być zgodne z PN-S-96504. Wilgotność wypełniacza nie może być większa niż 1,0%. Właściwości wypełniacza określono w tablicy 1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720" w:hanging="720"/>
        <w:rPr/>
      </w:pPr>
      <w:r>
        <w:rPr>
          <w:rFonts w:cs="Arial" w:ascii="Arial" w:hAnsi="Arial"/>
          <w:sz w:val="18"/>
          <w:szCs w:val="18"/>
        </w:rPr>
        <w:t>Tablica 1. Wymagania wobec wypełniacza  do warstwy wiążącej z mieszanki  AC</w:t>
      </w:r>
    </w:p>
    <w:tbl>
      <w:tblPr>
        <w:tblW w:w="8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26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wypełnia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obec wypełniacza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0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tabl. 24 w PN-EN 1304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wg PN-EN 1097-5, nie wyższa od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 (m/m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ęstość ziaren wg PN-EN 1097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eklarowana przez producenta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 suchym zagęszczonym wypełniaczu wg PN-EN 1097-4: wymagana kategori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8/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 temperatury mięknienia wg PN-EN 13179-1; wymagana kategori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&amp;B</w:t>
            </w:r>
            <w:r>
              <w:rPr>
                <w:rFonts w:cs="Arial" w:ascii="Arial" w:hAnsi="Arial"/>
                <w:sz w:val="18"/>
                <w:szCs w:val="18"/>
              </w:rPr>
              <w:t>8/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 wg PN-EN 1744-1, kategoria nie wyższa niż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aCO3 w wypełniaczu wapiennym wg PN-EN 196-2; kategoria, co najmniej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orotlenku wapnia w wypełniaczu mieszanym; kategori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 Deklarowana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Liczba asfaltowa" wg EN 13179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Kruszywo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ruszywa o właściwościach określonych w tablicy 2 i 3.</w:t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>Tablica 1. Wymagania wobec kruszywa grubego do warstwy wiążącej z mieszanki AC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ziarnienie wg PN-EN 933-1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85/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/1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uszywa wg PN-EN 933-3 lub wg PN-EN 933-4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owa zawartość ziaren o powierzchni przekruszonej i łamanej w kruszywie grubym wg PN-EN 933-5;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kruszywa na rozdrabnianie wg normy PN-EN 1097-2, rozdział 5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klarowan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nasypowa według normy PN-EN 109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rozoodporność wg PN-EN 1367-1 badana na kruszywie 8/11,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Zgorzel słoneczna" bazaltu wg PN-EN 136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 chemiczny - uproszczony op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ograficzny wg PN-EN 932-3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14.2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krzemianowy żużla wielkopiecowego chłodzonego powietrzem wg PN-EN 1744-1, punkt 19.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żelazowy żużla wielkopiecowego chłodzonego powietrzem wg PN-EN 1744-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19.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ość objętości kruszywa z żużla stalowniczego wg PN-EN 1744-1, pkt. 19.3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 xml:space="preserve">Tablica 3. Wymagania wobec kruszywa łamanego drobnego lub o ciągłym uziarnieniu do D≤8mm do warstwy wiążącej z mieszanki  AC </w:t>
      </w:r>
    </w:p>
    <w:tbl>
      <w:tblPr>
        <w:tblW w:w="7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0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ia wobec kruszy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 kruszyw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 i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a uziarnienia kruszywa drobnego i o ciągłym uziarnieniu; odchylenia nie większe niż wg kategorii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 w kruszywie drobnym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iał 8; kategoria nie ni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 p.14.2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do stosowania kruszywo niełamane pod warunkiem spełnienia wymagań określonych w WT</w:t>
        <w:noBreakHyphen/>
        <w:t>1 2010, po akceptacji projektanta. Składowanie kruszywa powinno się odbywać w warunkach zabezpieczających je przed zanieczyszczeniem I zmieszaniem z innymi asortymentami kruszywa lub jego frakcj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powinno posiadać deklarację zgodności z normą PN-EN 13043 i posiadać oznakowanie CE lub 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4. Emulsja asfaltowa kationowa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ationowe emulsje asfaltowe spełniające wymagania określone w STWiORB D-04.03.01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5. Środki adhezyj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stosowane kruszywo mineralne i asfalt drogowy powinny wykazywać powinowactwo fizykochemiczne, zapewniające odpowiednią przyczepność (adhezję) lepiszcza do kruszywa i odporność mieszanki mineralno-asfaltowej na działanie wody. W przypadku konieczności poprawy tego powinowactwa należy stosować środki poprawiające adhezję. Środek adhezyjny i jego ilość powinny być dostosowane do konkretnego kruszywa i asfaltu drogowego zgodnie z zaleceniami producenta środka adhezyjnego. Środek adhezyjny powinien posiadać deklarację zgodności producenta do aprobaty technicznej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sprzętu podano w STWiORB D.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3.2. Sprzęt do wykonania warstwy wiążącej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Wykonawca przystępujący do wykonania warstwy wiążącej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lekkich, średnich i cięż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ek mechanicznych i/lub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ów samowyładowczych z przykryciem lub termosów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wymagania dotyczące transportu podano w STWiORB D.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Asfalt należy przewozić zgodnie z zasadami podanymi w PN-C-04024:1991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>
          <w:rFonts w:cs="Arial" w:ascii="Arial" w:hAnsi="Arial"/>
          <w:sz w:val="18"/>
          <w:szCs w:val="18"/>
        </w:rPr>
        <w:t>Transport asfaltów drogowych może odbywać się w: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kolejowych,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samochodowych,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bnach blaszanych,</w:t>
      </w:r>
    </w:p>
    <w:p>
      <w:pPr>
        <w:pStyle w:val="Standardowytekst1"/>
        <w:ind w:right="-11" w:hanging="0"/>
        <w:rPr/>
      </w:pPr>
      <w:r>
        <w:rPr>
          <w:rFonts w:cs="Arial" w:ascii="Arial" w:hAnsi="Arial"/>
          <w:sz w:val="18"/>
          <w:szCs w:val="18"/>
        </w:rPr>
        <w:t>lub innych pojemnikach stalowych, zaakceptowanych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2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3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4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unki i czas transportu mieszanki mineralno-asfaltowej, od produkcji do wbudowania, powinny zapewniać utrzymanie temperatury w wymaganym przedziale. 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wykonania robót podano w STWiORB D.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rojektowanie mieszanki mineralno-asfaltowej do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opracowanie recepty odpowiada Wykonawc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rzed przystąpieniem do robót, w terminie uzgodnionym z Inspektorem, Wykonawca dostarczy Inspektorowi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iarnienie mieszanki mineralnej powinno mieścić się między wymaganymi granicznymi wartościami uziarnienia mieszanki mineralnej dla betonu asfaltowego AC 11 W w projektowaniu empirycznym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zowanie składników, w tym także wstępne, powinno być wagowe i zautomatyzowane oraz zgodne z receptą. Dopuszcza się dozowanie objętościowe asfaltu, przy uwzględnieniu zmiany jego gęstości w zależności od temperatury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Środki adhezyjne do mieszanki mineralno-asfaltowej należy stosować obowiązkowo w przypadku niewystarczającej adhezji asfaltu drogowego do kruszywa zgodnie z pkt.2.7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Najwyższa temperatura asfaltu w zbiorniku magazynowym (roboczym) powinna wynosić dla asfaltu drogowego 50/70 - 19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bookmarkStart w:id="0" w:name="_Ref172259009"/>
      <w:r>
        <w:rPr>
          <w:rFonts w:cs="Arial" w:ascii="Arial" w:hAnsi="Arial"/>
          <w:sz w:val="18"/>
          <w:szCs w:val="18"/>
        </w:rPr>
        <w:t>Tablica</w:t>
      </w:r>
      <w:bookmarkEnd w:id="0"/>
      <w:r>
        <w:rPr>
          <w:rFonts w:cs="Arial" w:ascii="Arial" w:hAnsi="Arial"/>
          <w:sz w:val="18"/>
          <w:szCs w:val="18"/>
        </w:rPr>
        <w:t xml:space="preserve"> 5. Wymagane właściwości mieszanki mineralno-asfaltowej betonu asfaltowego AC 11 W: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99"/>
        <w:gridCol w:w="3183"/>
        <w:gridCol w:w="1808"/>
      </w:tblGrid>
      <w:tr>
        <w:trPr>
          <w:trHeight w:val="2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 13108-20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3, ubijanie, 2 × 7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 12697-8, pkt.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3,0</w:t>
            </w:r>
            <w:r>
              <w:rPr>
                <w:rFonts w:cs="Arial" w:ascii="Arial" w:hAnsi="Arial"/>
                <w:sz w:val="18"/>
                <w:szCs w:val="18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6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 × 3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12, przechowywanie w 40°C z jednym cyklem zamrażania, badanie w 15°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ziarnienie mieszanki i zawartość lepiszcza dla AC 11 W przedstawiono w tablicy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6. Wymagane uziarnienie i zawartość lepiszcza dla warstwy wiążącej AC 11 W</w:t>
      </w:r>
    </w:p>
    <w:tbl>
      <w:tblPr>
        <w:tblW w:w="4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% 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4,6</w:t>
            </w:r>
          </w:p>
        </w:tc>
      </w:tr>
    </w:tbl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Dopuszcza się stosowanie innego uziarnienia zgodnie z WT-2 2010 pod warunkiem akceptacji przez projektanta i Inspektora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na budowę mieszanka przez producenta powinna posiadać deklaracje zgodności z normą PN</w:t>
        <w:noBreakHyphen/>
        <w:t>EN 13108-1 posiadać oznakowanie CE lub B oraz odpowiadać wymaganiom niniejszej ST. Dodatkowo producent mieszanki zobowiązany jest dołączyć certyfikat Zakładowej kontroli produkcji. Zaleca się, aby wytwórnie posiadały produkcyjny poziom zgodności (PPZ) A lub B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Kruszywo z wypełniaczem powinno być wysuszone i tak podgrzane tak, aby mieszanka mineralna uzyskała właściwą temperaturę do otoczenia asfaltem. Maksymalna temperatura gorącej mieszanki mineralnej nie powinna być wyższa o więcej niż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od maksymalnej temperatury mieszanki mineralno-asfaltowej podanej poniżej.</w:t>
        <w:tab/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i najniższa temperatura mieszanki mineralno-asfaltowej powinna wynosić z asfaltem 35/50 od 15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 do 195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jniższa temperatura dotyczy MMA dostarczonej na miejsce wbudowania, a najwyższa temperatura dotyczy MMA bezpośrednio po wytworzeniu w Wytwórni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odłoże pod warstwę warstwy wiążącej z betonu asfaltowego powinno być wyprofilowane, równe, ustabilizowane i 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podłoża powinna być sucha i czysta.</w:t>
        <w:tab/>
        <w:t>Przed rozłożeniem warstwy wiążącej z mieszanki mineralno-asfaltowej, podłoże należy skropić emulsją asfaltową w ilości i wg zasad ustalonych w STWiORB D-04.03.01 „Oczyszczenie i skropienie warstw konstrukcyjnych”.  Powierzchnie czołowe włazów, wpustów, krawężników  itp. urządzeń powinny być pokryte asfaltem lub materiałem uszczelniającym  zaakceptowanym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ę wiążącą z betonu asfaltowego należy skropić emulsją asfaltową przed ułożeniem następnej warstwy asfaltowej dla zapewnienia odpowiedniego połączenia międzywarstwowego, w ilości i wg zasad ustalonych w STWiORB D-04.03.01. „Oczyszczenie i skropienie warstw podłoża”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ę betonu asfaltowego należy wbudowywać w sprzyjających warunkach atmosferycznych. Na podłożu nie może być śniegu, lodu.</w:t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Warstwa wiążąca z betonu asfaltowego może być wykonywana w temperaturach otoczenia w ciągu doby podanych w tablicy 7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powietrza powinna być mierzona co najmniej 3 razy dziennie: przed przystąpieniem do robót oraz podczas ich wykonywania w okresach równomiernie rozłożonych w planowanym czasie realizacji dziennej działki robocz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7</w:t>
      </w:r>
      <w:r>
        <w:rPr/>
        <w:t>. Minimalna temperatura otoczenia podczas wykonywania warstw asfaltowych</w:t>
      </w:r>
    </w:p>
    <w:tbl>
      <w:tblPr>
        <w:tblW w:w="2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4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temperatura otoczenia,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 przystąpieniem do robót 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asie robót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</w:t>
            </w:r>
          </w:p>
        </w:tc>
      </w:tr>
    </w:tbl>
    <w:p>
      <w:pPr>
        <w:pStyle w:val="StylIwony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mperatura otoczenia w ciągu ostatniej doby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ymagane jest uzyskanie przez Wykonawcę zgody projektanta i Inspektora na prowadzenie robót wbudowania MMA w temperaturze </w:t>
      </w:r>
      <w:r>
        <w:rPr>
          <w:rFonts w:cs="Arial" w:ascii="Arial" w:hAnsi="Arial"/>
          <w:sz w:val="18"/>
          <w:szCs w:val="18"/>
          <w:u w:val="single"/>
        </w:rPr>
        <w:t>&lt;</w:t>
      </w:r>
      <w:r>
        <w:rPr>
          <w:rFonts w:cs="Arial" w:ascii="Arial" w:hAnsi="Arial"/>
          <w:sz w:val="18"/>
          <w:szCs w:val="18"/>
        </w:rPr>
        <w:t xml:space="preserve">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18"/>
          <w:szCs w:val="18"/>
        </w:rPr>
        <w:t>&gt;</w:t>
      </w:r>
      <w:r>
        <w:rPr>
          <w:rFonts w:cs="Arial" w:ascii="Arial" w:hAnsi="Arial"/>
          <w:sz w:val="18"/>
          <w:szCs w:val="18"/>
        </w:rPr>
        <w:t xml:space="preserve"> 16 m/s)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7. Wykonanie warstwy wiążącej z betonu asfaltowego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Produkcja mieszanki BA może zostać rozpoczęta po wyrażeniu zgody przez Inspektora, na wniosek Wykonawcy. Bez zatwierdzonej przez projektanta recepty laboratoryjnej, Wykonawca nie może rozpocząć produkcji. Wytwórnia musi zostać zaprogramowana zgodnie z zatwierdzoną receptą roboczą. Nie dopuszcza się ręcznego sterowania </w:t>
      </w:r>
      <w:r>
        <w:rPr>
          <w:rFonts w:cs="Arial" w:ascii="Arial" w:hAnsi="Arial"/>
          <w:sz w:val="18"/>
          <w:szCs w:val="18"/>
        </w:rPr>
        <w:t>produkcją mieszanki mineralno-asfaltowej. Rozpoczęcie wbudowywania mieszanki mineralno-asfaltowej może nastąpić dopiero po wizualnym sprawdzeniu przez Inspektora poprawności skropienia podłoża emulsją asfaltową i po jej rozpadz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a mineralno-asfaltowa powinna być wbudowywana układarką wyposażoną w układ z </w:t>
      </w:r>
      <w:r>
        <w:rPr>
          <w:rFonts w:cs="Arial" w:ascii="Arial" w:hAnsi="Arial"/>
          <w:spacing w:val="-1"/>
          <w:sz w:val="18"/>
          <w:szCs w:val="18"/>
        </w:rPr>
        <w:t>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anie mieszanki powinno odbywać się bezzwłocznie, zgodnie ze schematem przejść walca uzgodnionym przez Inspektora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Zagęszczanie mieszanki należy rozpocząć od krawędzi nawierzchni ku osi. Złącza w warstwie wiążącej powinny być wykonane w linii prostej, równolegle lub prostopadle do osi drogi. W przypadku rozkładania mieszanki całą szerokością warstwy, złącza poprzeczne, wynikające z dziennej działki roboczej, powinny być równo obcięte, posmarowane lepiszczem i zabezpieczone listwą przed uszkodzeniem. Złącza w konstrukcji wielowarstwowej powinny być przesunięte względem siebie co najmniej 15 cm. Złącza powinny być równo obcięte, a powierzchnia obciętej krawędzi powinna być posmarowana asfaltem. W przypadku rozkładania mieszanki połową szerokości warstwy, występujące dodatkowo złącze podłużne należy zabezpieczyć w sposób podany dla złącza poprzecznego. Złącze układanej następnej warstwy ścieralnej, powinno być przesunięte o co najmniej 15 cm względem złącza warstwy wiążącej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.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wykazania, że mieszanka mineralno-asfaltowa o danym składzie spełnia wszystkie wymagania zawarte w niniejszej STWiORB oraz w WT-2 2010, producent powinien dysponować aktualnym sprawozdaniem z badań typu. W przypadku braku takiego sprawozdania należy przeprowadzić badanie typu każdego składu mieszanki.  Badanie typu powinno być przeprowadzone przy pierwszym wprowadzeniu mieszanek mineralno-asfaltowych do obrotu, w celu wykazania zgodności z wymaganiami. 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 Podczas przeprowadzania procedury badania typu producent powinien dostarczyć dowód spełnienia każdego odpowiedniego wymagania w danym dokumencie technicznym, z którym deklaruje zgodność. Zastosowanie podejścia grupowego w zakresie badania jest dopuszczalne pod warunkiem akceptacji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ważności sprawozdania z badania typu określa WT-2 2010. Sprawozdanie z badania typu zachowuje ważność dla określonego składu mieszanki, aż do wystąpienia zmiany materiałów składowych, ale nie dłużej, niże przez okres trzech la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i liczbę badań składników mieszanki mineralno-asfaltowej oraz rodzaj i liczbę badań samej mieszanki w badaniach typu określają WT-2 20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ozdanie z badania typu powinno stanowić część deklaracji zgodności producenta i powinno zostać przedstawione projektantowi do zaopini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tości dopuszczalnych odchyłek wbudowanych mieszanek mineralno-asfaltowych powinny być zgodne z WT-2 2008. Przyjmuje się wartości dopuszczalnych odchyłek dla pojedynczego wyniku badania oraz średniej arytmetycznej wyników badań, jak dla ilości badań co najmniej 2: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najwyższa temperatura pięknienia wyekstrahowanego asfaltu – tablica 63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lepiszcza rozpuszczalnego – tablica 64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063 mm – tablica 65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125 mm – tablica 66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drobnego o wymiarze od 0,063 mm do 2,0 mm– tablica 67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2mm – tablica 68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5,6mm – tablica 69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ziaren grubych – tablica 70 wg WT-20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425" w:hanging="425"/>
        <w:rPr/>
      </w:pPr>
      <w:r>
        <w:rPr>
          <w:rFonts w:cs="Arial" w:ascii="Arial" w:hAnsi="Arial"/>
          <w:b/>
          <w:sz w:val="18"/>
          <w:szCs w:val="18"/>
        </w:rPr>
        <w:t>6.3. Badania dotyczące cech geometrycznych i właściwości warstwy wiążącej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zęstotliwość oraz zakres badań i pomiarów wykonanej warstwy wiążącej z betonu asfaltowego podaje tablica 12.</w:t>
      </w:r>
    </w:p>
    <w:p>
      <w:pPr>
        <w:pStyle w:val="Tekstost"/>
        <w:ind w:left="851" w:hanging="851"/>
        <w:rPr/>
      </w:pPr>
      <w:r>
        <w:rPr>
          <w:rFonts w:cs="Arial" w:ascii="Arial" w:hAnsi="Arial"/>
          <w:sz w:val="18"/>
          <w:szCs w:val="18"/>
        </w:rPr>
        <w:t>Tablica 12. Częstotliwość oraz zakres badań i pomiarów wykonanej warstwy wiążącej</w:t>
      </w:r>
      <w:r>
        <w:rPr/>
        <w:t xml:space="preserve">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óbki z każdego pasa co 100 ,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</w:tbl>
    <w:p>
      <w:pPr>
        <w:pStyle w:val="Teksto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2. Szerokość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wiążąca powinna być układana na całej szerokości pomiędzy krawężnik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3. Spadki poprzeczne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Spadki poprzeczne na odcinkach prostych i na łukach powinny być zgodne z dokumentacją projektową, z tolerancją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4. 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powinny być zgodne z dokumentacją projektową, z tolerancją  - 1 cm, + 0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, aby 95% zmierzonych rzędnych danej warstwy nie przekraczało dopuszczalnych odchyleń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6. 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ś warstwy wiążącej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7. Grubość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Grubość warstwy wiążącej powinna być zgodna z grubością projektową, z tolerancją  +10/-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8. 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Złącza warstwy wiążącej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9. Krawędzie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Krawędzie warstwy wiążącej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0. Wygląd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stwa wiążąca powinna mieć jednolitą teksturę, bez miejsc przeasfaltowanych, porowatych, łuszczących się i 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1. Wolna przestrzeń i odporność na działanie wod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olna przestrzeń i odporność na działanie wody powinny być zgodne z wymaganiami ustalonymi w STWiORB i recepci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bmiaru robót podano w STWiORB D.00.00.00 „Wymagania ogólne” pkt.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arstwy wiążącej z betonu asfalt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dbioru robót podano w STWiORB D.00.00.00 „Wymagania ogólne” pkt.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 i  STWiORB, jeżeli wszystkie pomiary i badania z zachowaniem tolerancji wg pkt. 5.7  dały wyniki pozytyw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1. Zasady postępowania w przypadku wystąpienia wad i usterek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stąpienia wad i usterek Wykonawca zobowiązany jest do ich usunięcia na własny koszt. Odbiór jest możliwy po spełnieniu wymagań określonych w pkt. 5 i 6 STWIORB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.00.00.00 „Wymagania ogólne” pkt. 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warstwy wiążącej z betonu asfaltowego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koszty zakupu potrzebnych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i koszty dostarczenia potrzebnych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robót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marowanie lepiszczem krawędzi urządzeń obc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łożenie i zagęszczenie mieszanki mineralno-asfaltowej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łączeń podłużnych i poprzeczn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cięcie krawędzi i posmarowanie asfaltem,</w:t>
      </w:r>
    </w:p>
    <w:p>
      <w:pPr>
        <w:pStyle w:val="Standardowytekst1"/>
        <w:numPr>
          <w:ilvl w:val="0"/>
          <w:numId w:val="8"/>
        </w:numPr>
        <w:overflowPunct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Heading2"/>
        <w:spacing w:lineRule="auto" w:line="240"/>
        <w:ind w:left="2154" w:hanging="2154"/>
        <w:rPr/>
      </w:pPr>
      <w:r>
        <w:rPr/>
        <w:t>10.1. 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1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20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N-EN 13043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znaczanie składu ziarnowego. Metoda przesiew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kształtu ziarn za pomocą wskaźnika płaskości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 Część 4: Oznaczanie kształtu ziarn. Wskaźnik kształt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procentowej zawartości ziarn o powierzchniach powstałych w wyniku przekruszenia lub łamania kruszyw grub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9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9: Ocena zawartości drobnych cząstek - Badanie błękitem metylenowy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0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10: Ocena zawartości drobnych cząstek. Uziarnienie wypełniaczy (przesiewanie w strumieniu powietrza)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. Metody badań mieszanek mineralno-asfaltowych na gorąco. Część 8: Oznaczanie zawartości wolnej przestrzen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1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ki mineralno-asfaltowe. Metody badań mieszanek mineralno-asfaltowych na gorąco. Część 12: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Określanie wrażliwości próbek asfaltowych na wodę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6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sfalty i lepiszcza asfaltowe. Wymagania dla asfaltów drogow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 Oznacza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4: Oznaczanie pustych przestrzeni suchego, zagęszczonego wypełniacz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5: Oznaczanie zawartości wody przez suszenie w suszarce z wentylacj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6: Oznaczanie gęstości ziarn i nasiąkliw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7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 . Część 7: Oznaczanie gęstości wypełniacza. Metoda piknometry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2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7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podstawowych właściwości kruszyw. Procedura i terminologia uproszczonego opisu petrograficznego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nia cementu. Część 2: Analiza chemiczna cementu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 Część 1: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0402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8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pa naftowa i przetwory naftowe. Pakowanie, znakowanie i transport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9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. Część 1: Oznaczanie mrozoodporności </w:t>
              </w:r>
            </w:hyperlink>
          </w:p>
        </w:tc>
      </w:tr>
      <w:tr>
        <w:trPr>
          <w:trHeight w:val="80" w:hRule="atLeast"/>
        </w:trPr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10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 Część 3: Badanie bazaltowej zgorzeli słonecznej metodą goto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1: Badanie metodą pierścienia delta i kul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2: Liczba bitumiczna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y i produkty asfaltowe. Wymagania dla asfaltów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9650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Wypełniacz kamienny do mas bitumicznych</w:t>
            </w:r>
          </w:p>
        </w:tc>
      </w:tr>
    </w:tbl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BDiM Warszawa, Zeszyt Nr 66 - Zalecenia stosowania geowyrobów w warstwach asfaltowych nawierzchni drogowych - Janusz Zawadzki, Dariusz Sybilski, Paweł Skwierczyński, IBDiM, Warszawa 2004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1 2010 Kruszywa do mieszanek mineralno-asfaltowych i powierzchniowych utrwaleń na drogach krajowych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2010 Nawierzchnie asfaltowe na drogach krajowych. Mieszanki mineralno-asfaltowe. Wymagania techniczne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Nawierzchnie asfaltowe 2008</w:t>
      </w:r>
    </w:p>
    <w:p>
      <w:pPr>
        <w:pStyle w:val="Normal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 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556" w:gutter="0" w:header="0" w:top="1134" w:footer="0" w:bottom="1134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Nagwek2Znak">
    <w:name w:val="Nagłówek 2 Znak"/>
    <w:basedOn w:val="Domylnaczcionkaakapitu"/>
    <w:qFormat/>
    <w:rPr>
      <w:rFonts w:ascii="Times New;Times New Roman" w:hAnsi="Times New;Times New Roman" w:cs="Times New;Times New Roman"/>
      <w:sz w:val="24"/>
      <w:lang w:val="pl-PL" w:bidi="ar-SA"/>
    </w:rPr>
  </w:style>
  <w:style w:type="character" w:styleId="ZnakZnak6">
    <w:name w:val=" Znak Znak6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1">
    <w:name w:val="Tekst podstawowy 21"/>
    <w:basedOn w:val="Domylnaczcionkaakapitu"/>
    <w:qFormat/>
    <w:rPr>
      <w:rFonts w:ascii="Arial" w:hAnsi="Arial" w:cs="Arial"/>
      <w:sz w:val="24"/>
      <w:lang w:val="en-GB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76586&amp;page=1" TargetMode="External"/><Relationship Id="rId3" Type="http://schemas.openxmlformats.org/officeDocument/2006/relationships/hyperlink" Target="https://sklep.pkn.pl/?a=show&amp;m=product&amp;pid=476587&amp;page=1" TargetMode="External"/><Relationship Id="rId4" Type="http://schemas.openxmlformats.org/officeDocument/2006/relationships/hyperlink" Target="https://sklep.pkn.pl/?a=show&amp;m=product&amp;pid=564497&amp;page=1" TargetMode="External"/><Relationship Id="rId5" Type="http://schemas.openxmlformats.org/officeDocument/2006/relationships/hyperlink" Target="https://sklep.pkn.pl/?a=show&amp;m=product&amp;pid=564496&amp;page=1" TargetMode="External"/><Relationship Id="rId6" Type="http://schemas.openxmlformats.org/officeDocument/2006/relationships/hyperlink" Target="http://enormy.pl/?m=doc&amp;nid=PN-91.100.50-00219" TargetMode="External"/><Relationship Id="rId7" Type="http://schemas.openxmlformats.org/officeDocument/2006/relationships/hyperlink" Target="http://enormy.pl/?m=doc&amp;nid=PN-91.100.15-00179" TargetMode="External"/><Relationship Id="rId8" Type="http://schemas.openxmlformats.org/officeDocument/2006/relationships/hyperlink" Target="http://enormy.pl/?m=doc&amp;nid=PN-75.040.00-00007" TargetMode="External"/><Relationship Id="rId9" Type="http://schemas.openxmlformats.org/officeDocument/2006/relationships/hyperlink" Target="http://enormy.pl/?m=doc&amp;nid=PN-91.100.15-00280" TargetMode="External"/><Relationship Id="rId10" Type="http://schemas.openxmlformats.org/officeDocument/2006/relationships/hyperlink" Target="http://enormy.pl/?m=doc&amp;nid=PN-91.100.15-0012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7:00Z</dcterms:created>
  <dc:creator>Piotr Legomski</dc:creator>
  <dc:description/>
  <cp:keywords/>
  <dc:language>en-US</dc:language>
  <cp:lastModifiedBy>PC</cp:lastModifiedBy>
  <cp:lastPrinted>2011-11-27T22:41:00Z</cp:lastPrinted>
  <dcterms:modified xsi:type="dcterms:W3CDTF">2014-06-24T19:15:00Z</dcterms:modified>
  <cp:revision>50</cp:revision>
  <dc:subject/>
  <dc:title/>
</cp:coreProperties>
</file>