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w m. Wielkie Łunawy”</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PC</cp:lastModifiedBy>
  <cp:lastPrinted>2008-04-02T13:56:00Z</cp:lastPrinted>
  <dcterms:modified xsi:type="dcterms:W3CDTF">2014-06-24T19:21:00Z</dcterms:modified>
  <cp:revision>76</cp:revision>
  <dc:subject>ost</dc:subject>
  <dc:title>D-M-00.00.00</dc:title>
</cp:coreProperties>
</file>