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08.00.00</w:t>
        <w:tab/>
        <w:t>ELEMENTY ULIC</w:t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.08.01.01 </w:t>
        <w:tab/>
        <w:t>Krawężniki betonow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8.01.01 „Krawężniki betonowe” odnosi się do wykona</w:t>
        <w:softHyphen/>
        <w:t xml:space="preserve">nia i odbioru robót związanych z wbudowaniem krawężników betonowych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„Przebudowa drogi gminnej w m. Wielkie Łunawy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  <w:br/>
        <w:t>i wykonaniu robót opisa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</w:t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MICtekstpodstawowyZnak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TWiORB dotyczą zasad prowadzenia robót związanych z ustawieniem krawężników betonowych 15x30 c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4. Określenia podstawow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 Krawężniki betonowe – prefabrykat betonowy, jako oddzielny element lub w połączeniu z innymi elementami, przeznaczony do oddzielania powierzchni znajdujących się na tym samym poziomie lub na różnych poziomach, stosowany w celu ograniczania albo wyznaczania granicy rzeczywistej lub wizualnej oraz jako oddzielenie pomiędzy powierzchniami poddanymi różnym rodzajom ruchu drogowego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1.4.2. </w:t>
      </w:r>
      <w:r>
        <w:rPr>
          <w:rFonts w:cs="Arial" w:ascii="Arial" w:hAnsi="Arial"/>
          <w:bCs/>
          <w:sz w:val="18"/>
          <w:szCs w:val="18"/>
        </w:rPr>
        <w:t xml:space="preserve">Pozostałe określenia podstawowe są zgodne z obowiązującymi przepisami, odpowiednimi polskimi normami oraz z definicjami podanymi w STWiORB DMU-00.00.00 „Wymagania ogólne” pkt. </w:t>
      </w:r>
      <w:r>
        <w:rPr>
          <w:rFonts w:cs="Arial" w:ascii="Arial" w:hAnsi="Arial"/>
          <w:sz w:val="18"/>
          <w:szCs w:val="18"/>
        </w:rPr>
        <w:t>1.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5. Ogólne wymagania dotyczące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robót podano w STWiORB DMU-00.00.00 „Wymagania ogólne” pkt. 1.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 MATERIAŁY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STWiORB DMU-00.00.00 „Wymagania ogólne” pkt. 2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Dopuszcza się do wykorzystania wyłącznie krawężniki betonowe, na które została wydana przez producenta deklaracja zgodności z normą PN-EN 1340 i oznaczone przez producenta znakiem CE lub B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azbestu lub materiałów zawierających azbest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wężnik powinien być produkowany z jednego rodzaju betonu bez warstwy ścieralnej i konstrukcyjn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na długość prostego odcinka krawężnika wraz ze złączem wynosi 1000 m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łaszczyzny czołowe krawężników mogą być proste lub ukształtowane w sposób ułatwiający układanie lub ryglowani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na długość krawężnika łukowego wynosi 780 m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2. Stosowane materiał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teriałami stosowanymi są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wężniki betonowe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asek na podsypkę i do zapraw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ment do podsypki i zapraw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d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teriały do wykonania ławy pod krawężnik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tumiczna masa zalewow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3. Krawężniki betonowe - wymagania techniczn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ia krawężnika powinny odpowiadać PN-EN 1340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akresie geometrii: dla długości ± 1% z dokładnością do milimetra, nie mniej niż 4 mm i nie więcej niż 10 mm, dla powierzchni ± 3% z dokładnością do milimetra, nie mniej niż 3 mm i nie więcej niż 5 mm, dla innych części ± 5% z dokładnością do milimetra, nie mniej niż 3 mm i nie więcej niż 10 mm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łaskości i prostoliniowości: ± 1,5 mm (długość pomiarowa 300 mm), ± 2,0 mm (długość pomiarowa 400 mm), ± 2,5 mm (długość pomiarowa 500 mm), ± 4,0 mm (długość pomiarowa 800 mm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wężnik betonowy powinien spełniać wymagania zgodnie z PN-EN 1340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siąkliwość: B, jednak nie więcej niż 4%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zamrażanie/rozmrażanie z udziałem soli odladzających: D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zginanie: T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ścieranie: I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wałość: zadawalająca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poślizg/poślizgnięcie: zadowalając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ształt i wymiary krawężników betonowych przedstawiono w Dokumentacji projektow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a krawężników oceniana zgodnie z PN-EN 1340:2004 nie powinna wykazywać defektów, takich jak rysy lub odprysk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krawężnikach dwuwarstwowych nie dopuszcza się występowania rozwarstwie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Jeżeli nie ma znaczących różnic w zabarwieniu, zgodność elementów powinna być ustalona przez porównanie </w:t>
        <w:br/>
        <w:t>z próbkami dostarczonymi przez producenta i zatwierdzonymi przez Inżynier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e w jednolitości tekstury i zabarwienia krawężnika, które mogą być spowodowane nieuniknionymi zmianami właściwości surowców lub przez zmianę warunków twardnienia nie są uważane za istotn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4. Materiały na podsypkę i do zapra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asek na podsypkę cementowo-piaskową oraz do zaprawy cementowo-piaskowej powinien odpowiadać wymaganiom PN-EN 1319. Właściwości piasku określa tablica 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. Wymagania dla piasku do podsypki cementowo-piaskowej i zaprawy cementowo-piaskowej.</w:t>
      </w:r>
    </w:p>
    <w:tbl>
      <w:tblPr>
        <w:tblW w:w="8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466"/>
        <w:gridCol w:w="1825"/>
        <w:gridCol w:w="2126"/>
        <w:gridCol w:w="1972"/>
      </w:tblGrid>
      <w:tr>
        <w:trPr>
          <w:trHeight w:val="45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-kategori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adanie wg norm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iarnienie kruszy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ziarn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C,GF,GN,G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F8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yły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Deklarow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ość pyłów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FDeklarow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F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piaskowy, min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puszcza się do stosowania gotowe wodoszczelne zaprawy cementowe jedno lub dwuskładnikowych o wytrzymałości na ściskanie min. 15 N/mm2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Cement na podsypkę i do zaprawy cementowo-piaskowej powinien być cementem portlandzkim CEM I  klasy wytrzymałościowej 32,5 R wg PN-EN 197-1, zgodnie z wymaganiami zawartymi w tablicy 2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2. Wymagania dla cementu klasy 32,5 N i 32,5 R.</w:t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136"/>
        <w:gridCol w:w="2303"/>
        <w:gridCol w:w="1969"/>
      </w:tblGrid>
      <w:tr>
        <w:trPr>
          <w:trHeight w:val="45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i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e wg</w:t>
            </w:r>
          </w:p>
        </w:tc>
      </w:tr>
      <w:tr>
        <w:trPr>
          <w:trHeight w:val="22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rzymałość normowa na ściskanie po 28 dniach, MP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5 ≤ R ≤  52,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-196-1</w:t>
            </w:r>
          </w:p>
        </w:tc>
      </w:tr>
      <w:tr>
        <w:trPr>
          <w:trHeight w:val="22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czątek wiązania, m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-196-3</w:t>
            </w:r>
          </w:p>
        </w:tc>
      </w:tr>
      <w:tr>
        <w:trPr>
          <w:trHeight w:val="22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łość objętości (rozszerzalność), m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6-3</w:t>
            </w:r>
          </w:p>
        </w:tc>
      </w:tr>
      <w:tr>
        <w:trPr>
          <w:trHeight w:val="22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ta prażenia, % m/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6-2</w:t>
            </w:r>
          </w:p>
        </w:tc>
      </w:tr>
      <w:tr>
        <w:trPr>
          <w:trHeight w:val="22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siarczanów SO3, % m/m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3,5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6-2</w:t>
            </w:r>
          </w:p>
        </w:tc>
      </w:tr>
      <w:tr>
        <w:trPr>
          <w:trHeight w:val="22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ów, % m/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6-21</w:t>
            </w:r>
          </w:p>
        </w:tc>
      </w:tr>
      <w:tr>
        <w:trPr>
          <w:trHeight w:val="22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ość nierozpuszczal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6-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chowywanie cementu powinno się odbywać w warunkach zgodnych z BN-88/6731-0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da powinna odpowiadać wymaganiom PN-EN 100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5. Materiały na ławy betonow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5.1 Cement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zastosować cement CEM I 32,5 N odpowiadający wymaganiom przedstawionym w tablicy 2. Dodatkowo cement powinien spełniać wymagania określone w PN-EN 197-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5.2  Kruszywo do betonu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uszywo do betonu powinno odpowiadać wymaganiom PN-EN 12620:2004 zgodnie z tablicą 3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3. Wymagania dla kruszywa do betonu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537"/>
        <w:gridCol w:w="1727"/>
        <w:gridCol w:w="1322"/>
        <w:gridCol w:w="1322"/>
        <w:gridCol w:w="1812"/>
      </w:tblGrid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arametry kruszywa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grupy uziarnienia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dani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normy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31,5 mm (naturalne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31,5 mm (łamane)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ziarn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Deklarowan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15, SI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20, SI2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4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ziarn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C, GF, GN, G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9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8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9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8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zanieczyszczeń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jaśniejsz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jaśniejsz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6714/1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ył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Deklarowan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arna przekruszone lub łamane/całkowicie zaokrąglon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eklarowan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0/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75/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rozdrabniani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Deklarowa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Deklarowan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2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 107-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polerowani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VDeklarowan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V5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V5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8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rcz przy wysychaniu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Deklarowan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67-4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iąkliwość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24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2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2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24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6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rozoodporność (odporność na zamarzanie i odmrażanie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Deklarowan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 EN 1367-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anieczyszczeń organicznych lekkich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PC0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PC0,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N-EN 1744-1</w:t>
              </w:r>
            </w:hyperlink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wałość a reaktywność alkaiczno-krzemionkow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pień 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pień 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N-B-6714/46:1978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piaskowy, nie niższa ni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iarczanu rozpuszczalnego w kwasi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Deklarowan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0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0,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N-EN 1744-1</w:t>
              </w:r>
            </w:hyperlink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a zawartość siark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0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0,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N-EN 1744-1</w:t>
              </w:r>
            </w:hyperlink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domieszek wpływających na układanie i twardnienie betonu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iększenie czasu wiązania -10minu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1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iększenie czasu wiązania -10minu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12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N-EN 1744-1</w:t>
              </w:r>
            </w:hyperlink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wolnienia radioaktywności metali  ciężkich PAKs lub podobnych niebezpiecznych substancj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q/kg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1max=0,2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2max=11,7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1max=0,2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2max=11,7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rukcja ITB 234/9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2.5.3. Mieszanka betonowa i dodatk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szanka betonowa powinna posiadać klasę konsystencji S2, z dopuszczeniem S1. Ponadto mieszanka betonowa powinna spełniać warunek maksymalnej zawartości alkaliów, która powinna być mniejsza od 3 kg/m3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 dodatków do betonu należy określać na podstawie badań wstępnych przeprowadzonych na mieszance betonowej o temperaturze od 15oC do 22oC. W badaniu wstępnym należy badać co najmniej 3 próbki pobranego z każdego z 3 zarobów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symalna ilość popiołu lotnego, uwzględniania w wartości tzw. współczynnika k powinna spełniać warunek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piół lotny/cement ≤ 0,33 masow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betonu zawierającego cement CEM I 32,5 dopuszcza się wartość współczynnika k=0,2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symalna ilość pyłu krzemionkowego, uwzględniania w wartości tzw. współczynnika k powinna spełniać warunek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ył krzemionkowy/cement ≤ 0,11 masow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betonu zawierającego cement CEM I dopuszcza się stosowanie następujących wartości współczynnika k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określonego współczynnika woda/cement ≤ 0,45:</w:t>
        <w:tab/>
        <w:t>k=2,0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określonego współczynnika woda/cement ≥ 0,45:</w:t>
        <w:tab/>
        <w:t>k=1,0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tość powietrza w mieszance betonowej powinna wynosić od 4 do 8%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5.4. Beton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Do wykonania ław pod krawężniki należy stosować, dla ławy betonowej - beton klasy zgodnej z dokumentacją projektową, wg PN-EN 206-1:4003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a wytrzymałość charakterystyczna na ściskanie oznaczona na próbkach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18"/>
          <w:szCs w:val="18"/>
        </w:rPr>
        <w:t>walcowych:</w:t>
        <w:tab/>
        <w:t>16 N/m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18"/>
          <w:szCs w:val="18"/>
        </w:rPr>
        <w:t>sześciennych:</w:t>
        <w:tab/>
        <w:t>20 N/m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tość chlorków w betonie, określona jako procentowa zawartość jonów chloru w odniesieniu do masy cementu nie powinna przekraczać 1,0% (klasa CI 1,0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ne wartości graniczne dotyczące składu oraz właściwości betonu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maksymalne w/c:</w:t>
        <w:tab/>
        <w:tab/>
        <w:tab/>
        <w:tab/>
        <w:tab/>
        <w:t>0,45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a zawartość cementu (kg/m3):</w:t>
        <w:tab/>
        <w:tab/>
        <w:t>340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a zawartość powietrza (%):</w:t>
        <w:tab/>
        <w:tab/>
        <w:t>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da powinna odpowiadać wymaganiom PN-EN 1008:200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2.6. Masa zalewow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sa zalewowa do wypełniania szczelin powinna posiadać deklarację zgodności do normy PN</w:t>
        <w:noBreakHyphen/>
        <w:t>EN 14188</w:t>
        <w:noBreakHyphen/>
        <w:t>1 i być oznakowana znakiem CE lub B. Wymagania masy zalewowej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temperatura mięknienie wg PiK [oC]:</w:t>
        <w:tab/>
        <w:tab/>
        <w:tab/>
        <w:tab/>
        <w:tab/>
        <w:t>100±1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penetracja w temp. 25oC [0,1mm]:</w:t>
        <w:tab/>
        <w:tab/>
        <w:tab/>
        <w:tab/>
        <w:tab/>
        <w:tab/>
        <w:t>90±10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netracja i odprężenie sprężyste w 25oC [%]:</w:t>
        <w:tab/>
        <w:tab/>
        <w:tab/>
        <w:tab/>
        <w:t>10±5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cieplna, penetracja stożka [0,1mm]:</w:t>
        <w:tab/>
        <w:tab/>
        <w:tab/>
        <w:tab/>
        <w:t>≤90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odporność cieplna, odbojność [%]:</w:t>
        <w:tab/>
        <w:tab/>
        <w:tab/>
        <w:tab/>
        <w:tab/>
        <w:tab/>
        <w:t>≤30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odporność na spływanie początkowe [mm]:</w:t>
        <w:tab/>
        <w:tab/>
        <w:tab/>
        <w:tab/>
        <w:tab/>
        <w:t>≤3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spływanie po degradacji przez ogrzewanie [mm]:</w:t>
        <w:tab/>
        <w:tab/>
        <w:t>≤3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wytrzymałość złącza, maksymalne naprężenie [N/mm2]:</w:t>
        <w:tab/>
        <w:tab/>
        <w:tab/>
        <w:t>≤0,75,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dhezja/kohezja – wynik pozytywny)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kohezja, maksymalne naprężenie [N/mm2]:</w:t>
        <w:tab/>
        <w:tab/>
        <w:tab/>
        <w:tab/>
        <w:tab/>
        <w:t>≤0,1,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dhezja/kohezja – wynik pozytywny)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Dopuszcza się zastosowane mas zalewowych o innych parametrach przy akceptacji projektanta i Inżyniera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 SPRZĘ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sprzętu podano w STWiORB DMU-00.00.00 „Wymagania ogólne” pkt. 3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3.2. Sprzęt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wykonuje się ręcznie przy zastosowaniu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bratorów płytowych, ubijaków ręcznych lub mechanicznych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ręczn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 TRANSPOR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1. Ogólne wymagania dotyczące transport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-00.00.00 „Wymagania ogólne” pkt. 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 Transport krawężnik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wężniki betonowe należy przewozić samochodami na paletach transportowych, zgodnie z zaleceniami Producent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3. Transport pozostałych materiał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nsport cementu powinien się odbywać w warunkach zgodnych z BN-88/6731-0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 WYKONANIE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1. Ogólne zasady wykonania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wykonania robót podano w STWiORB DMU-00.00.00 „Wymagania ogólne” pkt. 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rawężnik betonowy na podsypce cementowo-piaskowej należy układać, jeżeli temperatura otoczenia jest +5oC lub wyższa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2. Wykonanie koryta pod ław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ryto pod ławy należy wykonywać zgodnie z PN-B-06050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iary wykopu powinny odpowiadać wymiarom ławy w planie z uwzględnieniem w szerokości dna wykopu ew. konstrukcji szalunk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śność i wskaźnik zagęszczenia dna wykonanego koryta pod ławę powinien odpowiadać wymaganiom                      ST D-04.01.01 „Profilowanie i zagęszczenia podłoża w korycie”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Wykonanie ła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wy betonowe zwykłe w gruntach spoistych wykonuje się bez szalowania, przy gruntach sypkich należy stosować szalowani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wy betonowe z oporem wykonuje się w szalowaniu. Beton rozścielony w szalowaniu lub bezpośrednio w korycie powinien być wyrównywany warstwami. Betonowanie ław należy wykonywać zgodnie z wymaganiami PN-B-06265 i PN-EN 206-1, przy czym należy stosować, co 50 m szczeliny dylatacyjne wypełnione bitumiczną masą zalewową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wa pod krawężnik powinna być wykonana zgodnie z Dokumentacją projektową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4. Ustawienie krawężników betonowych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1. Zasady ustawiania krawężnik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Światło (odległość górnej powierzchni krawężnika od jezdni) powinno być zgodne z ustaleniami Dokumentacji projektowej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ienie krawężników powinno być zgodne z BN-64/8845-02 i odpowiadać ustaleniom określonym w dokumentacji projektowej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Krawężnik betonowy  ustawia się bezpośrednio na podsypce cementowo-piaskowej zgodnie z Dokumentacją projektową. Współczynnik wodnocementowy dla podsypki cementowo-piaskowej lub powinien wynosić od 0,20 do 0,25, a wytrzymałość na ściskanie R</w:t>
      </w:r>
      <w:r>
        <w:rPr>
          <w:rFonts w:cs="Arial" w:ascii="Arial" w:hAnsi="Arial"/>
          <w:sz w:val="18"/>
          <w:szCs w:val="18"/>
          <w:vertAlign w:val="subscript"/>
        </w:rPr>
        <w:t>7</w:t>
      </w:r>
      <w:r>
        <w:rPr>
          <w:rFonts w:cs="Arial" w:ascii="Arial" w:hAnsi="Arial"/>
          <w:sz w:val="18"/>
          <w:szCs w:val="18"/>
        </w:rPr>
        <w:t xml:space="preserve"> = 10 MPa, R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8 = 14 MP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2. Wypełnianie spoin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oiny krawężników nie powinny przekraczać szerokości 5 mm. Spoiny należy wypełnić zaprawą cementowo-piaskową, przygotowaną w stosunku 1:4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iny krawężników przed zalaniem zaprawą należy oczyścić i zmyć wodą. Dla zabezpieczenia przed wpływami temperatury krawężniki betonowe należy zalewać co 50 m bitumiczną masą zalewową nad szczeliną dylatacyjną ławy. Masa zalewowa powinna być wbudowywana wg zaleceń producenta. Gruntownik zwiększający przyczepność zalewy do ścianek szczeliny, należy stosować w przypadkach zalecanych przez producent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 KONTROLA JAKOŚCI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-00.00.00 „Wymagania ogólne” pkt. 6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rób Wykonawca powinien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zyskać dla każdego materiału wymagane dokumenty zgodnie z Ustawą o wyrobach budowlanych oraz przytoczonych normach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18"/>
          <w:szCs w:val="18"/>
        </w:rPr>
        <w:t>ewentualnie wykonać własne badanie właściwości materiałów przeznaczonych do wykonania robót na wniosek Inżyniera lub jeżeli istnieje podejrzenie, że materiał może nie spełniać wymagań określonych w specyfikacji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ić cechy zewnętrzne krawężników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Wymagane dokumenty i wyniki badań Wykonawca przedstawi Inżynierowi do akceptacj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Sprawdzenie wyglądu zewnętrznego krawężników należy przeprowadzić na podstawie oględzin elementu przez pomiar i ocenę uszkodzeń występujących na powierzchniach i krawędziach elementu zgodnie z pkt. 2.3 </w:t>
        <w:br/>
        <w:t>i ustaleniami PN-EN 1340 (załącznik C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Badania w czasie robót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Sprawdzenie koryta pod ławę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sprawdzać wymiary koryta oraz zagęszczenie podłoża na dnie wykop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Tolerancja dla szerokości wykopu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2 cm. Zagęszczenie podłoża powinno być zgodne z pkt. 5.2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2. Sprawdzenie ła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wykonywaniu ław badaniu podlegają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ość profilu podłużnego górnej powierzchni ław z Dokumentacją projektową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 cm na każde 100 m ław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Wymiary ław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iary ław należy sprawdzić w dwóch dowolnie wybranych punktach na każde 100 m ławy. Tolerancje wymiarów wynoszą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dla wysokości 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% wysokości projektowanej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dla szerokości 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% szerokości projektowan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 Równość górnej powierzchni ław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wność górnej powierzchni ławy sprawdza się przez przyłożenie w dwóch punktach, na każde 100 m ławy, trzymetrowej łat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świt pomiędzy górną powierzchnią ławy i przyłożoną łatą nie może przekraczać 1 c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) Odchylenie linii ław od projektowanego kierunk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2 cm na każde 100 m wykonanej ław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3. Sprawdzenie ustawienia krawężnik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ustawianiu krawężników należy sprawdzać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 cm na każde 100 m ustawionego krawężnika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 cm na każde 100 m ustawionego krawężnika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wność górnej powierzchni krawężników, sprawdzane przez przyłożenie w dwóch punktach na każde 100 m krawężnika, trzymetrowej łaty, przy czym prześwit pomiędzy górną powierzchnią krawężnika i przyłożoną łatą nie może przekraczać 1 cm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ładność wypełnienia spoin bada się co 10 metrów. Spoiny muszą być wypełnione całkowicie na pełną głębokość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każdej szczeliny dylatacyjn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dłużne krawężnika należy mierzyć 4-metrową łatą lub planografem, zgodnie z normą BN</w:t>
        <w:noBreakHyphen/>
        <w:t>68/8931-0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wypełnienia spoin wykonuje się przez wykruszenie zaprawy lub masy zalewowej na długości około 10 cm i zmierzenie głębokości wypełnienia spoiny  i sprawdzenie przyczepności zaprawy lub masy zalewowej do krawężnik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 Ocena wyników badań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elementy robót, które wykazują odstępstwa od postanowień ST powinny zostać rozebrane i ponownie wykonane na koszt Wykonawc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 OBMIAR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1. Ogólne zasady obmiaru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obmiaru robót podano w STWiORB DMU-00.00.00 „Wymagania ogólne” pkt. 7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2. Jednostka obmiarow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stką obmiarową jest m (metr) ustawionego krawężnika betonoweg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 ODBIÓR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1. Ogólne zasady odbioru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odbioru robót podano w STWiORB DMU-00.00.00 „Wymagania ogólne” pkt. 8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Roboty uznaje się za wykonane zgodnie z Dokumentacją projektową, ST i wymaganiami Inżyniera, jeżeli wszystkie pomiary i badania z zachowaniem tolerancji wg pkt. 6 dały wyniki pozytywn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2. Odbiór robót zanikających i ulegających zakryciu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biorowi robót zanikających i ulegających zakryciu podlegają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koryta pod ławę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ławy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odsypki cementowo-piaskowej 1: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 PODSTAWA PŁATNOŚCI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Ogólne ustalenia dotyczące podstawy płatności podano w STWiORB DMU-00.00.00 „Wymagania ogólne” </w:t>
        <w:br/>
        <w:t>pkt. 9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2. Cena jednostki obmiarowej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1 m krawężnika betonowego obejmuj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enie materiałów na miejsce wbudowani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enie sprzęt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koryta pod ławę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ławy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odsypki cementowo-piaskowej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ienie krawężników na podsypce cementowo-piaskowej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ełnienie spoin krawężników zaprawą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anie spoin dylatacyjnych masą zalewową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ielęgnacyjne i porządkow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wiezienie sprzęt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e badań i pomiarów wymaganych w ST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 PRZEPISY ZWIĄZANE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4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wężniki betonowe. Wymagania i metody badań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139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a do zaprawy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7-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ment część 1: Skład, wymagania i kryteria zgodności dotyczące cementu powszechnego użytku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08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a zarobowa do betonu. Specyfikacja pobierania próbek, badania i ocena przydatności wody zarobowej do betonu, w tym wody odzyskanej z procesów produkcji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206-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on - Część 1: Wymagania, właściwości, produkcja i zgodność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626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e uzupełnienia PN-EN 206-1:4003 Beton. Część 1: Wymagania, właściwości, produkcja i zgodność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62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a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adania geometrycznych właściwości kruszyw. Oznaczanie składu ziarnowego. Metoda przesiewania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Część 8: Ocena zawartości drobnych cząstek. Badanie wskaźnika piaskowego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933-6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Część 6: Ocena właściwości powierzchni. Wskaźnik przepływu kruszyw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744-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chemicznych właściwości kruszyw. Analiza chemiczna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Oznaczenia gęstości nasypowej i jamistości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78/B-06714/46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a mineralne. Badania. Oznaczanie potencjalnej reaktywności alkalicznej metodą szybką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4188-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ełniacze złączy i zalewy. Część 1: Specyfikacja zalew na gorą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605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Geotechnika. Roboty ziemne. Wymagania ogólne</w:t>
              </w:r>
            </w:hyperlink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88/6731-08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68/8931-0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Pomiar równości nawierzchni planografem i łatą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2. Inne dokumenty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talog powtarzalnych elementów drogowych (KPED), Transprojekt - Warszawa, 1979 i 1982 r.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ITB Nr 234/95. Wytyczne badania promieniotwórczości naturalnej surowców i materiałów budowlan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Uwaga: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Ta strona jest celowo pusta</w:t>
      </w:r>
    </w:p>
    <w:sectPr>
      <w:headerReference w:type="even" r:id="rId8"/>
      <w:headerReference w:type="default" r:id="rId9"/>
      <w:type w:val="nextPage"/>
      <w:pgSz w:w="11906" w:h="16838"/>
      <w:pgMar w:left="1701" w:right="1134" w:gutter="0" w:header="709" w:top="1134" w:footer="0" w:bottom="1134"/>
      <w:pgNumType w:start="23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78"/>
      <w:gridCol w:w="2194"/>
    </w:tblGrid>
    <w:tr>
      <w:trPr>
        <w:trHeight w:val="81" w:hRule="atLeast"/>
      </w:trPr>
      <w:tc>
        <w:tcPr>
          <w:tcW w:w="687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94" w:type="dxa"/>
          <w:tcBorders>
            <w:bottom w:val="single" w:sz="4" w:space="0" w:color="000000"/>
          </w:tcBorders>
        </w:tcPr>
        <w:p>
          <w:pPr>
            <w:pStyle w:val="Header"/>
            <w:spacing w:before="0" w:after="60"/>
            <w:jc w:val="right"/>
            <w:rPr>
              <w:rFonts w:ascii="Arial" w:hAnsi="Arial" w:cs="Arial"/>
            </w:rPr>
          </w:pPr>
          <w:r>
            <w:rPr>
              <w:rFonts w:eastAsia="Arial" w:cs="Arial" w:ascii="Arial" w:hAnsi="Arial"/>
              <w:i/>
              <w:sz w:val="16"/>
              <w:szCs w:val="16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Biggertext">
    <w:name w:val="biggertext"/>
    <w:basedOn w:val="Domylnaczcionkaakapitu"/>
    <w:qFormat/>
    <w:rPr/>
  </w:style>
  <w:style w:type="character" w:styleId="InternetLink">
    <w:name w:val="Hyperlink"/>
    <w:rPr>
      <w:strike w:val="false"/>
      <w:dstrike w:val="false"/>
      <w:color w:val="1D3285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8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9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aa">
    <w:name w:val="aaaaaaa"/>
    <w:basedOn w:val="MICnagwek1Znak"/>
    <w:qFormat/>
    <w:pPr/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?a=show&amp;m=katalog&amp;id=476306&amp;page=1" TargetMode="External"/><Relationship Id="rId3" Type="http://schemas.openxmlformats.org/officeDocument/2006/relationships/hyperlink" Target="http://www.pkn.pl/?a=show&amp;m=katalog&amp;id=476306&amp;page=1" TargetMode="External"/><Relationship Id="rId4" Type="http://schemas.openxmlformats.org/officeDocument/2006/relationships/hyperlink" Target="http://www.pkn.pl/?a=show&amp;m=katalog&amp;id=476306&amp;page=1" TargetMode="External"/><Relationship Id="rId5" Type="http://schemas.openxmlformats.org/officeDocument/2006/relationships/hyperlink" Target="http://www.pkn.pl/?a=show&amp;m=katalog&amp;id=476306&amp;page=1" TargetMode="External"/><Relationship Id="rId6" Type="http://schemas.openxmlformats.org/officeDocument/2006/relationships/hyperlink" Target="http://www.pkn.pl/?a=show&amp;m=katalog&amp;id=476584&amp;page=1" TargetMode="External"/><Relationship Id="rId7" Type="http://schemas.openxmlformats.org/officeDocument/2006/relationships/hyperlink" Target="http://www.pkn.pl/?a=show&amp;m=katalog&amp;id=473491&amp;page=1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6:36:00Z</dcterms:created>
  <dc:creator>Milan STERNIK</dc:creator>
  <dc:description/>
  <cp:keywords/>
  <dc:language>en-US</dc:language>
  <cp:lastModifiedBy>PC</cp:lastModifiedBy>
  <cp:lastPrinted>2010-09-30T11:48:00Z</cp:lastPrinted>
  <dcterms:modified xsi:type="dcterms:W3CDTF">2014-06-24T19:18:00Z</dcterms:modified>
  <cp:revision>48</cp:revision>
  <dc:subject/>
  <dc:title>DMU 00</dc:title>
</cp:coreProperties>
</file>