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tabs>
          <w:tab w:val="left" w:pos="-32236" w:leader="none"/>
          <w:tab w:val="left" w:pos="-31336" w:leader="none"/>
          <w:tab w:val="left" w:pos="-30436" w:leader="none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08.02.01 Betonowe obrzeża chodnikowe</w:t>
      </w:r>
    </w:p>
    <w:p>
      <w:pPr>
        <w:pStyle w:val="MICnagwek2"/>
        <w:tabs>
          <w:tab w:val="clear" w:pos="720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tabs>
          <w:tab w:val="clear" w:pos="720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800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8.02.01 „Betonowe obrzeża chodnikowe” odnosi się do wykona</w:t>
        <w:softHyphen/>
        <w:t xml:space="preserve">nia i odbioru robót związanych z wykonywaniem obrzeży chodników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udrogi gminnej w Starogrodzie”.</w:t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 Jako część Dokumentów Kontraktowych STWiORB należy odczytywać i rozumieć w zlecaniu i wykonaniu robót wymienio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 Wszędzie, w różnych rozdziałach Specyfikacji czynione są odniesienia do norm krajowych, które napisane są i winny być interpretowane przez Wykonawców w języku polskim. Normy te winny być uważane za integralną część tychże i odczytywane w powiązaniu z Dokumentacją Projektową i Specyfikacją, jak gdyby były w nich powielone. Uważa się Wykonawcę za zaznajomionego z ich treścią i wymaganiam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jak na 28 dni przed datą zamknięcia przetargu będzie mieć zastosowanie, o ile nie wskazano inaczej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mają zastosowanie dla robót związanych z ustawieniem obrzeży betonowych o wym. 8x30x100 cm, które stosowane będą jako obramowanie chodnika. Lokalizację robót określono w Dokumentacji projektow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Obrzeża betonowe - prefabrykowane belki betonowe rozgraniczające jednostronnie lub dwustronnie ciągi komunikacyjne od terenów nie przeznaczonych dla komunikac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4.2. Chuda mieszanka betonowa – mieszanina kruszywa mineralnego, cementu w ilości nie przekraczającej 130 kg/m3 i optymalnej ilości wody, przed ukończeniem procesu wiązania cement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4.3. Chudy beton - materiał budowlany powstały z zagęszczonej chudej mieszanki betonowej, który po zakończeniu procesu wiązania osiąga wytrzymałość na ściskanie R28 w granicach od 8 do 10 MP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4.3.Pozostałe określenia podane w niniejszej STWiORB są zgodne z obowiązującymi polskimi normami i określeniami podanymi w STWiORB DMU.00.00.00 “Wymagania ogólne”, pkt. 1.4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. 1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Warunki ogólne stosowania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1. Obrzeża beton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obrzeży betonowych powinny odpowiadać PN-EN 1340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geometrii: dla długości ± 1% z dokładnością do milimetra, nie mniej niż 4 mm i nie więcej niż 10 mm, dla powierzchni ± 3% z dokładnością do milimetra, nie mniej niż 3 mm i nie więcej niż 5 mm, dla innych części ± 5% z dokładnością do milimetra, nie mniej niż 3 mm i nie więcej niż 10 m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łaskości i prostoliniowości: ± 1,5 mm (długość pomiarowa 300 mm), ± 2,0 mm (długość pomiarowa 400 mm), ± 2,5 mm (długość pomiarowa 500 mm), ± 4,0 mm (długość pomiarowa 800 mm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e betonowe powinien spełniać wymagania zgodnie z PN-EN 1340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ąkliwość: B, jednak nie więcej niż 5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amrażanie/rozmrażanie z udziałem soli odladzających: D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ginanie: 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awalając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ształt i wymiary obrzeży betonowych przedstawiono w Dokumentacji projekt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obrzeży oceniana zgodnie z PN-EN 1340 nie powinna wykazywać defektów, takich jak rysy lub odprys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brzeżach dwuwarstwowych nie dopuszcza się występowania rozwarst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Jeżeli nie ma znaczących różnic w zabarwieniu, zgodność elementów powinna być ustalona przez porównanie z próbkami dostarczonymi przez producenta i zatwierdzonymi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y i zabarwienia obrzeża, które mogą być spowodowane nieuniknionymi zmianami właściwości surowców lub przez zmianę warunków twardnienia nie są uważane za istot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 Chudy beton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2.2.1 Cemen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leży stosować cementy powszechnego użytku CEM II lub III klasy min. 32,5 odpowiadający wymaganiom PN</w:t>
        <w:noBreakHyphen/>
        <w:t xml:space="preserve">EN 197-1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zgodnie z BN-88/6731-08. Dostarczony cement powinien posiadać gwarancję producent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2.2.2. Kruszywo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 wykonania mieszanki chudego betonu należy stosować kruszywo łamane 0/16 zgodnie z PN-EN 12620, spełniające wymagania dla tablicy 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ablica 1. Wymagania dla kruszywa.</w:t>
      </w:r>
    </w:p>
    <w:tbl>
      <w:tblPr>
        <w:tblW w:w="8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613"/>
        <w:gridCol w:w="1728"/>
        <w:gridCol w:w="1322"/>
        <w:gridCol w:w="2008"/>
      </w:tblGrid>
      <w:tr>
        <w:trPr>
          <w:trHeight w:val="62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y kruszyw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/16 mm (łamane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normy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ziarn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20, SI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, GF, GN, G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jaśniejsz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714/1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przekruszone lub łamane/całkowicie zaokrąglon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75/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rozdrabniani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Deklarow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polerowani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V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V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kurcz przy wysychani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2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2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24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ozoodporność (odporność na zamarzanie i odmrażani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 EN 1367-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organicznych lekki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PC0,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N-EN 1744-1</w:t>
              </w:r>
            </w:hyperlink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wałość a reaktywność alkaiczno-krzemionkow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714/4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iarczanu rozpuszczalnego w kwasi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0,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N-EN 1744-1</w:t>
              </w:r>
            </w:hyperlink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zawartość siark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0,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N-EN 1744-1</w:t>
              </w:r>
            </w:hyperlink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domieszek wpływających na układanie i twardnienie beton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czasu wiązania -10min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N-EN 1744-1</w:t>
              </w:r>
            </w:hyperlink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olnienia radioaktywności metali  ciężkich PAKs lub podobnych niebezpiecznych substancj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q/kg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max=0,2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2max=11,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rukcja ITB 234/9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eptę dotyczącą chudego betonu wraz z krzywą uziarnienia Wykonawca przedstawi do akceptacji projektantowi i Inżynierow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3. Wod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równo do wytwarzania mieszanki betonowej jak i do pielęgnacji wykonanej nawierzchni należy stosować wodę odpowiadającą wymaganiom PN-EN 10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 badań laboratoryjnych można stosować wodociągową wodę pitną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3. Materiały do zaprawy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iasek do zaprawy cementowo-piaskowej powinien odpowiadać wymaganiom PN-EN 1319. Właściwości piasku określa tablica 3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ablica 3. Wymagania dla piasku do podsypki cementowo-piaskowej i zaprawy cementowo-piaskowej.</w:t>
      </w:r>
    </w:p>
    <w:tbl>
      <w:tblPr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466"/>
        <w:gridCol w:w="1825"/>
        <w:gridCol w:w="2126"/>
        <w:gridCol w:w="1972"/>
      </w:tblGrid>
      <w:tr>
        <w:trPr>
          <w:trHeight w:val="4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-kategor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 norm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kruszy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,GF,GN,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F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min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stosowania gotowe wodoszczelne zaprawy cementowe jedno lub dwuskładnikowych o wytrzymałości na ściskanie min. 15 N/mm2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ement do zaprawy cementowo-piaskowej powinien być cementem portlandzkim CEM I klasy wytrzymałościowej 32,5 R wg PN-EN 197-1, zgodnie z wymaganiami zawartymi w tablicy 4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ablica 4. Wymagania dla cementu klasy 32,5 N i 32,5 R.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136"/>
        <w:gridCol w:w="2303"/>
        <w:gridCol w:w="1969"/>
      </w:tblGrid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e wg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normowa na ściskanie po 28 dniach, MP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 ≤ R ≤  52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196-1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zątek wiązania, m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196-3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ość objętości (rozszerzalność),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3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ta prażenia, % m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siarczanów SO3, % m/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3,5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ów, % m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1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ość nierozpuszczal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:20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4. Masa zalew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-EN 14188-1 i być oznakowana znakiem CE. Wymagania masy zalewowej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w temp.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0,1mm]:</w:t>
        <w:tab/>
        <w:tab/>
        <w:tab/>
        <w:tab/>
        <w:tab/>
        <w:tab/>
        <w:t>90±10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i odprężenie sprężyste w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%]:</w:t>
        <w:tab/>
        <w:tab/>
        <w:tab/>
        <w:tab/>
        <w:t>10±5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ab/>
        <w:t>≤0,75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zastosowane mas zalewowych o innych parametrach przy akceptacji projektanta i 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Składowanie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 pkt.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Dobór sprzęt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należy wykonywać z zastosowaniem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ręczny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iarek do wytwarzania zaprawy cementowo-piaskowej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bratorów płytowych, ubijaków ręcznych lub mechanicznych do zagęszczania podłoż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yty do cięcia obrzeż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zostałe roboty można wykonywać ręcznie przy pomocy drobnego sprzętu pomocniczego zaakceptowanego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 pkt.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betonowe mogą być przewożone dowolnymi środkami transportu. Obrzeża układać należy na środkach transportowych w paletach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powinny być zabezpieczone przed przemieszczeniem się i uszkodzeniami w czasie transportu. Transport cementu powinien być zgodny z wymaganiami normy BN-88/6775-03/0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powinien być pakowany i dostarczany transportem samochodowym w warunkach zabezpieczających go przed opadami atmosferycznymi, zawilgoceniem, uszkodzeniem opakowania i zanieczyszczeniem. Transport cementu powinien być zgodny z wymaganiami normy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transportu piasku należy stosować samochody samowyładowcze. Transport wody wykonywać przy użyciu beczkowoz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rzeża betonowe w planie powinny być ustawiane krawędziowo zgodnie z Dokumentacją projektową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Wykonanie kory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p koryta pod ławę i obrzeża wykonywać należy zgodnie z PN-68/B-06050. Wymiary wykopu powinny odpowiadać wymiarom ławy w planie z uwzględnieniem ewentualnej konstrukcji szalun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Ustawienie obrzeż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</w:t>
        <w:tab/>
        <w:t>Podłoże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zeża ustawiać należy na ławie z chudego betonu o wymiarach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2.</w:t>
        <w:tab/>
        <w:t>Wysokość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ć obrzeża nad nawierzchnią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3.</w:t>
        <w:tab/>
        <w:t>Niweleta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eta obrzeża powinna być zgodna z projektowaną niweletą ciągu pieszego (chodnika, peronu autobusowego itp.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4.</w:t>
        <w:tab/>
        <w:t>Tylna ściana obrzeż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lna ściana obrzeża powinna być po ustawieniu obsypana piaskiem lub miejscowym gruntem przepuszczalnym. Materiał, którym zostanie obsypana tylna ściana obrzeża należy zagęścić do IS≥1,0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5.</w:t>
        <w:tab/>
        <w:t>Spoin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y nie powinny przekraczać szerokości 3 mm i zostać wypełnione zaprawą cementowo-piaskową w stosunku 1:4. Spoiny przed zatarciem należy oczyścić i zmyć wodą. Spoiny muszą być wypełnione całkowicie na pełną głębokość. Dla zabezpieczenia przed wpływami temperatury obrzeża betonowe należy zalewać co 50 m bitumiczną masą zalewową. Masa zalewowa powinna być wbudowywana wg zaleceń producenta. Gruntownik zwiększający przyczepność zalewy do ścianek szczeliny, należy stosować w przypadkach zalecanych przez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6.</w:t>
        <w:tab/>
        <w:t>Wymagane warunki wykonani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linii obrzeży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łożonego obrzeża. Dopuszczalne odchylenie od niwelety projektowanej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łożonego obrzeż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. 6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zed przystąpieniem do robót Wykonawca powinien wykonać na podstawie ustaleń z Inżynierem zakres </w:t>
        <w:br/>
        <w:t>i częstotliwość badań materiałów przeznaczonych do ustawienia obrzeży beton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y cech geometrycznych i sprawdzenie wyglądu zewnętrznego obrzeży betonowych należy wykonać zgodnie z BN-80/6775-03/0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w czasi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zęstotliwość kontroli ustalona przez Inżyniera powinna być uzależniona od potrzeb gwarantujących wykonania robót zgodnie z wymaganiami nie rzadziej jednak niż przed upływem każdego dnia robocz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a pod ławę i obrzeż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 ław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betonowego obrzeża chodnikowego w zakresie linii obrzeża w planie i niwelety górnej płaszczyzny obrzeż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ość wypełnienia spoin ustawionego obrzeża. Spoiny muszą być wypełnione na pełną głębokość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ontrola obejmować powinna zgodność wykonywanych robót z wymaganiami zawartymi w pkt. 2 i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.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jest m (metr) ustawionego obrzeża beton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dbioru wykonanych robót dokonuje się na zasadach odbioru częściowego, określonych w STWiORB DMU.00.00.00 “Wymagania ogólne” pkt. 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zasady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dotyczące podstawy płatności podano w STWiORB DMU.00.00.00 “Wymagania ogólne”, pkt.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ow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dstawą płatności jest cena jednostkowa za metr ustawionego obrzeża betonowego wg dokonanego obmiaru i odbior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bejmuj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przygotowawcze i pomiarow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kowanie i zabezpieczenie robót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dostarczenie materiałów do miejsca wbudowa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 i obrzeż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 z chudego beton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obrzeż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zaprawy i wypełnienie spoin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ypanie tylnej ściany obrzeża ziemią wraz z jej zagęszczenie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 porządkow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wiezienie sprzęt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y i badania kontrolne wg wymagań określonych w niniejszej specyfik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662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betonowe. Wymagania i metody badań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08</w:t>
              <w:tab/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zarobowa do betonu. Specyfikacja pobierania próbek, badania i ocena przydatności wody zarobowej do betonu, w tym wody odzyskanej z procesów produkcji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geometrycznych właściwości kruszyw. Oznaczanie składu ziarnowego. Metoda przesiewania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8: Ocena zawartości drobnych cząstek. Badanie wskaźnika piaskoweg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933-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6: Ocena właściwości powierzchni. Wskaźnik przepływu kruszyw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 Analiza chemi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Oznaczenia gęstości nasypowej i jamistośc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78/B-06714/4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. Badania. Oznaczanie potencjalnej reaktywności alkalicznej metodą szybk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3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o do zapraw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iemne budowlan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7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 część 1: Skład, wymagania i kryteria zgodności dotyczące cementów powszechnego użytk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szczegółów drogowych ulic, placów i parków miejskich, KB 8-3.3 (7) - Warszawa 1987r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ITB Nr 234/95. Wytyczne badania promieniotwórczości naturalnej surowców i materiałów budowla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tabs>
          <w:tab w:val="clear" w:pos="720"/>
          <w:tab w:val="left" w:pos="8000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 przepisy.</w:t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80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a strona celowo jest pusta</w:t>
      </w:r>
    </w:p>
    <w:sectPr>
      <w:headerReference w:type="even" r:id="rId7"/>
      <w:headerReference w:type="default" r:id="rId8"/>
      <w:type w:val="nextPage"/>
      <w:pgSz w:w="11906" w:h="16838"/>
      <w:pgMar w:left="1701" w:right="1134" w:gutter="0" w:header="709" w:top="1134" w:footer="0" w:bottom="1134"/>
      <w:pgNumType w:start="24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1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2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306&amp;page=1" TargetMode="External"/><Relationship Id="rId3" Type="http://schemas.openxmlformats.org/officeDocument/2006/relationships/hyperlink" Target="http://www.pkn.pl/?a=show&amp;m=katalog&amp;id=476306&amp;page=1" TargetMode="External"/><Relationship Id="rId4" Type="http://schemas.openxmlformats.org/officeDocument/2006/relationships/hyperlink" Target="http://www.pkn.pl/?a=show&amp;m=katalog&amp;id=476306&amp;page=1" TargetMode="External"/><Relationship Id="rId5" Type="http://schemas.openxmlformats.org/officeDocument/2006/relationships/hyperlink" Target="http://www.pkn.pl/?a=show&amp;m=katalog&amp;id=476306&amp;page=1" TargetMode="External"/><Relationship Id="rId6" Type="http://schemas.openxmlformats.org/officeDocument/2006/relationships/hyperlink" Target="http://www.pkn.pl/?a=show&amp;m=katalog&amp;id=476584&amp;page=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04:00Z</dcterms:created>
  <dc:creator>Milan STERNIK</dc:creator>
  <dc:description/>
  <cp:keywords/>
  <dc:language>en-US</dc:language>
  <cp:lastModifiedBy>home</cp:lastModifiedBy>
  <cp:lastPrinted>2011-11-30T10:57:00Z</cp:lastPrinted>
  <dcterms:modified xsi:type="dcterms:W3CDTF">2014-04-26T18:13:00Z</dcterms:modified>
  <cp:revision>59</cp:revision>
  <dc:subject/>
  <dc:title>DMU 00</dc:title>
</cp:coreProperties>
</file>