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OSZTORYS OFERTOWY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szCs w:val="20"/>
        </w:rPr>
      </w:pPr>
      <w:r>
        <w:rPr>
          <w:sz w:val="20"/>
          <w:szCs w:val="20"/>
        </w:rPr>
        <w:t>Przebudowa drogi gminnej w m. Starogród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d km 0+000 do km 0+24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985"/>
        <w:gridCol w:w="2977"/>
        <w:gridCol w:w="567"/>
        <w:gridCol w:w="708"/>
        <w:gridCol w:w="851"/>
        <w:gridCol w:w="1318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robó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edn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łotych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Roboty przygotowawcze i ziemne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1.01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01-01-19-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boty pomiarowe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1.02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8-13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istniejących krawężników betonowych     15/30 cm w km 0+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1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1-01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1-01-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koryta pod konstrukcję nawierzchni, głębokość 40 cm. Grunt kat. I-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+000 – 0+0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x5,7 = 473,1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+083 – 0+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x(5,5+4,2):2 = 188,1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+121 – 0+247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6x4,2 = 529,2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ętla autobusowa i miejsca postoj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(60+40):2x15+36x6:2+9x4+ 4x3:2+2x1,8]-[16x(9+7):2+ 3,14x4,5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2+ 3,14x3,5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:2] =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6-179 = 724,6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Razem: 1915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1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1-01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1-01-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koryta pod zjazdy, głębokość 30 cm. Grunt kat. I-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x8+3)+(5x4+3)+(5x5,5+3)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x2+3)+(5x2,5+3)+(6x3+3)+ (5x5+3)+(5x3,5+3)+(5x1+3)x3+ (5x2+1,5) = 222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1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1-01-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koryta pod chodnik, peron i wejścia do budynków, głębokość 20 cm. Grunt kat. I-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x4+1x2,5+(125-4)x1,5+ 4x3+4x3+10x2 = 23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2.01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01-02-17-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tworzenie rowu przydrożnego, grunt kat. I-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x(0,4+2,2):2x0,8+1,1 = 24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2.01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01-03-10-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onanie wykopów wzdłuż linii telekomunikacyj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x0,8x0,4 = 11,2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. producen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6-05-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ożenie rury osłonowej stalowej dwudzielnej Ø 110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2.03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01-03-20-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ypanie  piaskiem wykopu wzdłuż linii telekomunikacyj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. Typ. Urządzeń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14-06-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w pionie studzienek wodociągow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Typ.Urządze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14-06-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w pionie zaworów wodociągow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2.00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01-02-12-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wiezienie gruntu z wykopów na odległość 3 k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x0,4+222x0,3+230x0,2+24+11,2 =  913,8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bramowania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Krawężniki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8.01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4-01-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rowków pod krawężniki 15/30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+5+10+30+114+26 = 200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8.01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4-02-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ław betonowych z oporem, beton C 12/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x0,06 = 12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8.01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4-03-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krawężników betonowych 15/30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icznych na prostych – 116 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zjazdach – 84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Obrzeża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8.02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4-01-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rowków pod obrzeża 8/30 c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x(125-4)+4x1,5+2x4+2x2+10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x2+2x0,5+2x1 = 277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8.02.01</w:t>
              <w:br/>
              <w:t>KNR-0231-04-07-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obrzeży betonowych 8/30 cm na ławie z pias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Podbudowa na jezdni i połączeniach z nawierzchniami gruntowymi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1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1-03-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owanie i zagęszczanie podłoża, grunt kat. I-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zdnia - 10x5,5+20x5,6+53x5,7+ 38x(5,7+4,2):2+12x4,2+114x4,1+ 724,6 = 19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łączenia z droga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x6+4x6 = 48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Razem: 1948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2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1-04-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warstwy odsączającej z piasku, warstwa grubości 10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-48 = 19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4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14-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dolnej warstwy podbudowy z MNSM 0/31,5 mm, grubość warstwy 15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4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1-14-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 górnej warstwy podbudowy z MNSM 0/31,5 mm, warstwa grubości 8 c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Nawierzchnia jezdni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2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3-10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3-10-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łożenie warstwy wiążącej nawierzchni z betonu asfaltowego, warstwa grubości    5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x5,5+20x5,55+53x5,6+ 38x(5,6+4,1):2+12x4,1+114x4,05+724,6 – 100x0,1 = 1873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3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10-04-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ropienie nawierzchni emulsją asfaltow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3-10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3-10-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łożenie warstwy ścieralnej nawierzchni z betonu asfaltowego, warstwa grubości    4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zdnia - 83x5,5+38x(5,5+4):2+ 126x4 + 724,6-100x0,2 = 1846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ączenie z nawierzchnią bitu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x6 = 33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Razem: 1879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Zjazdy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1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1-03-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owanie i zagęszczenie podłoża, grunt kategorii I-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2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1-04-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onanie warstwy odsączającej z piasku, warstwa grubości 10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4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1-14-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1-14-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odbudowy  z MNSM 0/31,5 mm, warstwa grubości 10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2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3-10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3-10-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Ułożenie warstwy wiążącej  nawierzchni z betonu asfaltowego, warstwa grubości    5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3-10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3-10-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łożenie warstwy ścieralnej nawierzchni z betonu asfaltowego, warstwa grubości    4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Chodniki, peron i wejścia do budynków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1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1-03-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owanie i zagęszczenie podłoża, grunt kategorii I-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2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1-04-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warstwy odsączającej z piasku, warstwa grubości 10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5-11-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łożenie na podsypce cementowo-piaskowej nawierzchni z kostki betonowej brukowej grubości 6 cm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Pobocza i wyspa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6.03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14-02-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owanie poboczy i wyspy ze ścinką do 10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a przy jezdni i wysp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47- (4x5+6)]x0,75+100x0,75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x4,5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2+3,14x3,5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2+(9+7):2x16+192x0,5 = 516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a przy chodniku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x(2+3)+(10+4)x1 = 589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Razem: 1105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4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1-14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1-14-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ocnienie pobocza MNSM 0/31,5 mm, warstwa grubośc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+129 – 0+247 (str. lew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8-8)x0,5 = 65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.Chodnik o nawierzchni żwirowej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1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1-03-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koryta głębokości    10 cm Grunt kat. I-IV na odkł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x2=2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6.03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2-02-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nawierzchni żwirowej, warstwa grubości       10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Roboty uzupełniające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7.02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7-02-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słupków do znaków pionow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7.02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7-03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ontowanie znaków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znaki średn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dblaskowe I ge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-30 – 1 szt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- zmiana  nawierzchni. – 1 sz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6 – 2 szt; A-12a- - 1 sz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-3 – 1 szt. ; D-15 – 1 szt. 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2 – 2 szt. ; D-18 – 1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33 „40” – 1 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7.01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-0231-07-06-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kowanie poziome  cienkowarstwowe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jście dla pieszych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P-10 – 6x4x0,5 = 12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Inwentaryzacja powykonawcza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10.08.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NR-0201-01-19-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ntaryzacja powykonawc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Podatek VAT 23 %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Ogółem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Słownie wartość robót brutto: ………………………………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…………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……………………………………</w:t>
      </w:r>
      <w:r>
        <w:rPr>
          <w:sz w:val="20"/>
          <w:szCs w:val="20"/>
        </w:rPr>
        <w:t>..                                                    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Miejscowość, data                                                                   Podpis uprawomocnionego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5:30:00Z</dcterms:created>
  <dc:creator>Brzezicki</dc:creator>
  <dc:description/>
  <cp:keywords/>
  <dc:language>en-US</dc:language>
  <cp:lastModifiedBy>home</cp:lastModifiedBy>
  <cp:lastPrinted>2014-04-26T20:28:00Z</cp:lastPrinted>
  <dcterms:modified xsi:type="dcterms:W3CDTF">2014-04-26T18:29:00Z</dcterms:modified>
  <cp:revision>74</cp:revision>
  <dc:subject/>
  <dc:title>                                                  </dc:title>
</cp:coreProperties>
</file>