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08.00.00</w:t>
        <w:tab/>
        <w:t>ELEMENTY ULIC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08.01.01 </w:t>
        <w:tab/>
        <w:t>Krawężniki betonow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8.01.01 „Krawężniki betonowe” odnosi się do wykona</w:t>
        <w:softHyphen/>
        <w:t xml:space="preserve">nia i odbioru robót związanych z wbudowaniem krawężników beton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  <w:br/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ustawieniem krawężników betonowych na ławach betonowych z opor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Krawężniki betonowe – prefabrykat betonowy, jako oddzielny element lub w połączeniu z innymi elementami, przeznaczony do oddzielania powierzchni znajdujących się na tym samym poziomie lub na różnych poziomach, stosowany w celu ograniczania albo wyznaczania granicy rzeczywistej lub wizualnej oraz jako oddzielenie pomiędzy powierzchniami poddanymi różnym rodzajom ruchu drogoweg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4.2. </w:t>
      </w:r>
      <w:r>
        <w:rPr>
          <w:rFonts w:cs="Arial" w:ascii="Arial" w:hAnsi="Arial"/>
          <w:bCs/>
          <w:sz w:val="18"/>
          <w:szCs w:val="18"/>
        </w:rPr>
        <w:t xml:space="preserve">Pozostałe określenia podstawowe są zgodne z obowiązującymi przepisami, odpowiednimi polskimi normami oraz z definicjami podanymi w STWiORB DMU-00.00.00 „Wymagania ogólne” pkt. </w:t>
      </w:r>
      <w:r>
        <w:rPr>
          <w:rFonts w:cs="Arial" w:ascii="Arial" w:hAnsi="Arial"/>
          <w:sz w:val="18"/>
          <w:szCs w:val="18"/>
        </w:rPr>
        <w:t>1.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-00.00.00 „Wymagania ogólne” pkt. 1.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-00.00.00 „Wymagania ogólne” pkt. 2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wykorzystania wyłącznie krawężniki betonowe, na które została wydana przez producenta deklaracja zgodności z normą PN-EN 1340 i oznaczone przez producenta znakiem CE lub 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powinien być produkowany z jednego rodzaju betonu bez warstwy ścieralnej i konstruk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prostego odcinka krawężnika wraz ze złączem wynosi 100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łaszczyzny czołowe krawężników mogą być proste lub ukształtowane w sposób ułatwiający układanie lub ryg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a długość krawężnika łukowego wynosi 780 m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i do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ment do podsypki i zapra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do wykonania ławy pod krawężnik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umiczna masa zalewo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Krawężniki betonowe - wymagania technicz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ia krawężnika powinny odpowiadać PN-EN 1340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geometrii: dla długości ± 1% z dokładnością do milimetra, nie mniej niż 4 mm i nie więcej niż 10 mm, dla powierzchni ± 3% z dokładnością do milimetra, nie mniej niż 3 mm i nie więcej niż 5 mm, dla innych części ± 5% z dokładnością do milimetra, nie mniej niż 3 mm i nie więcej niż 10 mm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łaskości i prostoliniowości: ± 1,5 mm (długość pomiarowa 300 mm), ± 2,0 mm (długość pomiarowa 400 mm), ± 2,5 mm (długość pomiarowa 500 mm), ± 4,0 mm (długość pomiarowa 800 mm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 betonowy powinien spełniać wymagania zgodnie z PN-EN 1340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iąkliwość: B, jednak nie więcej niż 4%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amrażanie/rozmrażanie z udziałem soli odladzających: 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zginanie: 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awalając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y krawężników betonowych przedstawiono w Dokumentacji projekt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rawężników oceniana zgodnie z PN-EN 1340:2004 nie powinna wykazywać defektów, takich jak rysy lub odprysk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awężnikach dwuwarstwowych nie dopuszcza się występowania rozwarst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Jeżeli nie ma znaczących różnic w zabarwieniu, zgodność elementów powinna być ustalona przez porównanie </w:t>
        <w:br/>
        <w:t>z próbkami dostarczonymi przez producenta i zatwierdzonymi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y i zabarwienia krawężnika, które mogą być spowodowane nieuniknionymi zmianami właściwości surowców lub przez zmianę warunków twardnienia nie są uważane za istot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Materiały na podsypkę i do zapr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sek na podsypkę cementowo-piaskową oraz do zaprawy cementowo-piaskowej powinien odpowiadać wymaganiom PN-EN 1319. Właściwości piasku określa tablica 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dla piasku do podsypki cementowo-piaskowej i zaprawy cementowo-piaskowej.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6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uszcza się do stosowania gotowe wodoszczelne zaprawy cementowe jedno lub dwuskładnikowych o wytrzymałości na ściskanie min. 15 N/mm2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ement na podsypkę i do zaprawy cementowo-piaskowej powinien być cementem portlandzkim CEM I  klasy wytrzymałościowej 32,5 R wg PN-EN 197-1, zgodnie z wymaganiami zawartymi w tablicy 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Wymagania dla cementu klasy 32,5 N i 32,5 R.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36"/>
        <w:gridCol w:w="2303"/>
        <w:gridCol w:w="1969"/>
      </w:tblGrid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rzymałość normowa na ściskanie po 28 dniach, MP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 ≤ R ≤  5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196-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wiązania, m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≥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ość objętości (rozszerzalność), m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3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a prażenia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iarczanów SO3, % m/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3,5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ów, % m/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,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1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ość nierozpuszczal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≤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nie cementu powinno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powinna odpowiadać wymaganiom PN-EN 1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teriały na ławy beton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1 Cemen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cement CEM I 32,5 N odpowiadający wymaganiom przedstawionym w tablicy 2. Dodatkowo cement powinien spełniać wymagania określone w PN-EN 197-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2  Kruszywo do beton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do betonu powinno odpowiadać wymaganiom PN-EN 12620:2004 zgodnie z tablicą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Wymagania dla kruszywa do betonu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37"/>
        <w:gridCol w:w="1727"/>
        <w:gridCol w:w="1322"/>
        <w:gridCol w:w="1322"/>
        <w:gridCol w:w="1812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kruszywa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grupy uziarnienia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normy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1,5 mm (naturalne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1,5 mm (łamane)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ziar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15, SI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20, SI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 GF, GN, G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aśniejsz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jaśniejsz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6714/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przekruszone lub łamane/całkowicie zaokrąglo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/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75/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rozdrabnia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Deklarowa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7-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V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cz przy wysychani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2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ozoodporność (odporność na zamarzanie i odmrażanie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 EN 1367-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lekkic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PC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PC0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wałość a reaktywność alkaiczno-krzemionkow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opień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6714/46:197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nie niższa ni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iarczanu rozpuszczalnego w kwas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Deklarowa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0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zawartość siark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0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domieszek wpływających na układanie i twardnienie beton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czasu wiązania -10minu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większenie czasu wiązania -10minu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N-EN 1744-1</w:t>
              </w:r>
            </w:hyperlink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olnienia radioaktywności metali  ciężkich PAKs lub podobnych niebezpiecznych substancj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q/kg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max=0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max=11,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max=0,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max=11,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kcja ITB 234/9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3. Mieszanka betonowa i dodatk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a betonowa powinna posiadać klasę konsystencji S2, z dopuszczeniem S1. Ponadto mieszanka betonowa powinna spełniać warunek maksymalnej zawartości alkaliów, która powinna być mniejsza od 3 kg/m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ć dodatków do betonu należy określać na podstawie badań wstępnych przeprowadzonych na mieszance betonowej o temperaturze od 15oC do 22oC. W badaniu wstępnym należy badać co najmniej 3 próbki pobranego z każdego z 3 zarob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opiołu lotn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iół lotny/cement ≤ 0,33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32,5 dopuszcza się wartość współczynnika k=0,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ilość pyłu krzemionkowego, uwzględniania w wartości tzw. współczynnika k powinna spełniać warunek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ył krzemionkowy/cement ≤ 0,11 masow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betonu zawierającego cement CEM I dopuszcza się stosowanie następujących wartości współczynnika k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≤ 0,45:</w:t>
        <w:tab/>
        <w:t>k=2,0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określonego współczynnika woda/cement ≥ 0,45:</w:t>
        <w:tab/>
        <w:t>k=1,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powietrza w mieszance betonowej powinna wynosić od 4 do 8%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5.4. Beton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onania ław pod krawężniki należy stosować, dla ławy betonowej - beton klasy zgodnej z dokumentacją projektową, wg PN-EN 206-1:4003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wytrzymałość charakterystyczna na ściskanie oznaczona na próbk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walcowych:</w:t>
        <w:tab/>
        <w:t>16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18"/>
          <w:szCs w:val="18"/>
        </w:rPr>
        <w:t>sześciennych:</w:t>
        <w:tab/>
        <w:t>20 N/m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ość chlorków w betonie, określona jako procentowa zawartość jonów chloru w odniesieniu do masy cementu nie powinna przekraczać 1,0% (klasa CI 1,0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wartości graniczne dotyczące składu oraz właściwości beton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maksymalne w/c:</w:t>
        <w:tab/>
        <w:tab/>
        <w:tab/>
        <w:tab/>
        <w:tab/>
        <w:t>0,4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cementu (kg/m3):</w:t>
        <w:tab/>
        <w:tab/>
        <w:t>340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a zawartość powietrza (%):</w:t>
        <w:tab/>
        <w:tab/>
        <w:t>4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oda powinna odpowiadać wymaganiom PN-EN 1008:20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6. Masa zalew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w temp. 25oC [0,1mm]:</w:t>
        <w:tab/>
        <w:tab/>
        <w:tab/>
        <w:tab/>
        <w:tab/>
        <w:tab/>
        <w:t>90±10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i odprężenie sprężyste w 25oC [%]:</w:t>
        <w:tab/>
        <w:tab/>
        <w:tab/>
        <w:tab/>
        <w:t>10±5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ab/>
        <w:t>≤0,75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 się zastosowane mas zalewowych o innych parametrach przy akceptacji projektanta i Inżynier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-00.00.00 „Wymagania ogólne” pkt. 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3.2. Sprzęt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wykonuje się ręcznie przy zastosowaniu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bratorów płytowych, ubijaków ręcznych lub mechaniczny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ręczn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-00.00.00 „Wymagania ogólne” pkt. 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żniki betonowe należy przewozić samochodami na paletach transportowych, zgodnie z zaleceniami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cementu powinien się odbywać w warunkach zgodnych z BN-88/6731-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-00.00.00 „Wymagania ogólne” pkt.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rawężnik betonowy na podsypce cementowo-piaskowej należy układać, jeżeli temperatura otoczenia jest +5oC lub wyższa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Wykonanie koryta pod ła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pod ławy należy wykonywać zgodnie z PN-B-0605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śność i wskaźnik zagęszczenia dna wykonanego koryta pod ławę powinien odpowiadać wymaganiom                      ST D-04.01.01 „Profilowanie i zagęszczenia podłoża w korycie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kona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y betonowe z oporem wykonuje się w szalowaniu. Beton rozścielony w szalowaniu lub bezpośrednio w korycie powinien być wyrównywany warstwami. Betonowanie ław należy wykonywać zgodnie z wymaganiami PN-B-06265 i PN-EN 206-1, przy czym należy stosować, co 50 m szczeliny dylatacyjne wypełnione bitumiczną masą zalew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wa pod krawężnik powinna być wykonana zgodnie z Dokumentacją projektow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1. Zasady ustawia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wiatło (odległość górnej powierzchni krawężnika od jezdni) powinno być zgodne z ustaleniami Dokumentacji projektowej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powinno być zgodne z BN-64/8845-02 i odpowiadać ustaleniom określonym w 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Krawężnik betonowy  ustawia się bezpośrednio na podsypce cementowo-piaskowej zgodnie z Dokumentacją projektową. Współczynnik wodnocementowy dla podsypki cementowo-piaskowej lub powinien wynosić od 0,20 do 0,25, a wytrzymałość na ściskanie R</w:t>
      </w:r>
      <w:r>
        <w:rPr>
          <w:rFonts w:cs="Arial" w:ascii="Arial" w:hAnsi="Arial"/>
          <w:sz w:val="18"/>
          <w:szCs w:val="18"/>
          <w:vertAlign w:val="subscript"/>
        </w:rPr>
        <w:t>7</w:t>
      </w:r>
      <w:r>
        <w:rPr>
          <w:rFonts w:cs="Arial" w:ascii="Arial" w:hAnsi="Arial"/>
          <w:sz w:val="18"/>
          <w:szCs w:val="18"/>
        </w:rPr>
        <w:t xml:space="preserve"> = 10 MPa, R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8 = 14 MP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2. Wypełnianie spoi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iny krawężników nie powinny przekraczać szerokości 5 mm. Spoiny należy wypełnić zaprawą cementowo-piaskową, przygotowaną w stosunku 1:4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y krawężników przed zalaniem zaprawą należy oczyścić i zmyć wodą. Dla zabezpieczenia przed wpływami temperatury krawężniki betonowe należy zalewać co 50 m bitumiczną masą zalewową nad szczeliną dylatacyjną ławy. Masa zalewowa powinna być wbudowywana wg zaleceń producenta. Gruntownik zwiększający przyczepność zalewy do ścianek szczeliny, należy stosować w przypadkach zalecanych przez producent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.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przytoczonych normach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rawężnik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rawdzenie wyglądu zewnętrznego krawężników należy przeprowadzić na podstawie oględzin elementu przez pomiar i ocenę uszkodzeń występujących na powierzchniach i krawędziach elementu zgodnie z pkt. 2.3 </w:t>
        <w:br/>
        <w:t>i ustaleniami PN-EN 1340 (załącznik C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koryta pod ławę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Tolerancja dla szerokości wykopu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. Zagęszczenie podłoża powinno być zgodne z pkt. 5.2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ła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konywaniu ław badaniu podlegaj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Wymiary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wys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wysokości projektowanej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la szerokości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szerokości projektowa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Równość górnej powierzchni ła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ławy sprawdza się przez przyłożenie w dwóch punktach, na każde 100 m ławy, trzymetrowej ła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świt pomiędzy górną powierzchnią ławy i przyłożoną łatą nie może przekraczać 1 c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Odchylenie linii ław od projektowanego kierun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2 cm na każde 100 m wykonanej ła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Sprawdzenie ustawienia krawęż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 każde 100 m ustawionego krawężnik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 cm na każde 100 m ustawionego krawężnik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 przyłożoną łatą nie może przekraczać 1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ażdej szczeliny dylatacyj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rawężnika należy mierzyć 4-metrową łatą lub planografem, zgodnie z normą BN</w:t>
        <w:noBreakHyphen/>
        <w:t>68/8931-0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wypełnienia spoin wykonuje się przez wykruszenie zaprawy lub masy zalewowej na długości około 10 cm i zmierzenie głębokości wypełnienia spoiny  i sprawdzenie przyczepności zaprawy lub masy zalewowej do krawężnik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-00.00.00 „Wymagania ogólne” pkt. 7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 m (metr) ustawionego krawężnika beton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-00.00.00 „Wymagania ogólne” pkt. 8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 i wymaganiami Inżyniera, jeżeli 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 1:4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ustalenia dotyczące podstawy płatności podano w STWiORB DMU-00.00.00 „Wymagania ogólne” </w:t>
        <w:br/>
        <w:t>pkt. 9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1 m krawężnika beton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sprzę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koryta pod ławę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ła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ienie krawężników na podsypce cementowo-piaskow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 krawężników zapra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anie spoin dylatacyjnych masą zalew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ielęgnacyjne i porządk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wiezienie sprzę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badań i pomiarów wymaganych w S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4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żniki betonow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3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zapraw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7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 część 1: Skład, wymagania i kryteria zgodności dotyczące cementu powszechnego użytku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a zarobowa do betonu. Specyfikacja pobierania próbek, badania i ocena przydatności wody zarobowej do betonu, w tym wody odzyskanej z procesów produkcji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206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-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26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uzupełnienia PN-EN 206-1:4003 Beton. Część 1: Wymagania, właściwości, produkcja i zgodność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geometrycznych właściwości kruszyw. Oznaczanie składu ziarnowego. Metoda przesiewani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8: Ocena zawartości drobnych cząstek. Badanie wskaźnika piaskowego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933-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Część 6: Ocena właściwości powierzchni. Wskaźnik przepływu kruszyw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 Analiza chemiczna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Oznaczenia gęstości nasypowej i jamistości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78/B-06714/4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mineralne. Badania. Oznaczanie potencjalnej reaktywności alkalicznej metodą szybką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4188-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acze złączy i zalewy. Część 1: Specyfikacja zalew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eotechnika. Roboty ziemne. Wymagania ogólne</w:t>
              </w:r>
            </w:hyperlink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miar równości nawierzchni planografem i łat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powtarzalnych elementów drogowych (KPED), Transprojekt - Warszawa, 1979 i 1982 r.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ITB Nr 234/95. Wytyczne badania promieniotwórczości naturalnej surowców i materiałów budowla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Ta strona jest celowo pusta</w:t>
      </w:r>
    </w:p>
    <w:sectPr>
      <w:headerReference w:type="even" r:id="rId8"/>
      <w:headerReference w:type="default" r:id="rId9"/>
      <w:type w:val="nextPage"/>
      <w:pgSz w:w="11906" w:h="16838"/>
      <w:pgMar w:left="1701" w:right="1134" w:gutter="0" w:header="709" w:top="1134" w:footer="0" w:bottom="1134"/>
      <w:pgNumType w:start="2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pacing w:before="0" w:after="60"/>
            <w:jc w:val="right"/>
            <w:rPr>
              <w:rFonts w:ascii="Arial" w:hAnsi="Arial" w:cs="Arial"/>
            </w:rPr>
          </w:pPr>
          <w:r>
            <w:rPr>
              <w:rFonts w:eastAsia="Arial" w:cs="Arial" w:ascii="Arial" w:hAnsi="Arial"/>
              <w:i/>
              <w:sz w:val="16"/>
              <w:szCs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aa">
    <w:name w:val="aaaaaaa"/>
    <w:basedOn w:val="MICnagwek1Znak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306&amp;page=1" TargetMode="External"/><Relationship Id="rId3" Type="http://schemas.openxmlformats.org/officeDocument/2006/relationships/hyperlink" Target="http://www.pkn.pl/?a=show&amp;m=katalog&amp;id=476306&amp;page=1" TargetMode="External"/><Relationship Id="rId4" Type="http://schemas.openxmlformats.org/officeDocument/2006/relationships/hyperlink" Target="http://www.pkn.pl/?a=show&amp;m=katalog&amp;id=476306&amp;page=1" TargetMode="External"/><Relationship Id="rId5" Type="http://schemas.openxmlformats.org/officeDocument/2006/relationships/hyperlink" Target="http://www.pkn.pl/?a=show&amp;m=katalog&amp;id=476306&amp;page=1" TargetMode="External"/><Relationship Id="rId6" Type="http://schemas.openxmlformats.org/officeDocument/2006/relationships/hyperlink" Target="http://www.pkn.pl/?a=show&amp;m=katalog&amp;id=476584&amp;page=1" TargetMode="External"/><Relationship Id="rId7" Type="http://schemas.openxmlformats.org/officeDocument/2006/relationships/hyperlink" Target="http://www.pkn.pl/?a=show&amp;m=katalog&amp;id=473491&amp;page=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36:00Z</dcterms:created>
  <dc:creator>Milan STERNIK</dc:creator>
  <dc:description/>
  <cp:keywords/>
  <dc:language>en-US</dc:language>
  <cp:lastModifiedBy>home</cp:lastModifiedBy>
  <cp:lastPrinted>2010-09-30T11:48:00Z</cp:lastPrinted>
  <dcterms:modified xsi:type="dcterms:W3CDTF">2014-04-26T18:16:00Z</dcterms:modified>
  <cp:revision>49</cp:revision>
  <dc:subject/>
  <dc:title>DMU 00</dc:title>
</cp:coreProperties>
</file>