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y drogi gminnej w Starogrodzie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budowy dróg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nie wykopów w gruntach (kat. I-IV),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home</cp:lastModifiedBy>
  <cp:lastPrinted>2011-11-28T09:35:00Z</cp:lastPrinted>
  <dcterms:modified xsi:type="dcterms:W3CDTF">2014-04-26T18:08:00Z</dcterms:modified>
  <cp:revision>66</cp:revision>
  <dc:subject/>
  <dc:title>DMU 00</dc:title>
</cp:coreProperties>
</file>