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. Zestaw zabawowy ze zjeżdżalnią, 1 komplet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skład zestawu wchodzą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 Wieża z dachem dwuspadowym</w:t>
        <w:br/>
        <w:t>1 Zjeżdżalnia głęboka</w:t>
        <w:br/>
        <w:t>5 Zabezpieczeń</w:t>
        <w:br/>
        <w:t>1 Podest</w:t>
        <w:br/>
        <w:t>2 Platformy</w:t>
        <w:br/>
        <w:t>2 Wejściówki</w:t>
        <w:br/>
        <w:t>1 Rurka nad zjeżdżalnią</w:t>
        <w:br/>
        <w:t>1 Przeplotnia drewniana</w:t>
        <w:br/>
        <w:t>1 Drabinka krzyżakowa</w:t>
        <w:br/>
        <w:t>1 Pomost wisząc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ługość zestawu: min. 700cm, szerokość: min. 400 cm. Słupy nośne o przekroju okrągłym (średnica 12cm) z drewna litego rdzeniowego, Wypełnienie zabezpieczeń oraz innych modułów: sklejka liściasta wodoodporna. Elementy stalowe zabezpieczone antykorozyjnie poprzez lakierowanie proszkowe. Elementy drewniane zabezpieczone przez impregnację próżniowo-ciśnieniową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Sześciokąt wielofunkcyjny, 1 kompl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łówne elementy nośne: drewno rdzeniowe impregnowane próżniowo-ciśnieniowo. Panele: sklejka liściasta wodoodporna. Zabezpieczenie antykorozyjne elementów stalowych: malowanie proszkow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łupy nośne o przekroju okrągłym, z drewna rdzeniowego, toczonego cylindrycznie                       o średnicy 12cm, impregnowane próżniowo – ciśnieniowo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sokość: min. 150cm., szerokość max. : min. 280cm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Sprężynowiec „konik”, 1 komplet.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ysokość siedziska od poziomu gruntu min. 40cm, max. wysokość od najwyższego punktu do poziomu gruntu do 120cm, całkowita długość nie więcej niż130 cm.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Huśtawka wagowa, 1 kompl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uśtawka Wagowa - tradycyjna huśtawka wagowa 2 osobowa, mocowana na podstawie metalowej min. 50cm w gruncie na betonowych fundamentach. Mechanizm obrotowy łożyskowany, bezobsługowy. Belka pozioma wykonana z drewna sosnowego impregnowanego próżniowo ciśnieniowo. Podstawa huśtawki wykonana z giętych pospawanych rur, spoiny i krawędzie załagodzone   i zabezpieczona antykorozyjnie poprzez lakierowanie farbami proszkowymi poliestrowym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 Huśtawka wahadłowa z siedziskiem typu „bocianie gniazdo”, 1 komplet.</w:t>
      </w:r>
    </w:p>
    <w:p>
      <w:pPr>
        <w:pStyle w:val="Default"/>
        <w:spacing w:lineRule="auto" w:line="360"/>
        <w:jc w:val="both"/>
        <w:rPr/>
      </w:pPr>
      <w:r>
        <w:rPr/>
        <w:t>Nogi huśtawki wykonane z giętych rur zabezpieczonych przed szkodliwym wpływem warunków atmosferycznych przez lakierowanie proszkowe farbami poliestrowymi.</w:t>
      </w:r>
    </w:p>
    <w:p>
      <w:pPr>
        <w:pStyle w:val="Default"/>
        <w:spacing w:lineRule="auto" w:line="360"/>
        <w:jc w:val="both"/>
        <w:rPr/>
      </w:pPr>
      <w:r>
        <w:rPr/>
        <w:t>Do nóg przykręcone betonowe bloczki posadowione na głębokości 60 cm w grunc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órna belka metalowa huśtawki, pospawana z giętych rur o średnicy 60 mm połączonych płaskownikami, malowana farbami proszkowymi poliestrowymi odpornymi na ciągłe działanie warunków atmosferycznych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wiesie huśtawkowe 1 osobowe. Łańcuchy ocynkowane ogniowo. Liny polipropylenowe. Siedzisko „Bocianie gniazdo”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Sklepik z tablicą, 1 komple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łupy nośne mają przekrój okrągły, wykonane są z drewna sosnowego, impregnowanego próżniowo ciśnieniowo, o średnicy  12cm i posadowione min 60 cm w gruncie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lementy drewniane (słupy, podesty) zabezpieczone przed szkodliwym wpływem warunków atmosferycznych przez impregnację środkami na bazie naturalnych olejów i wosków, posiadających wymagane atesty higieniczn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ada, tablica i dach ze sklejki liściastej z filmem melaminowym. Zakończenia elementów złącznych osłonięte plastikowymi korkami z zaślepkami. Min. wysokość urządzenia od gruntu: 150cm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Urządzenie do fitness – „wioślarz”, 1 kompl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ylon z dwóch rur, przyspawanych do stalowych podstaw z blachy 8.0 mm i połączonych ze sobą dwiema płytami montażowymi (blacha gr. 8.0mm). Wszystkie elementy stalowe ze stali S235, ocynkowanej i malowanej farbą odporną na warunki atmosferyczne. Urządzenie zamontowane min. 30 cm pod powierzchnią gruntu, mocowane do betonowego bloku o wym. 1000x1000x250 mm (beton klasy C16/20). Wysokość pylonu nad powierzchnię gruntu min. 200 cm., szerokość: min. 50 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strukcje użytkowania trwale naniesione sitodrukiem na pylonach urządzeń. Sprzęt do użytku publicznego: Klasa użytkowania: S Klasa dokładności: A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is techniczny zestawu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łówne elementy stalowe wykonane z rur i profili o grubości ścianki 3,2 mm. Elementy otwarte zakończone plastikowymi zatyczkami. Wszystkie elementy stalowe ze stali S235, malowane farbą odporną na warunki atmosferyczne. Wysokość urządzenia (wioślarz) nad powierzchnię gruntu: min. 90cm, szerokość: min. 80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 Urządzenie do fitness – „twister”, 1 komple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ylon z dwóch rur, przyspawanych do stalowych podstaw z blachy 8.0 mm i połączonych ze sobą dwiema płytami montażowymi (blacha gr. 8.0mm). Wszystkie elementy stalowe ze stali S235, ocynkowanej i malowanej farbą odporną na warunki atmosferyczne. Urządzenie zamontowane min. 30 cm pod powierzchnią gruntu, mocowane do betonowego bloku o wym. 1000x1000x250 mm (beton klasy C16/20). Wysokość pylonu nad powierzchnię gruntu min. 200 cm., szerokość: min. 50 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strukcje użytkowania trwale naniesione sitodrukiem na pylonach urządzeń. Sprzęt do użytku publicznego: Klasa użytkowania: S Klasa dokładności: 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is techniczny zestawu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łówne elementy stalowe wykonane z rur i profili o grubości ścianki 3,2 mm. Elementy otwarte zakończone plastikowymi zatyczkami. Wszystkie elementy stalowe ze stali S235, malowane farbą odporną na warunki atmosferyczne. Wysokość urządzenia: min. 160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 Urządzenie do fitness – „wyciskanie siedząc”, 1 komple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ylon z dwóch rur, przyspawanych do stalowych podstaw z blachy 8.0 mm i połączonych ze sobą dwiema płytami montażowymi (blacha gr. 8.0mm). Wszystkie elementy stalowe ze stali S235, ocynkowanej i malowanej farbą odporną na warunki atmosferyczne. Urządzenie zamontowane min. 30 cm pod powierzchnią gruntu, mocowane do betonowego bloku o wym. 1000x1000x250 mm (beton klasy C16/20). Wysokość pylonu nad powierzchnię gruntu min. 200 cm., szerokość: min. 50 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strukcje użytkowania trwale naniesione sitodrukiem na pylonach urządzeń. Sprzęt do użytku publicznego: Klasa użytkowania: S Klasa dokładności: 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is techniczny zestawu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łówne elementy stalowe wykonane z rur i profili o grubości ścianki 3,2 mm. Elementy otwarte zakończone plastikowymi zatyczkami. Wszystkie elementy stalowe ze stali S235, malowane farbą odporną na warunki atmosferyczn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Urządzenie do fitness – „podciąg nóg”, 1 komple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ylon z dwóch rur, przyspawanych do stalowych podstaw z blachy 8.0 mm i połączonych ze sobą dwiema płytami montażowymi (blacha gr. 8.0mm). Wszystkie elementy stalowe ze stali S235, ocynkowanej i malowanej farbą odporną na warunki atmosferyczne. Urządzenie zamontowane min. 30 cm pod powierzchnią gruntu, mocowane do betonowego bloku o wym. 1000x1000x250 mm (beton klasy C16/20). Wysokość pylonu nad powierzchnię gruntu min. 200 cm., szerokość: min. 50 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strukcje użytkowania trwale naniesione sitodrukiem na pylonach urządzeń. Sprzęt do użytku publicznego: Klasa użytkowania: S Klasa dokładności: 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is techniczny zestawu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łówne elementy stalowe wykonane z rur i profili o grubości ścianki 3,2 mm. Elementy otwarte zakończone plastikowymi zatyczkami. Wszystkie elementy stalowe ze stali S235, malowane farbą odporną na warunki atmosferyczn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. Urządzenie do fitness – „drabinka”, 1 komplet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ylon z dwóch rur, przyspawanych do stalowych podstaw z blachy 8.0 mm i połączonych ze sobą dwiema płytami montażowymi (blacha gr. 8.0mm). Wszystkie elementy stalowe ze stali S235, ocynkowanej i malowanej farbą odporną na warunki atmosferyczne. Urządzenie zamontowane min. 30 cm pod powierzchnią gruntu, mocowane do betonowego bloku o wym. 1000x1000x250 mm (beton klasy C16/20). Wysokość pylonu nad powierzchnię gruntu min. 200 cm., szerokość: min. 50 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ysokość urządzenia (drabinki) nad powierzchnię gruntu: min. 190cm, szerokość: min. 80c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strukcje użytkowania trwale naniesione sitodrukiem na pylonach urządzeń. Sprzęt do użytku publicznego: Klasa użytkowania: S Klasa dokładności: 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is techniczny zestawu: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łówne elementy stalowe wykonane z rur i profili o grubości ścianki 3,2 mm. Elementy otwarte zakończone plastikowymi zatyczkami. Wszystkie elementy stalowe ze stali S235, malowane farbą odporną na warunki atmosferyczn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 Kosz na śmieci z półwałków, 1 komplet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pl-PL"/>
        </w:rPr>
        <w:t xml:space="preserve">Wykonanie z półwałków (obudowa kosza), metalowy wsad, średnica min.45cm, min. wysokość od poziomu gruntu 90cm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 Ławka parkowa o konstrukcji betonowej z siedziskiem i oparciem z bali drewnianych, 2 komplety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Ławka trwale posadowiona w gruncie. Długość: min. 180 cm, wysokość siedziska od gruntu: min. 45 cm, wysokość całkowita od gruntu: min. 80cm., szerokość siedziska: min. 35cm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4. Stojak na rowery, 1 komplet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tojak metalowy wykonany z profili i rur zabezpieczony przed warunkami zewnętrznymi poprzez lakierowanie farbami proszkowymi poliestrowymi. Długość min. 650cm, szerokość min. 40 cm, wysokość min. 30cm. Stojak na 6 rower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9:00Z</dcterms:created>
  <dc:creator>m_pilarski</dc:creator>
  <dc:description/>
  <cp:keywords/>
  <dc:language>en-US</dc:language>
  <cp:lastModifiedBy>oem</cp:lastModifiedBy>
  <cp:lastPrinted>2014-08-22T09:44:00Z</cp:lastPrinted>
  <dcterms:modified xsi:type="dcterms:W3CDTF">2014-08-22T07:55:00Z</dcterms:modified>
  <cp:revision>22</cp:revision>
  <dc:subject/>
  <dc:title/>
</cp:coreProperties>
</file>