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Szczegółowy opis przedmiotu zamówieni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Podane w opisach przedmiotu zamówienia nazwy własne nie mają na celu naruszenia art. 29 i art. 7 ustawy z dnia 29 stycznia 2004 r. Prawo zamówień publicznych, a mają jedynie za zadanie sprecyzowanie oczekiwań jakościowych Zamawiającego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Zamawiający dopuszcza rozwiązania równoważne pod warunkiem spełniania tego samego poziomu jakościowego, merytorycznego oraz gwarantujące taką samą funkcjonalność jak produkty opisane w przedmiocie zamówieni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e wymiary i parametry urządzeń są minimalne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zamówienia ma posiadać gwarancje jakości zgodną z gwarancją producent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ogramowania dostarczone przez Wykonawcę muszą posiadać oryginalne licencje wystawione przez producentów oprogramowa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SPRZĘT   </w:t>
      </w:r>
      <w:r>
        <w:rPr/>
        <w:t>IC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51"/>
        <w:gridCol w:w="6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 Koln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book wraz z oprogramowaniem (system operacyjny + pakiet biurowy) – 3 szt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zekątna ekranu LCD min. 15.6 cali 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ominalna rozdzielczość LCD min. 1366 x 768 pikseli 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ocesor, który spełnia warunki min. 4125 pkt w teście wydajności procesora według cpubenchmark.net oraz współczynnik TDP wynoszący max. 37W 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dysku min. 500 GB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 RAM  min. 4 GB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programowanie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YSTEM OPERACYJ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klasy PC musi spełniać następujące wymagania poprzez wbudowane mechanizmy, bez użycia dodatkowych aplikacj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atybilność z zamówionym sprzęte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sługa min. 8 GB pamięci operacyjnej RA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dokonywania aktualizacji i poprawek  systemu poprzez Internet z możliwością wyboru instalowanych poprawek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dokonywania uaktualnień sterowników urządzeń poprzez Internet – witrynę producenta systemu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armowe aktualizacje w ramach wersji systemu operacyjnego poprzez Internet (niezbędne aktualizacje, poprawki, biuletyny bezpieczeństwa muszą być dostarczane bez dodatkowych opłat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ternetowa aktualizacja zapewniona w języku polski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budowana zapora internetowa dla ochrony połączeń internetow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lokalizowane w języku polskim, co najmniej następujące elementy: menu, przeglądarka internetowa, pomoc, komunikaty systemowe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parcie dla większości powszechnie używanych urządzeń peryferyjnych (np. drukarka, urządzeń sieciowych, standardów USB, PLUG&amp;Play, Wi-Fi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bezpieczony hasłem hierarchiczny dostęp do systemu, konta i profile użytkowników zarządzane zdalnie, praca systemu w trybie ochrony kont użytkowników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integrowany z systemem modułu wyszukiwania informacji (plików różnego typu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integrowany z systemem operacyjnym moduł synchronizacji komputera z urządzeniami zewnętrznymi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budowany system pomocy w języku polski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aficzne środowisko instalacji i konfiguracji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rządzanie kontami użytkowników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przywracania plików systemow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stem operacyjny musi posiadać funkcjonalność pozwalającą na identyfikację sieci komputerow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encja na system operacyjny musi umożliwiać użyczenie.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PAKIET BIUROWY DLA EDUKACJ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wierający następujące składniki: edytor tekstu, arkusz kalkulacyjny, narzędzie do przygotowania i prowadzenia prezentacji, narzędzie do tworzenia drukowanych materiałów informacyjnych, narzędzie do tworzenia notatek przy pomocy klawiatury. Posiadający pełną polską wersję językową interfejsu użytkownika. Oprogramowanie musi umożliwiać tworzenie i edycję dokumentów elektronicz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arka laserowa - 3 szt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a druku: Laserow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druku: Monochromatycz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: min. 1200 dp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 wydruku: A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RAM zainstalowana: 32 MB z możliwością rozszerzenia do min. 512 M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ulacje: PCL 6, PCL 5c, PostScript3 lub emul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terfejsy: USB 2.0,  Fast Ethernet 10 Base – T/100 Base -TX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ługiwane systemy operacyjne: Windows XP/Windows7/ Windows 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niki papieru: 1 podajnik w formie zamkniętej kasety na min. 250 arkuszy A4, 1 podajnik wielofunkcyjny na min. 50 arkuszy A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nik papieru: min. 250 arkuszy A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atura: 60-160 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ruk dwustron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nery: toner startowy na min. 2300 wydruków, dodatkowo powinna być w stanie obsługiwać standardowy toner na min. 7200 wydru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aner - 1 szt.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lasa skanera: A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bszar zastosowań: biurowy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skanera: płask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yczna rozdzielczość skanowania: min. 1200x2400 dp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ia koloru 48 bi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cisk szybkiego dostęp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n przeglądowy: 4 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ędkość skanowania: min.18 str./min mono; 12 str./min kol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onowy wymiar obszaru skanowania: min. 216 m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omy wymiar obszaru skanowania: min. 297 m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y podajnik dokumentów na min. 40 arkus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e zewnętrzne US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łączone oprogramowanie skanujące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 multimedialny - 3 szt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arametry obrazu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Technologia wyświetlania: DLP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Rozdzielczość natywna: min. XGA (1.024 x 768), format 4: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ontrast: min. 10.000: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Jasność: min. 3.000 ANSI l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magane złącza (min.)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 x wejście HDM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ejście VGA (D-Sub 15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yjście VGA (D-Sub 15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ejście Composit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ejście audio mini-jack 3.5m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yjście audio mini-jack 3.5m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ejście audio RCA Stere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RJ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RS23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magane parametry obiektywu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spółczynnik odległości powalający na uzyskanie obrazu o przekątnej 80” z zakresu odległości wynoszącego 85 cm – 100 cm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magane funkcje/cechy projektor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enu ekranowe w języku polski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ożliwość sterowania funkcjami projektora przez sieć LA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ożliwość sterowania projektorem za pomocą RS23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orekcja efektu trapezowego min. w pionie w zakresie wynoszącym min. +/-30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dliczanie czasu na ekranie (tzw. timer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D Read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Blokada hasłem dostępu do menu projektor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Tryb tablicy kolorowe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ampa o żywotności min. 4500 godz. w normalnym trybie jasnośc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budowany głośnik o mocy min. 8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kcesoria dołączone do zestawu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ilo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zewód zasilając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zewód VGA (D-Sub 15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Instrukcja obsłu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wyt do projektora sufitowego - 3 szt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res regulacji długości min. 43-65 c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ksymalny udźwig 12 kg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żliwość regulacji pochylenia na boki +/-22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żliwość regulacji pochylenia w osi uchwytu +/-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żliwość ukrycia kabli w uchwyc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 - 3 szt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ekranu: rozwijany elektrycz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 ekrany: min. 205x15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: 4: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montażu: na ści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estaw nagłaśniający - 1 komp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61"/>
              <w:gridCol w:w="3685"/>
            </w:tblGrid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Grupa</w:t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Wieloczęściowe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Rodzaj zasilania</w:t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Zewnętrzne sieciowe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Max moc wyjściowa</w:t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1200WMAX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Moc znamionowa</w:t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600WRMS (SUB),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2 x 135WRMS (SAT)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Głośniki</w:t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1 x min. 38cm (15") niskotonowy,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2 x min. 25cm (10") średniotonowy,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2 x min. 25mm (1") wys. tubowy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Max SPL</w:t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122dB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Pasmo przenoszenia</w:t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34-20 000Hz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Symetryczne</w:t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gniazdo Combo, 260mV-7V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Niesymetryczne</w:t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RCA, 280mV-7V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Linia</w:t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(wyj. zrówn.)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XLR (sym.)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 xml:space="preserve">RCA (niesym.) 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 Małe Łunaw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przenośny z oprogramowaniem (system operacyjny + pakiet biurowy) – 2 szt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zekątna ekranu LCD min. 15.6 cali 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ominalna rozdzielczość LCD min. 1366 x 768 pikseli 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ocesor, który spełnia warunki min. 4125 pkt w teście wydajności procesora według cpubenchmark.net oraz współczynnik TDP wynoszący max. 37W 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dysku min. 500 GB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 RAM  min. 4 GB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programowanie: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YSTEM OPERACYJ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klasy PC musi spełniać następujące wymagania poprzez wbudowane mechanizmy, bez użycia dodatkowych aplikacj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atybilność z zamówionym sprzęte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sługa min. 8 GB pamięci operacyjnej RA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dokonywania aktualizacji i poprawek  systemu poprzez Internet z możliwością wyboru instalowanych poprawek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dokonywania uaktualnień sterowników urządzeń poprzez Internet – witrynę producenta systemu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armowe aktualizacje w ramach wersji systemu operacyjnego poprzez Internet (niezbędne aktualizacje, poprawki, biuletyny bezpieczeństwa muszą być dostarczane bez dodatkowych opłat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ternetowa aktualizacja zapewniona w języku polski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budowana zapora internetowa dla ochrony połączeń internetow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lokalizowane w języku polskim, co najmniej następujące elementy: menu, przeglądarka internetowa, pomoc, komunikaty systemowe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parcie dla większości powszechnie używanych urządzeń peryferyjnych (np. drukarka, urządzeń sieciowych, standardów USB, PLUG&amp;Play, Wi-Fi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bezpieczony hasłem hierarchiczny dostęp do systemu, konta i profile użytkowników zarządzane zdalnie, praca systemu w trybie ochrony kont użytkowników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integrowany z systemem modułu wyszukiwania informacji (plików różnego typu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integrowany z systemem operacyjnym moduł synchronizacji komputera z urządzeniami zewnętrznymi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budowany system pomocy w języku polski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aficzne środowisko instalacji i konfiguracji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rządzanie kontami użytkowników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przywracania plików systemow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stem operacyjny musi posiadać funkcjonalność pozwalającą na identyfikację sieci komputerow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encja na system operacyjny musi umożliwiać użyczenie.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PAKIET BIUROWY DLA EDUKACJ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wierający następujące składniki: edytor tekstu, arkusz kalkulacyjny, narzędzie do przygotowania i prowadzenia prezentacji, narzędzie do tworzenia drukowanych materiałów informacyjnych, narzędzie do tworzenia notatek przy pomocy klawiatury. Posiadający pełną polską wersję językową interfejsu użytkownika. Oprogramowanie musi umożliwiać tworzenie i edycję dokumentów elektronicz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arka kolorowa laserowa - 2 szt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a druku: Lasero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druku: Kolorow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: min. 600 x 600 dp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 wydruku: A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RAM zainstalowana: min. 512 MB z możliwością rozszerzenia do min. 1280 M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ulacje: PCL 6, PCL 5c, PostScript3 lub emul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ejsy: USB 2.0, Fast Ethernet 10Base-T/100Base-TX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niki papieru: max. 1 podajnik w formie zamkniętej kasety na min. 250 arkuszy A4, max. 1 podajnik wielofunkcyjny na min. 50 arkuszy A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nik papieru: min. 250 karte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atura: 60-220 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ruk dwustron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nery: toner startowy na min. 3500 wydruków czarnych, tonery startowe na min. 2500 wydruków kolor, cyan, magenta i yello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utnik multimedialny krótkoogniskowy - 2 szt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arametry obrazu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Technologia wyświetlania: DLP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Rozdzielczość natywna: min. XGA (1.024 x 768), format 4: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ontrast: min. 10.000: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Jasność: min. 3.000 ANSI l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magane złącza (min.)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 x wejście HDM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ejście VGA (D-Sub 15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yjście VGA (D-Sub 15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ejście Composit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ejście audio mini-jack 3.5m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yjście audio mini-jack 3.5m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ejście audio RCA Stere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RJ4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RS23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magane parametry obiektywu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spółczynnik odległości powalający na uzyskanie obrazu o przekątnej 80” z zakresu odległości wynoszącego 85 cm – 100 cm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magane funkcje/cechy projektor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enu ekranowe w języku polski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ożliwość sterowania funkcjami projektora przez sieć LA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ożliwość sterowania projektorem za pomocą RS23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orekcja efektu trapezowego min. w pionie w zakresie wynoszącym min. +/-30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dliczanie czasu na ekranie (tzw. timer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D Read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Blokada hasłem dostępu do menu projektor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Tryb tablicy kolorowe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ampa o żywotności min. 4500 godz. w normalnym trybie jasnośc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budowany głośnik o mocy min. 8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kcesoria dołączone do zestawu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ilo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zewód zasilając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zewód VGA (D-Sub 1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ośniki - 2 zestawy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łośników: 3 (2+subwoofer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łośników satelitarnych: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ośnik niskotonowy: TA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 moc zestawu: min. 40 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komplecie niezbędne kable audio i zasilają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ner - 2 szt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lasa skanera: A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bszar zastosowań: biurowy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skanera: płask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yczna rozdzielczość skanowania: min. 1200x2400 dp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ia koloru 48 bi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cisk szybkiego dostęp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n przeglądowy: 4 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ędkość skanowania: min.18 str./min mono; 12 str./min kolo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onowy wymiar obszaru skanowania: min. 216 m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omy wymiar obszaru skanowania: min. 297 m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y podajnik dokumentów na min. 40 arkus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e zewnętrzne US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łączone oprogramowanie skanujące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rat cyfrowy - 1 szt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rat kompakto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om optyczny: min. 26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om cyfrowy: min. 1.0x-5.50x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świetlacz LCD: min. 3 cal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ejs: HDMI, US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a lampa błysko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estaw do nagłośnienia – 1 komp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75"/>
              <w:gridCol w:w="3566"/>
            </w:tblGrid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Grupa</w:t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Wieloczęściowe</w:t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Rodzaj zasilania</w:t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Zewnętrzne sieciowe</w:t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Max moc wyjściowa</w:t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1200WMAX</w:t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Moc znamionowa</w:t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600WRMS (SUB),</w:t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2 x 135WRMS (SAT)</w:t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Głośniki</w:t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1 x min. 38cm (15") niskotonowy,</w:t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2 x min. 25cm (10") średniotonowy,</w:t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2 x min. 25mm (1") wys. tubowy</w:t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Max SPL</w:t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122dB</w:t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Pasmo przenoszenia</w:t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34-20 000Hz</w:t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Symetryczne</w:t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gniazdo Combo, 260mV-7V</w:t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Niesymetryczne</w:t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RCA, 280mV-7V</w:t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  <w:t>Linia</w:t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(wyj. zrówn.)</w:t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XLR (sym.)</w:t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 xml:space="preserve">RCA (niesym.) </w:t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5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 Starogró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przenośny z oprogramowaniem (system operacyjny+ pakiet biurowy) – 1 szt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zekątna ekranu LCD min. 15.6 cali 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ominalna rozdzielczość LCD min. 1366 x 768 pikseli 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ocesor, który spełnia warunki min. 4125 pkt w teście wydajności procesora według cpubenchmark.net oraz współczynnik TDP wynoszący max. 37W 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dysku min. 500 GB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 RAM  min. 4 GB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programowanie: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YSTEM OPERACYJ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klasy PC musi spełniać następujące wymagania poprzez wbudowane mechanizmy, bez użycia dodatkowych aplikacj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atybilność z zamówionym sprzęte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sługa min. 8 GB pamięci operacyjnej RA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dokonywania aktualizacji i poprawek  systemu poprzez Internet z możliwością wyboru instalowanych poprawek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dokonywania uaktualnień sterowników urządzeń poprzez Internet – witrynę producenta systemu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armowe aktualizacje w ramach wersji systemu operacyjnego poprzez Internet (niezbędne aktualizacje, poprawki, biuletyny bezpieczeństwa muszą być dostarczane bez dodatkowych opłat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ternetowa aktualizacja zapewniona w języku polski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budowana zapora internetowa dla ochrony połączeń internetow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lokalizowane w języku polskim, co najmniej następujące elementy: menu, przeglądarka internetowa, pomoc, komunikaty systemowe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parcie dla większości powszechnie używanych urządzeń peryferyjnych (np. drukarka, urządzeń sieciowych, standardów USB, PLUG&amp;Play, Wi-Fi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bezpieczony hasłem hierarchiczny dostęp do systemu, konta i profile użytkowników zarządzane zdalnie, praca systemu w trybie ochrony kont użytkowników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integrowany z systemem modułu wyszukiwania informacji (plików różnego typu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integrowany z systemem operacyjnym moduł synchronizacji komputera z urządzeniami zewnętrznymi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budowany system pomocy w języku polski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aficzne środowisko instalacji i konfiguracji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rządzanie kontami użytkowników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przywracania plików systemow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stem operacyjny musi posiadać funkcjonalność pozwalającą na identyfikację sieci komputerow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encja na system operacyjny musi umożliwiać użyczenie.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PAKIET BIUROWY DLA EDUKACJ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wierający następujące składniki: edytor tekstu, arkusz kalkulacyjny, narzędzie do przygotowania i prowadzenia prezentacji, narzędzie do tworzenia drukowanych materiałów informacyjnych, narzędzie do tworzenia notatek przy pomocy klawiatury. Posiadający pełną polską wersję językową interfejsu użytkownika. Oprogramowanie musi umożliwiać tworzenie i edycję dokumentów elektronicz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ner - 1 szt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lasa skanera: A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bszar zastosowań: biurowy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skanera: płask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yczna rozdzielczość skanowania: min. 1200x2400 dp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ia koloru 48 bi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cisk szybkiego dostęp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n przeglądowy: 4 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ędkość skanowania: min.18 str./min mono; 12 str./min kolo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onowy wymiar obszaru skanowania: min. 216 m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omy wymiar obszaru skanowania: min. 297 m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y podajnik dokumentów na min. 40 arkus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e zewnętrzne US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łączone oprogramowanie skanujące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arka kolorowa laserowa - 1 szt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a druku: Laserow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druku: Koloro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: min. 600 x 600 dp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 wydruku: A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RAM zainstalowana: min. 512 MB z możliwością rozszerzenia do min. 1280 M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ulacje: PCL 6, PCL 5c, PostScript3 lub emul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fejsy: USB 2.0, Fast Ethernet 10Base-T/100Base-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niki papieru: max. 1 podajnik w formie zamkniętej kasety na min. 250 arkuszy A4, max. 1 podajnik wielofunkcyjny na min. 50 arkuszy A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nik papieru: min. 250 karte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atura: 60-220 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ruk dwustron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nery: toner startowy na min. 3500 wydruków czarnych, tonery startowe na min. 2500 wydruków kolor, cyan, magenta i yello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 krótkoogniskowy -1 szt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arametry obrazu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Technologia wyświetlania: DLP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Rozdzielczość natywna: min. XGA (1.024 x 768), format 4: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ontrast: min. 10.000: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Jasność: min. 3.000 ANSI l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magane złącza (min.)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 x wejście HDM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ejście VGA (D-Sub 15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yjście VGA (D-Sub 15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ejście Composit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ejście audio mini-jack 3.5m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yjście audio mini-jack 3.5m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wejście audio RCA Stere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RJ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x RS23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magane parametry obiektywu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spółczynnik odległości powalający na uzyskanie obrazu o przekątnej 80” z zakresu odległości wynoszącego 85 cm – 100 cm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magane funkcje/cechy projektor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enu ekranowe w języku polski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ożliwość sterowania funkcjami projektora przez sieć LA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ożliwość sterowania projektorem za pomocą RS23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orekcja efektu trapezowego min. w pionie w zakresie wynoszącym min. +/-30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dliczanie czasu na ekranie (tzw. timer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D Read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Blokada hasłem dostępu do menu projektor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Tryb tablicy kolorowej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ampa o żywotności min. 4500 godz. w normalnym trybie jasnośc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budowany głośnik o mocy min. 8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kcesoria dołączone do zestawu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ilo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zewód zasilając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zewód VGA (D-Sub 1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ośniki – 1 zestaw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łośników: 3 (2+subwoofer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łośników satelitarnych: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ośnik niskotonowy: TAK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 moc zestawu: min. 40 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komplecie niezbędne kable audio i zasilające</w:t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ZĘT AUDIOWIZUALN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56"/>
        <w:gridCol w:w="643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 Koln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wizor - 3 szt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ekranu: min. 47"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: Full H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a wyświetlania: LE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glądarka internetowa: TAK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HDMI: min. 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USB: min. 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łącze CI, Eurozłącze (SCART), wejście Ethernet (LAN), Wi-FI, wyjście audio cyfrowe (optyczne), gniazdo słuchawkow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c głośników: min. 2 x 7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lo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twarzacz DVD - 3 szt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twarzanie płyt: DVD, CD, Blu-ray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twarzane formaty pików: MPEG2, MP3, WMA, Divix, AVCHD, MPO, MPG4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wejść/wyjść: USB - 1 szt., HDMI - 1 szt.,  Złącze Ethernet, Koncentryczne wyjście audi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lo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agnetofon - 3 szt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twarzacz C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y odtwarzania: CD-R/RW, P3, WM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, Pilot, Funkcje dodatkowe odtwarzania plików: MP3, WMA przez złącze US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sieciow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era - 1 szt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ośnika: karta pamięci SD, SDHC, DDX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liżenie optyczne: min. 20x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liżenie cyfrowe: min. 1500x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:  min. 12,76 mln piksel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bilizator obraz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ość zapisu: Full H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kość ekranu: min. 3 cal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 dotyko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 w j. polski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ście HDMI, Złącze USB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rat cyfrowy – 1 szt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rat kompakto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om optyczny: min. 26x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om cyfrowy: min. 1.0x-5.50x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świetlacz LCD: min. 3 cal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ejs: HDMI, US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a lampa błyskowa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 Małe Łunaw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wizor - 2 szt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ekranu: min. 47"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: Full H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a wyświetlania: LE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glądarka internetowa: TAK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HDMI: min. 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USB: min.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łącze CI, Eurozłącze (SCART), wejście Ethernet (LAN), Wi-FI, wyjście audio cyfrowe (optyczne), gniazdo słuchawkow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c głośników: min. 2 x 7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lo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era - 1 szt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ośnika: karta pamięci SD, SDHC, DDX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liżenie optyczne: min. 20x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liżenie cyfrowe: min. 1500x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:  min. 12,76 mln piksel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bilizator obraz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ość zapisu: Full H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kość ekranu: min. 3 cal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 dotyko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 w j. polski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ście HDMI, Złącze USB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twarzacz DVD - 1 szt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twarzanie płyt: DVD, CD, Blu-ray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twarzane formaty pików: MPEG2, MP3, WMA, Divix, AVCHD, MPO, MPG4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wejść/wyjść: USB - 1 szt., HDMI - 1 szt.,  Złącze Ethernet, Koncentryczne wyjście audi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lo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agnetofon - 2 szt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twarzacz C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y odtwarzania: CD-R/RW, P3, WM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, Pilot, Funkcje dodatkowe odtwarzania plików: MP3, WMA przez złącze US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sieciowe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 Starogró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wizor - 1 szt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ekranu: min. 47"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: Full H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a wyświetlania: LE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glądarka internetowa: TAK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HDMI: min. 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a USB: min.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łącze CI, Eurozłącze (SCART), wejście Ethernet (LAN), Wi-FI, wyjście audio cyfrowe (optyczne), gniazdo słuchawkow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c głośników: min. 2 x 7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lo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twarzacz DVD - 1 szt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twarzanie płyt: DVD, CD, Blu-ray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twarzane formaty pików: MPEG2, MP3, WMA, Divix, AVCHD, MPO, MPG4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wejść/wyjść: USB - 1 szt., HDMI - 1 szt.,  Złącze Ethernet, Koncentryczne wyjście audi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lo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era - 1 szt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ośnika: karta pamięci SD, SDHC, DDX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liżenie optyczne: min. 50x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liżenie cyfrowe: min. 3000x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min. 2,51 mln piksel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bilizator obraz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ość zapisu: Full H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kość ekranu: min. 3 cal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 dotyko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 w j. polski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ście HDMI, Złącze USB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rat fotograficzny - 1 szt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rat kompakto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om optyczny: min. 26x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om cyfrowy: min. 1.0x-5.50x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świetlacz LCD: min. 3 cal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ejs: HDMI, US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a lampa błyskow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TABLICE INTERAKTYW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WRAZ Z OPROGRAMOWANIEM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Kolno </w:t>
      </w:r>
      <w:r>
        <w:rPr>
          <w:rFonts w:cs="Times New Roman" w:ascii="Times New Roman" w:hAnsi="Times New Roman"/>
          <w:sz w:val="24"/>
          <w:szCs w:val="24"/>
        </w:rPr>
        <w:t>- tablica interaktywna wraz z oprogramowaniem – 3 szt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Małe Łunawy </w:t>
      </w:r>
      <w:r>
        <w:rPr>
          <w:rFonts w:cs="Times New Roman" w:ascii="Times New Roman" w:hAnsi="Times New Roman"/>
          <w:sz w:val="24"/>
          <w:szCs w:val="24"/>
        </w:rPr>
        <w:t>- tablica interaktywna wraz z oprogramowaniem – 2 szt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Starogród </w:t>
      </w:r>
      <w:r>
        <w:rPr>
          <w:rFonts w:cs="Times New Roman" w:ascii="Times New Roman" w:hAnsi="Times New Roman"/>
          <w:sz w:val="24"/>
          <w:szCs w:val="24"/>
        </w:rPr>
        <w:t>- tablica interaktywna wraz z oprogramowaniem – 1 szt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łaściwości tablicy interaktywnej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kątna robocza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. 77” – umożliwia wyświetlenie obrazu na całej powierzchni roboczej tablicy i jednoczesną, poprawną obsługę dotykową wyświetlanego obrazu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ormat obrazu </w:t>
      </w:r>
      <w:r>
        <w:rPr>
          <w:rFonts w:cs="Times New Roman" w:ascii="Times New Roman" w:hAnsi="Times New Roman"/>
          <w:sz w:val="24"/>
          <w:szCs w:val="24"/>
        </w:rPr>
        <w:t>4:3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chnologia </w:t>
      </w:r>
      <w:r>
        <w:rPr>
          <w:rFonts w:cs="Times New Roman" w:ascii="Times New Roman" w:hAnsi="Times New Roman"/>
          <w:sz w:val="24"/>
          <w:szCs w:val="24"/>
        </w:rPr>
        <w:t>Dotykowa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powierzchni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owa dostosowana do projekcji, uszkodzenie nie wpływa na działanie tablicy,  suchościeralna do pisania pisakami suchościeralnymi, magnetyczna do przyczepiania np. kartek przy pomocy magnesów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sób obsługi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óro bez elementów elektronicznych, palec lub dowolny wskaźnik. Pełna emulacja prawego i lewego klawisza myszy bez konieczności przełączania funkcji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ozdzielczość </w:t>
      </w:r>
      <w:r>
        <w:rPr>
          <w:rFonts w:cs="Times New Roman" w:ascii="Times New Roman" w:hAnsi="Times New Roman"/>
          <w:sz w:val="24"/>
          <w:szCs w:val="24"/>
        </w:rPr>
        <w:t>min. 32000 x 32000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munikacja i zasilanie </w:t>
      </w:r>
      <w:r>
        <w:rPr>
          <w:rFonts w:cs="Times New Roman" w:ascii="Times New Roman" w:hAnsi="Times New Roman"/>
          <w:sz w:val="24"/>
          <w:szCs w:val="24"/>
        </w:rPr>
        <w:t>USB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łaściwości oprogramowania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owe cechy oprogramowania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ogramowanie w Polskiej wersji językowej,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nk narzędzi interaktywnych – bank dodatków funkcjonalnych ułatwiających prowadzenie zajęć lekcyjnych min. z przedmiotów takich jak matematyka, język polski, muzyka, geografia. Bank uzupełniany regularnie przez producenta oprogramowania,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operacyjny - XP/Windows 7/Windows 8 (32 i 64 bity)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z poziomu oprogramowania do bazy zasobów multimedialnych online – Dostęp do zasobów obiektów multimedialnych (filmy, zdjęcia) które nauczyciel może pobrać i wykorzystać na zajęciach. Funkcja polegająca na informowaniu użytkownika o nowo pojawiających się zasobach dostępna w oprogramowaniu. Dostępne zasoby powinny być regularnie uzupełniane przez producenta oprogramowania,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kcja multitouch – obsługa więcej niż jednego punktu dotyku jednocześnie ułatwiająca pracę na tablicy interaktywnej.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rzędzia ułatwiające prowadzenie zajęć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rtualne pisaki – możliwość nanoszenia notatek za pomocą cyfrowego atramentu, możliwość wyboru pomiędzy piórem a zakreślaczem. Możliwość wyboru gotowych rodzajów linii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unkcja „resetowania strony” - dostępna bezpośrednio z menu oprogramowania, która przywraca stronę lekcji do ostatnio zachowanego stanu. Umożliwia to szybkie, ponowne przeprowadzenie ćwiczenia interaktywnego od tego samego punktu wyjściowego do wielokrotnie przeprowadzanego ćwiczenia interaktywnego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e koncentrujące uwagę słuchaczy na istotnym fragmencie prezentacji - Reflektor z możliwością edycji kształtu, Kurtyna, która umożliwia zakrycie ekranu i przesuwanie go wg zdefiniowanego kierunku w pionie lub w poziomie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ligentny długopis - rozpoznający odręcznie naszkicowane kształty figur geometrycznych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budowana nagrywarka ekranu – możliwość zapisu wszystkich czynności wykonywanych na komputerze w postaci sekwencji filmowej z dźwiękiem, 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znawanie pisma odręcznego - Funkcja rozpoznawania pisma ręcznego łącznie z rozpoznawaniem polskich znaków i jego konwersja na tekst komputerowy, 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matyczne sprawdzanie pisowni – wbudowane narzędzie sprawdzające poprawność tekstu, 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port plików multimedialnych – możliwość zaimportowania do prezentacji plików graficznych oraz filmów, 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udowana w oprogramowanie wyszukiwarka internetowa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b pełnoekranowy – umożliwiający powiększenie wyświetlanego obrazu na cały ekran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owe narzędzia edukacyjne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udowana Baza figur geometrycznych - pozwala na łatwe wstawienia figur oraz brył geometrycznych do prezentacji,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aktywne narzędzia do geometrii - linijka, suwmiarka, ekierka, kątomierz, cyrkiel umożliwiający zakreślenie pełnego koła oraz jego wycinka. Narzędzia z możliwością dostosowania ich wielkości do wymagań prezentacji,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budowana baza wzorców tła – tło w kratkę, w linię,  możliwość ustawienia jako tło dowolnego pliku graficznego, 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udowana baza multimediów – baza zdjęć, filmów, elementów interaktywnych i dźwięków, którą użytkownik może wykorzystać do tworzenia własnych zajęć interaktywnych. Bank mediów może być również rozbudowywany przez użytkownika poprzez dodawanie własnych obiektów z poziomu oprogramowania tablicy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rzędzia edycyjne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owanie i blokowanie obiektów graficznych - funkcja umożliwiająca grupowanie obiektów graficznych na wybranym slajdzie prezentacji w celu ich wspólnego przemieszczania oraz edycji, możliwość zablokowania obiektów,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onowanie obiektów graficznych – możliwość klonowania obiektów, 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pełnianie i edycja obiektów – możliwość wypełnienia obiektów narysowanych za pomocą pisaków w oprogramowaniu dowolnym kolorem z dostępnej palety, 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wanie do obiektów graficznych w dokumencie oprogramowania efektów animacji np. wibrowania, podskakiwania czy obracania,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szybkiej edycji kształtów - poprzez zmianę: koloru tła, grubości i koloru krawędzi, koloru tekstu dodanego do kształtu,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ustawienia kolejności wyświetlania obiektów - poprzez ich przesunięcie na wierzch, na spód, do przodu, do tyłu względem siebie,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przypisania różnego rodzaju działań do obiektu - wywoływanych przez jego dotknięcie np. odtwarzanie pliku audio, powiązanie ze stroną internetową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zestawie z tablicą - regulowany ścienny uchwyt dedykowany do tablicy i projektora krótkoogniskowego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KSEROKOPIARKI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 Kolno – kserokopiarka - 2 szt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6208"/>
      </w:tblGrid>
      <w:tr>
        <w:trPr>
          <w:trHeight w:val="653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NAZWA PARAMETRU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echnologia druku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ormat oryginału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Format kopii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rędkość druku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ozdzielczość drukowania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zas wydruku pierwszej strony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opiowanie wielokrotne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amięć RAM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oom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anel operatora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upleks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dajnik dokumentów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matyczne podajniki papieru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Podajnik ręczny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ęben drukujący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unkcja druku sieciowego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mulacje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terfejsy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unkcja skanowania sieciowego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unkcje skanowania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ozdzielczość skanowania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rędkość skanowania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terfejs skanera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ypy plików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ateriały eksploatacyjne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WYMAGANIA MINIMALN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echnologia laserowa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3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6-A3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 stron A4 / min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00x600 dpi 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 sek. lub mniej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- 999 kopii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n. 512 MB (możliwość rozbudowy o min. 1.024 MB)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25-400% 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posażony w ekran LCD, opisy na panelu oraz  komunikaty na ekranie w języku polskim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 standardzi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automatyczny – dwustronny na min. 50 ark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min. 2 uniwersalne kasety papier po 500 ark. A5-A4, 60-163g/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na min. 100 ark. A6-A4, 60-256 g/</w:t>
            </w:r>
            <w:r>
              <w:rPr>
                <w:rFonts w:cs="Cambria" w:ascii="Cambria" w:hAnsi="Cambria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na min. 300.000 wydruków A4 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 standardzi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CL 6, PostScript 3, bezpośredni wydruk plików PDF i XPS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SB 2.0,  Ethernet 10/100/1000Base-TX, USB dla pamięci przenośnej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w standardzie, skanowanie pełno-kolorowe 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kanowanie do e-mail, do FTP,  do-SMB, TWAIN, WSD, do pamięci przenośnej USB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00 dp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Mono: min. 40 str./min., kolor: min. 20 str. / min.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(300 dpi/A4)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10/100/1000Base-TX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PDF, JPEG, TIFF, XPS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oner na 15. 000 kopii, bęben na 300.000 kopii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Małe Łunawy – kserokopiarka - 1 szt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6208"/>
      </w:tblGrid>
      <w:tr>
        <w:trPr>
          <w:trHeight w:val="6537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NAZWA PARAMETRU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echnologia druku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ormat oryginału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Format kopii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rędkość druku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ozdzielczość drukowania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zas wydruku pierwszej strony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opiowanie wielokrotne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amięć RAM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oom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anel operatora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upleks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dajnik dokumentów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matyczne podajniki papieru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Podajnik ręczny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ęben drukujący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unkcja druku sieciowego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mulacje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terfejsy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unkcja skanowania sieciowego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unkcje skanowania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ozdzielczość skanowania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rędkość skanowania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terfejs skanera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ypy plików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ateriały eksploatacyjne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WYMAGANIA MINIMALN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echnologia laserowa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3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6-A3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 stron A4 / min.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00x600 dpi 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 sek. lub mniej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- 999 kopii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n. 512 MB (możliwość rozbudowy o min. 1.024 MB)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25-400% 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posażony w ekran LCD, opisy na panelu oraz  komunikaty na ekranie w języku polskim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 standardzi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automatyczny – dwustronny na min. 50 ark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min. 2 uniwersalne kasety papier po 500 ark. A5-A4, 60-163g/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na min. 100 ark. A6-A4, 60-256 g/</w:t>
            </w:r>
            <w:r>
              <w:rPr>
                <w:rFonts w:cs="Cambria" w:ascii="Cambria" w:hAnsi="Cambria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na min. 300.000 wydruków A4 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 standardzie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CL 6, PostScript 3, bezpośredni wydruk plików PDF i XPS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SB 2.0,  Ethernet 10/100/1000Base-TX, USB dla pamięci przenośnej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w standardzie, skanowanie pełno-kolorowe 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kanowanie do e-mail, do FTP,  do-SMB, TWAIN, WSD, do pamięci przenośnej USB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00 dp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Mono: min. 40 str./min., kolor: min. 20 str. / min.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(300 dpi/A4)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10/100/1000Base-TX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PDF, JPEG, TIFF, XPS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oner na 15. 000 kopii, bęben na 300.000 kopii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 Starogród – kserokopiarka – 1 sztuka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Bezodstpw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trHeight w:val="73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ARAME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a dru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 oryginał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 kopi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ędkość dru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czość drukowa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wydruku pierwszej stro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iowanie wielokrot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ięć RA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o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el operator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plek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nik dokumentó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podajniki papie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ajnik ręcz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ęben drukując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druku siecioweg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ulacj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fejs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skanowania siecioweg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e skanowa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czość skanowa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ędkość skanowa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fejs skaner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y plikó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ały eksploatacyjne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MINIM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a laserow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6-A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stron A4 / min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x600 dpi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sek. lub mniej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999 kopi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. 512 MB (możliwość rozbudowy o min. 1.024 MB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-400%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osażony w ekran LCD, opisy na panelu oraz  komunikaty na ekranie w języku polski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andardz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tomatyczny – dwustronny na min. 50 ark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. 1 uniwersalna kaseta na 500 ark. A5-A4, 60-163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min. 100 ark. A6-A4, 60-256 g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min. 300.000 wydruków A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andardz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CL 6, PostScript 3, bezpośredni wydruk plików PDF i XP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B 2.0,  Ethernet 10/100/1000Base-TX, USB dla pamięci przenośnej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tandardzie, skanowanie pełno-kolorowe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nowanie do e-mail, do FTP,  do-SMB, TWAIN, WSD, do pamięci przenośnej US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dp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o: min. 40 str./min., kolor: min. 20 str. / min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300 dpi/A4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/100/1000Base-TX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, JPEG, TIFF, XP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ner na 15. 000 kopii, bęben na 300.000 kopi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58:00Z</dcterms:created>
  <dc:creator>m_pilarski</dc:creator>
  <dc:description/>
  <cp:keywords/>
  <dc:language>en-US</dc:language>
  <cp:lastModifiedBy>User1</cp:lastModifiedBy>
  <cp:lastPrinted>2014-12-02T11:20:00Z</cp:lastPrinted>
  <dcterms:modified xsi:type="dcterms:W3CDTF">2014-12-08T10:07:00Z</dcterms:modified>
  <cp:revision>71</cp:revision>
  <dc:subject/>
  <dc:title/>
</cp:coreProperties>
</file>