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mina Chełmno</w:t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Dworcowa 1</w:t>
      </w:r>
    </w:p>
    <w:p>
      <w:pPr>
        <w:pStyle w:val="Normal"/>
        <w:spacing w:lineRule="auto" w:line="24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6 – 200 Chełmn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</w:t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IEDZIBA WYKONAWCY:</w:t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www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Dostawę i montaż sprzętu komputerowego i multimedialnego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  <w:t>Radosny Przedszkolak-Radosny Start”</w:t>
      </w:r>
    </w:p>
    <w:p>
      <w:pPr>
        <w:pStyle w:val="Normal"/>
        <w:jc w:val="both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 xml:space="preserve">OFERUJEMY realizację przedmiotu zamówienia opisanego w SIWZ </w:t>
      </w:r>
      <w:r>
        <w:rPr>
          <w:rFonts w:cs="Arial" w:ascii="Arial" w:hAnsi="Arial"/>
          <w:color w:val="000000"/>
          <w:sz w:val="20"/>
          <w:szCs w:val="20"/>
        </w:rPr>
        <w:t>za cenę w wysokości (</w:t>
      </w:r>
      <w:r>
        <w:rPr>
          <w:rFonts w:cs="Arial" w:ascii="Arial" w:hAnsi="Arial"/>
          <w:sz w:val="20"/>
          <w:szCs w:val="20"/>
        </w:rPr>
        <w:t>cena cyfrowo i słownie):</w:t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5245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</w:tblGrid>
      <w:tr>
        <w:trPr>
          <w:trHeight w:val="59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119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OSTAWA I MONTAŻ SPRZĘTU KOMPUTEROWEGO I MULTIMEDI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 brutto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ealizacji zamówienia jest ceną całkowitą, zawiera wszystkie koszty związane z realizacją przedmiotu zamówienia, które Wykonawca zobowiązany jest ponieść w związku z wykonaniem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ę się wykonać przedmiot zamówienia w terminie krótszym o ………..………. dzień/dni od terminu ustalonego przez Zamawiającego tj: 40 dn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 oświadczamy, że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>akceptujemy warunki określone w SI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liśmy wszelkie niezbędne informacje do przygotowania oferty i wykonania zamówi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oświadczamy, że oferowany przedmiot zamówienia spełnia minimalne parametry i wymiary urządzeń zgodnie z </w:t>
      </w:r>
      <w:r>
        <w:rPr>
          <w:rFonts w:cs="Arial" w:ascii="Arial" w:hAnsi="Arial"/>
          <w:b/>
          <w:sz w:val="20"/>
          <w:szCs w:val="20"/>
        </w:rPr>
        <w:t>załącznikiem nr 2</w:t>
      </w:r>
      <w:r>
        <w:rPr>
          <w:rFonts w:cs="Arial" w:ascii="Arial" w:hAnsi="Arial"/>
          <w:sz w:val="20"/>
          <w:szCs w:val="20"/>
        </w:rPr>
        <w:t xml:space="preserve"> do SI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Arial" w:ascii="Arial" w:hAnsi="Arial"/>
          <w:sz w:val="20"/>
          <w:szCs w:val="20"/>
        </w:rPr>
        <w:t>na dostarczony przedmiot zamówienia udzielamy gwarancji jakości zgodnie z gwarancją producent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: 3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dni licząc od dnia otrzymania przez Zamawiającego poprawnej pod względem formalnym i rachunkowym faktury VA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, od upływu terminu składania ofer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rania naszej oferty zobowiązujemy się do zawarcia umowy zgodnie z załączonym do SIWZ wzorem umowy, w miejscu i terminie wyznaczonym przez Zamawiającego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Podajemy adres, na który Zamawiający powinien przesyłać ewentualną korespondencję (</w:t>
      </w:r>
      <w:r>
        <w:rPr>
          <w:rFonts w:cs="Arial" w:ascii="Arial" w:hAnsi="Arial"/>
          <w:i/>
          <w:sz w:val="20"/>
          <w:szCs w:val="20"/>
        </w:rPr>
        <w:t>należy podać jeżeli jest inny niż siedziba wykonawcy):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Osobą/osobami uprawnionymi do podpisywania oferty i podejmowania zobowiązań w imieniu WYKONAWCY są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.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fertę składamy na ....................... kolejno ponumerowanych i podpisanych stron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32" w:hanging="0"/>
        <w:jc w:val="center"/>
        <w:rPr>
          <w:bCs/>
        </w:rPr>
      </w:pPr>
      <w:r>
        <w:rPr>
          <w:bCs/>
        </w:rPr>
        <w:t>...............................................................................</w:t>
      </w:r>
    </w:p>
    <w:p>
      <w:pPr>
        <w:pStyle w:val="Normal"/>
        <w:ind w:left="2832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podpis upoważnionego  przedstawiciela Wykonawcy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Verdana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9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4-12-03T08:37:00Z</dcterms:modified>
  <cp:revision>27</cp:revision>
  <dc:subject/>
  <dc:title/>
</cp:coreProperties>
</file>