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-7a „linia krawędziow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rywana szerok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znakowanie poziome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,78 m</w:t>
      </w:r>
      <w:r>
        <w:rPr>
          <w:sz w:val="24"/>
          <w:vertAlign w:val="superscript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cols w:num="3" w:space="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ZESTAWIENIE PROJEKTOWANEGO OZNAKOWA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1:19:00Z</dcterms:created>
  <dc:creator>Marcin J. Szerszeń</dc:creator>
  <dc:description/>
  <cp:keywords/>
  <dc:language>en-US</dc:language>
  <cp:lastModifiedBy>samsung</cp:lastModifiedBy>
  <cp:lastPrinted>2013-02-03T15:28:00Z</cp:lastPrinted>
  <dcterms:modified xsi:type="dcterms:W3CDTF">2014-06-05T20:40:00Z</dcterms:modified>
  <cp:revision>44</cp:revision>
  <dc:subject/>
  <dc:title>Zestawienie znaków</dc:title>
</cp:coreProperties>
</file>