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Formularz cenowy</w:t>
      </w:r>
    </w:p>
    <w:p>
      <w:pPr>
        <w:pStyle w:val="Normal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„</w:t>
      </w: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DOSTAWA WYPOSAŻENIA TOALET I KUCHNI”</w:t>
      </w:r>
    </w:p>
    <w:p>
      <w:pPr>
        <w:pStyle w:val="Normal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tbl>
      <w:tblPr>
        <w:tblW w:w="1419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6390"/>
        <w:gridCol w:w="1434"/>
        <w:gridCol w:w="1069"/>
        <w:gridCol w:w="1127"/>
        <w:gridCol w:w="498"/>
        <w:gridCol w:w="1417"/>
        <w:gridCol w:w="1701"/>
      </w:tblGrid>
      <w:tr>
        <w:trPr>
          <w:trHeight w:val="315" w:hRule="atLeast"/>
        </w:trPr>
        <w:tc>
          <w:tcPr>
            <w:tcW w:w="1419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DOSTOSOWANIE I MODERNIZACJA TOALET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urządzeni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całkowita net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cena całkowita brutto </w:t>
            </w:r>
          </w:p>
        </w:tc>
      </w:tr>
      <w:tr>
        <w:trPr>
          <w:trHeight w:val="315" w:hRule="atLeast"/>
        </w:trPr>
        <w:tc>
          <w:tcPr>
            <w:tcW w:w="14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Kolno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Nakładka zmniejszająca obwód ustępu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ajnik na mydło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mywalka+bateria+syfon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ska ustępow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grzewacz wody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uszarka elektryczn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ustro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Małe Łunawy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ustro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kładka zmniejszająca obwód ustępu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ajnik na mydło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ajnik na papier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ółka na kubeczki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ska ustępow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uszarka elektryczn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grzewacz wody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Starogród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est do toalet i umywalek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ajnik na mydło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uszarka elektryczn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ajnik na ręczniki papierowe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 „Dostosowanie i modernizacja toalet”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9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POSAŻENIE DO UTRZYMANIA CZYSTOŚC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urządzeni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całkowita netto</w:t>
            </w:r>
          </w:p>
        </w:tc>
        <w:tc>
          <w:tcPr>
            <w:tcW w:w="1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cena całkowita brutto </w:t>
            </w:r>
          </w:p>
        </w:tc>
      </w:tr>
      <w:tr>
        <w:trPr>
          <w:trHeight w:val="315" w:hRule="atLeast"/>
        </w:trPr>
        <w:tc>
          <w:tcPr>
            <w:tcW w:w="14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Kolno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kurzacz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Małe Łunawy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kurzacz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wózek do sprzątani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roterk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Starogród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kurzacz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wózek do sprzątani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roterk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 „Wyposażenie do utrzymania czystości”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9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POSAŻENIE KUCHN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urządzeni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całkowita net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cena całkowita brutto </w:t>
            </w:r>
          </w:p>
        </w:tc>
      </w:tr>
      <w:tr>
        <w:trPr>
          <w:trHeight w:val="315" w:hRule="atLeast"/>
        </w:trPr>
        <w:tc>
          <w:tcPr>
            <w:tcW w:w="14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Kolno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lerz płytki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lerz głęboki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lerz śniadaniowy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bki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ser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ermos obiadowy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lew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mywalka do mycia rąk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odówk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mywarka gastronomiczna z wyparzaczem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chenka elektryczn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arnki - zestaw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chenka mikrofalow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chenka gazow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Małe Łunawy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lerz śniadaniowy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bki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lerz płytki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ućce - komplet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afa do przechowywania naczyń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ół ze zlewem 2-komorowym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chenka gazowo- elektryczna z piekarnikiem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lat kuchenny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chenka mikrofalow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mywarka z wyparzarką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odówk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arnki - zestaw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Starogród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bek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ućce - komplet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lerz płytki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lerz śniadaniowy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lerz głęboki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chenka gazowo- elektryczna z piekarnikiem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mywarka z wyparzarką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 „Wyposażenie kuchni”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(podpis upoważnionego przedstawiciela Wykonawcy)</w:t>
      </w:r>
      <w:r>
        <w:rPr/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1:16:00Z</dcterms:created>
  <dc:creator>m_pilarski</dc:creator>
  <dc:description/>
  <cp:keywords/>
  <dc:language>en-US</dc:language>
  <cp:lastModifiedBy>User1</cp:lastModifiedBy>
  <cp:lastPrinted>2014-07-21T15:04:00Z</cp:lastPrinted>
  <dcterms:modified xsi:type="dcterms:W3CDTF">2015-02-11T09:19:00Z</dcterms:modified>
  <cp:revision>9</cp:revision>
  <dc:subject/>
  <dc:title/>
</cp:coreProperties>
</file>