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Szczegółowy opis przedmiotu zamówienia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NewRomanPS-BoldMT;MS Mincho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sz w:val="24"/>
          <w:szCs w:val="24"/>
          <w:lang w:eastAsia="pl-PL"/>
        </w:rPr>
        <w:t>DOSTAWA WYPOSAŻENIA TOALET I KUCHNI”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NewRomanPS-BoldMT;MS Mincho" w:cs="Arial"/>
          <w:b/>
          <w:b/>
          <w:bCs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Podane w opisach przedmiotu zamówienia </w:t>
      </w:r>
      <w:r>
        <w:rPr>
          <w:rFonts w:cs="Arial" w:ascii="Arial" w:hAnsi="Arial"/>
          <w:sz w:val="24"/>
          <w:szCs w:val="24"/>
        </w:rPr>
        <w:t xml:space="preserve">ewentualne </w:t>
      </w:r>
      <w:r>
        <w:rPr>
          <w:rFonts w:cs="Arial" w:ascii="Arial" w:hAnsi="Arial"/>
          <w:sz w:val="24"/>
          <w:szCs w:val="24"/>
          <w:lang w:val="en-US"/>
        </w:rPr>
        <w:t xml:space="preserve">nazwy własne nie mają na celu naruszenia art. 29 i art. 7 ustawy z dnia 29 stycznia 2004 r. Prawo zamówień publicznych, a mają jedynie za zadanie sprecyzowanie oczekiwań jakościowych Zamawiającego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Zamawiający dopuszcza rozwiązania równoważne pod warunkiem spełniania tego samego poziomu jakościowego, merytorycznego oraz gwarantujące taką samą funkcjonalność jak produkty opisane w przedmiocie zamówieni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Wszystkie artykuły</w:t>
      </w:r>
      <w:r>
        <w:rPr>
          <w:rFonts w:cs="Arial" w:ascii="Arial" w:hAnsi="Arial"/>
          <w:sz w:val="24"/>
          <w:szCs w:val="24"/>
        </w:rPr>
        <w:t xml:space="preserve"> muszą </w:t>
      </w:r>
      <w:r>
        <w:rPr>
          <w:rFonts w:cs="Arial" w:ascii="Arial" w:hAnsi="Arial"/>
          <w:sz w:val="24"/>
          <w:szCs w:val="24"/>
          <w:lang w:val="en-US"/>
        </w:rPr>
        <w:t xml:space="preserve"> spełnia</w:t>
      </w:r>
      <w:r>
        <w:rPr>
          <w:rFonts w:cs="Arial" w:ascii="Arial" w:hAnsi="Arial"/>
          <w:sz w:val="24"/>
          <w:szCs w:val="24"/>
        </w:rPr>
        <w:t>ć</w:t>
      </w:r>
      <w:r>
        <w:rPr>
          <w:rFonts w:cs="Arial" w:ascii="Arial" w:hAnsi="Arial"/>
          <w:sz w:val="24"/>
          <w:szCs w:val="24"/>
          <w:lang w:val="en-US"/>
        </w:rPr>
        <w:t xml:space="preserve"> normy bezpieczeństwa i  posiada</w:t>
      </w:r>
      <w:r>
        <w:rPr>
          <w:rFonts w:cs="Arial" w:ascii="Arial" w:hAnsi="Arial"/>
          <w:sz w:val="24"/>
          <w:szCs w:val="24"/>
        </w:rPr>
        <w:t>ć</w:t>
      </w:r>
      <w:r>
        <w:rPr>
          <w:rFonts w:cs="Arial" w:ascii="Arial" w:hAnsi="Arial"/>
          <w:sz w:val="24"/>
          <w:szCs w:val="24"/>
          <w:lang w:val="en-US"/>
        </w:rPr>
        <w:t xml:space="preserve"> odpowiednie oznaczenia oraz instrukcję obsługi w języku polski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STOSOWANIE I MODERNIZACJA TOALE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73"/>
        <w:gridCol w:w="652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Kolno</w:t>
            </w:r>
          </w:p>
        </w:tc>
      </w:tr>
      <w:tr>
        <w:trPr>
          <w:trHeight w:val="5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kładka zmniejszająca obwód ustępu – 3 szt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kowa nakładka na sedes z elementami antypoślizgowymi. Pasująca do wszystkich standardowych toale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na mydło – 4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zownik do mydła z tworzywa ABS o pojemności min. 500 ml - uzupełniany z karnistra. Mocowany do ściany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ywalka + bateria + syfon – 4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ywalka ceramiczna mocowana na śrubach. W komplecie syfon i bateria mocowana na umywalce oraz wężyki przyłączeniowe. Wymiary: min. 49cm x 42cm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ka ustępowa – 3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C kompakt z deską sedesową. Wysokość max. 36 cm. Załączony zestaw montażowy.</w:t>
            </w:r>
          </w:p>
        </w:tc>
      </w:tr>
      <w:tr>
        <w:trPr>
          <w:trHeight w:val="1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grzewacz wody – 4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ornik pokryty emalią tytanową. Anoda magnezowa, zewnętrzna regulacja temperatury, potrójny system bezpieczeństwa, izolacja z grubej pianki poliuretanowej. Pojemność zasobnika min. 30 l. Moc min. - 2000 W. Zasilanie 230 V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elektryczna – 3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do rąk, naścienna, prędkość powietrza min. 95km/h, czas suszenia max. 30s,  uruchamianie automatyczne czujnikiem zbliżeniowym, moc min. 1600 W.</w:t>
              <w:br/>
              <w:t>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stro – 1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. min.55cm x 35c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ykonane z miękkiego, odpornego na działanie zewnętrzne plastiku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Małe Łunaw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stro – 2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. min.55cm x 35c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ykonane z miękkiego, odpornego na działanie zewnętrzne plastiku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ładka zmniejszająca obwód ustępu – 2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kowa nakładka na sedes z elementami antypoślizgowymi. Pasująca do wszystkich standardowych toale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na mydło – 3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zownik do mydła z tworzywa ABS o pojemności min. 500 ml - uzupełniany z karnistra. Mocowany do ściany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na papier – 3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ręczników papierowych o pojemności min. 400 listków. Wykonany z tworzywa ABS. Wyposażony w wizjer kontroli ilości ręczników, zamek i klucz. Wyciągnięcie jednej sztuki papieru powoduje wysunięcie się kolejnej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ółka na kubeczki – 2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dobna półeczka łazienkowa na 10 kubeczków, z zawieszkami na ręczniki. Wykonana z płyty wiórowej lakierowanej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ka ustępowa – 2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C kompakt z deską sedesową. Wysokość max. 36 cm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elektryczna – 3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do rąk, naścienna, prędkość powietrza min. 95km/h, czas suszenia max. 30s,  uruchamianie automatyczne czujnikiem zbliżeniowym, moc min. 1600 W.</w:t>
              <w:br/>
              <w:t>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grzewacz wody – 2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ornik pokryty emalią tytanową. Anoda magnezowa, zewnętrzna regulacja temperatury, potrójny system bezpieczeństwa, izolacja z grubej pianki poliuretanowej. Pojemność zasobnika min. 30 l. Moc min. - 2000 W. Zasilanie 230 V. Załączony zestaw montażowy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Starogró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st do toalet i umywalek – 5 sz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kowy podest z antypoślizgowymi elementami. Wymiary: min. 42cm x 30cm x 14cm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na mydło – 3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zownik do mydła z tworzywa ABS o pojemności min. 500 ml - uzupełniany z karnistra. Mocowany do ściany. 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elektryczna – 2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do rąk, naścienna, prędkość powietrza min. 95km/h, czas suszenia max. 30s,  uruchamianie automatyczne czujnikiem zbliżeniowym, moc min. 1600 W.</w:t>
              <w:br/>
              <w:t>Załączony zestaw montażowy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na ręczniki papierowe -1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ręczników papierowych o pojemności min. 400 listków. Wykonany z tworzywa ABS. Wyposażony w wizjer kontroli ilości ręczników, zamek i klucz. Wyciągnięcie jednej sztuki papieru powoduje wysunięcie się kolejnej. Załączony zestaw montażowy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OSAŻENIE DO UTRZYMANIA CZYSTOŚC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21"/>
        <w:gridCol w:w="747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Koln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 – 3 szt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 workowy. Moc min. 800 W. Klasa skuteczności odkurzania dywanów: C; Klasa skuteczności odkurzania podłóg twardych: A; Klasa reemisji kurzu: A. Dołączony standardowy zestaw szczotek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Małe Łunaw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 – 1 szt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 do profesjonalnego odkurzania na sucho z dużym nylonowym zmywalnym filtrem głównym. Posiada dwa stabilne duże kółka z tyłu i dwa nastawne z przodu, wąż ssący min. 2 m, metalowe rury ssące, dysza podłogowa, system łączenia węży. Moc min. 1200 W.  Przystosowany do pracy w szkole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wózek do sprzątania – 1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jonalny wózek do sprzątania i mycia podłóg na większych powierzchniach, dwu-wiaderkowy. Podstawa wózka: stal chromowana, ilość wiader: dwa,  materiał: tworzywo sztuczne odporne na uszkodzenia, wyciskarka: szczękowa do mopa płaskiego, rama: stal chromowana, kółka gumowane, koszyczek na środki czystości, uchwyt na worek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terka – 1 szt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oczesna froterka do pielęgnacji podłóg o pokryciach kamiennych, drewnianych, laminowanych, korkowych, PCV i linoleum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bel zasilający o długości min.7 m. Prędkość obrotowa: min.1000 obr/m , pobór mocy: max. 600 W, worek filtracyjny: 4 l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Starogró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 – 1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 do profesjonalnego odkurzania na sucho z dużym nylonowym zmywalnym filtrem głównym. Posiada dwa stabilne duże kółka z tyłu i dwa nastawne z przodu, wąż ssący min. 2 m, metalowe rury ssące, dysza podłogowa, system łączenia węży. Moc min. 1200 W.  Przystosowany do pracy w szkole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wózek do sprzątania – 1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jonalny wózek do sprzątania i mycia podłóg na większych powierzchniach, dwu-wiaderkowy. Podstawa wózka: stal chromowana, ilość wiader: dwa,  materiał: tworzywo sztuczne odporne na uszkodzenia, wyciskarka: szczękowa do mopa płaskiego, rama: stal chromowana, kółka gumowane, koszyczek na środki czystości, uchwyt na worek.</w:t>
            </w:r>
          </w:p>
        </w:tc>
      </w:tr>
      <w:tr>
        <w:trPr>
          <w:trHeight w:val="5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terka – 1 szt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oczesna froterka do pielęgnacji podłóg o pokryciach kamiennych, drewnianych, laminowanych, korkowych, PCV i linoleum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bel zasilający o długości min.7 m. Prędkość obrotowa: min.1000 obr/m , pobór mocy: max. 600 W, worek filtracyjny: 4 l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OSAŻENIE KUCHN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Kol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płytki – 50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27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głęboki – 50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22cm. Biały.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śniadaniowy – 50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19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ek – 50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Pojemność min. 290ml. Biały.</w:t>
            </w:r>
          </w:p>
        </w:tc>
      </w:tr>
      <w:tr>
        <w:trPr>
          <w:trHeight w:val="1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ser – 2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ser ręczny o mocy min. 400 W z 5-stopniową regulacją prędkości. Posiadający funkcję Turbo, wskaźnik bezpiecznego zamknięcia, regulowany przewód zasilający o długości min. 1 m, trzepaczkę i haki do ciasta ze stali szlachet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 obiadowy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Wykonany ze stali nierdzewnej. Posiadający system podwójnych ścianek i próżni oraz zamknięcie twist-off. Produkty gorące w termosie powinny zachowywać temperaturę przez min. 6 godzin, a zimne przez min. 12 godzin. Pojemność min. 1,2 litra. Posiadający gwarancję termicz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lew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ozmywak 2-komorowy wpuszczany w blat. Przeznaczony do szafek o wymiarach 800 mm x 760 mm x 480 mm. Wykonany z granitu. Posiadający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utomatyczny korek. Załączone wyposażenie: armatura przelewowo-odpływowa, 2 korki wyposażone w sitka. 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mywalka do mycia rąk – 1 szt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ywalka ceramiczna mocowana na śrubach. W komplecie syfon i bateria mocowana na umywalce oraz wężyki przyłączeniowe. Wymiary: min. 49cm x 42cm. Załączony zestaw montaż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dówka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 xml:space="preserve">Wymiary: min. </w:t>
            </w: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 xml:space="preserve">180cm x 55cm x 60cm. Klasa energetyczna: min. A+. </w:t>
            </w: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 xml:space="preserve">Pojemność użytkowa chłodziarki: min.200 litrów. Pojemność użytkowa zamrażarki: min.95 litrów. Posiadająca system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No-Frost </w:t>
            </w: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(zarówno w chłodziarce  jak i w zamrażarce), w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yświetlacz LED</w:t>
            </w: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, alarm informujący o otwartych drzwiach, elektroniczne s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terowanie. Zamrażarka umieszczona na dole lodów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ywarka gastronomiczna z wyparzaczem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Wymiary: min. 580 x 610 x 830(h) mm, moc min. 4,9 kW, wyposażona w izolowany zbiornik komory myjącej, podwójne ścianki wykonane ze stali nierdzewnej, max. wysokość wsadu: 310 mm, 2 programy myjące: 120s i 180s przy zaopatrzeniu w wodę o temperaturze 50°C, zużycie wody na cykl max. 2,5 l, moc pompy: min. 400 W, moc bojlera: min. 4500 W, moc komory myjącej: min. 2500 W, pojemność bojlera/zbiornika na wodę: 7 l/26 l, w zestawie: kosz na talerze, kosz uniwersalny wkład na sztućce oraz wąż doprowadzający i odprowadzający, dozownik płynu nabłyszczającego, pompa spustowa, mycie w temperaturze 55°C, wyparzanie 85°C, wymiary kosza: min. 500 x 500 x 120 (h)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elektryczna – 2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: min. 60 cm x 50 cm x 85 cm. Klasa energetyczna min. A. Piekarnik elektryczny posiadający termoobieg i prowadnice teleskopowe – jeden poziom. Zasilanie 230 V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nki zestaw – 2 kom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e ze stali nierdzewnej. Przystosowane do każdego źródła ciepła. Posiadające termokumulujące 6 warstwowe dno, szklane pokrywy z otworem zmniejszającym ciśnienie i redukującym możliwość wykipieni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rondel min. śr. 16 cm, min obj. 1,3 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z pokrywką  min. śr.  16 cm, min obj. 1,3 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z pokrywką min. śr. 18 cm, min obj. 1,8 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z pokrywką  min. śr. 20 cm, min obj. 3,0 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do z pokrywką min. śr. 24 cm, min obj. 5,4 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łęboka patelnia z pokrywką min. śr. 24 cm, min obj.  2,3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wkładka do gotowania na parze min. śr. 20 c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mikrofalowa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Pojemnoś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20 litrów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Wymiary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39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 cm x 50 cm x 29 cm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Opcje podstawow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grill, podgrzewanie, rozmrażanie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Moc mikrofa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7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00 W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Moc gril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900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 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gazowa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Tiptool"/>
              </w:rPr>
              <w:t xml:space="preserve">Wymiary: min. 50cm x 85cm x 60cm. Klasa energetyczna: min. </w:t>
            </w:r>
            <w:r>
              <w:rPr/>
              <w:t>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Tiptool"/>
              </w:rPr>
              <w:t>Rodzaj piekarnika: e</w:t>
            </w:r>
            <w:r>
              <w:rPr/>
              <w:t xml:space="preserve">lektryczny. </w:t>
            </w:r>
            <w:r>
              <w:rPr>
                <w:rStyle w:val="Tiptool"/>
              </w:rPr>
              <w:t xml:space="preserve">Programowanie: </w:t>
            </w:r>
            <w:r>
              <w:rPr/>
              <w:t xml:space="preserve">programator elektroniczny, </w:t>
            </w:r>
            <w:r>
              <w:rPr>
                <w:rStyle w:val="Tiptool"/>
              </w:rPr>
              <w:t xml:space="preserve">termoregulator, zapalarka gazu. Ilość pól grzejnych: </w:t>
            </w:r>
            <w:r>
              <w:rPr/>
              <w:t xml:space="preserve">4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Rodzaje funkcji: Ogrzewanie górne i dolne, Grill elektryczny, Termoobieg. </w:t>
            </w:r>
            <w:r>
              <w:rPr>
                <w:rStyle w:val="Tiptool"/>
              </w:rPr>
              <w:t xml:space="preserve">Zabezpieczenie przeciwwypływowe. </w:t>
            </w:r>
            <w:r>
              <w:rPr/>
              <w:t>Wyświetlacz elektroniczny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Małe Łuna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śniadaniowy – 38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19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ek – 38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Pojemność min. 290ml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płytki – 38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27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ćce – 4 kom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ze stali nierdzewnej zawiera min. 72 sztuki: 18 łyżek, 18 widelców, 18 noży, 18 łyżeczek. Dostosowany do mycia w zmywark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do przechowywania naczyń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z drzwiami skrzydłowymi oraz 3 przestawnymi półkami. Wykonana ze stali nierdzewnej. Wymiary: min. 100 cm x 60 cm x 180 c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ół ze zlewe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komorowym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ół ze zlewem dwukomorowym i półką. Wykonany ze stali nierdzewnej. W zestawie bateria i syfon. Wymiary: min. 100 cm x 60 cm x 85 c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gazowo- elektryczna z piekarnikiem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nia wolnostojąca gazowo-elektryczna o szerokości 60 cm, z zabezpieczeniem przeciwwypływowym, szklaną pokrywą. Piekarnik o pojemności 65 l wyposażony w programator elektroniczny. Klasa energetyczna min. 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t kuchenny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ół przyścienny ze stali nierdzewnej. Nogi z regulacją wysokości wykonane z profilu kwadratowego. Blat usztywniony płytą wiórową laminowaną (wodoodporną) z rantem. Wymiary: min. 120 cm x 60 cm x 85 c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mikrofalowa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Pojemnoś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20 litrów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Wymiary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39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 cm x 50 cm x 29 cm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Opcje podstawow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grill, podgrzewanie, rozmrażanie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Moc mikrofa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7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00 W. </w:t>
            </w:r>
            <w:r>
              <w:rPr>
                <w:rStyle w:val="Left"/>
                <w:rFonts w:cs="Times New Roman" w:ascii="Times New Roman" w:hAnsi="Times New Roman"/>
                <w:sz w:val="24"/>
                <w:szCs w:val="24"/>
              </w:rPr>
              <w:t>Moc gril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n. 900</w:t>
            </w:r>
            <w:r>
              <w:rPr>
                <w:rStyle w:val="Right"/>
                <w:rFonts w:cs="Times New Roman" w:ascii="Times New Roman" w:hAnsi="Times New Roman"/>
                <w:sz w:val="24"/>
                <w:szCs w:val="24"/>
              </w:rPr>
              <w:t xml:space="preserve"> 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ywarka z wyparzarką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Wymiary: min. 580 x 610 x 830(h) mm, moc min. 4,9 kW, wyposażona w izolowany zbiornik komory myjącej, podwójne ścianki wykonane ze stali nierdzewnej, max. wysokość wsadu: 310 mm, 2 programy myjące: 120s i 180s przy zaopatrzeniu w wodę o temperaturze 50°C, zużycie wody na cykl max. 2,5 l, moc pompy: min. 400 W, moc bojlera: min. 4500 W, moc komory myjącej: min. 2500 W, pojemność bojlera/zbiornika na wodę: 7 l/26 l, w zestawie: kosz na talerze, kosz uniwersalny wkład na sztućce oraz wąż doprowadzający i odprowadzający, dozownik płynu nabłyszczającego, pompa spustowa, mycie w temperaturze 55°C, wyparzanie 85°C, wymiary kosza: min. 500 x 500 x 120 (h)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dówka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 xml:space="preserve">Wymiary: min. </w:t>
            </w: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 xml:space="preserve">180cm x 55cm x 60cm. Klasa energetyczna: min. A+. </w:t>
            </w: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 xml:space="preserve">Pojemność użytkowa chłodziarki: min.200 litrów. Pojemność użytkowa zamrażarki: min.95 litrów. Posiadająca system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No-Frost </w:t>
            </w: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(zarówno w chłodziarce  jak i w zamrażarce), w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yświetlacz LED</w:t>
            </w: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, alarm informujący o otwartych drzwiach, elektroniczne s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terowanie. Zamrażarka umieszczona na dole lodów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nki zestaw – 1 kom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e ze stali nierdzewnej. Przystosowane do każdego źródła ciepła. Posiadające termokumulujące 6 warstwowe dno, szklane pokrywy z otworem zmniejszającym ciśnienie i redukującym możliwość wykipieni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rondel min. śr. 16 cm, min obj. 1,3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z pokrywką  min. śr.  16 cm, min obj. 1,3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z pokrywką min. śr. 18 cm, min obj. 1,8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z pokrywką  min. śr. 20 cm, min obj. 3,0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arnek do z pokrywką min. śr. 24 cm, min obj. 5,4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głęboka patelnia z pokrywką min. śr. 24 cm, min obj.  2,3 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x wkładka do gotowania na parze min. śr. 20 cm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 Starogró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ek – 24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Pojemność min. 290ml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ćce – 1 kom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ze stali nierdzewnej zawiera min. 72 sztuki: 18 łyżek, 18 widelców, 18 noży, 18 łyżeczek. Dostosowany do mycia w zmywark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płytki – 25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27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śniadaniowy – 25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19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rz głęboki – 25 sz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y ze szkła hartowanego, odpornego na zmiany temperatury, uderzenia i zarysowania, można myć w zmywarce. Średnica min. 22cm. Biał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gazowo- elektryczna z piekarnikiem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nia wolnostojąca gazowo-elektryczna o szerokości 60 cm, z zabezpieczeniem przeciwwypływowym, szklaną pokrywą. Piekarnik o pojemności 65 l wyposażony w programator elektroniczny. Klasa energetyczna min. 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ywarka z wyparzarką – 1 szt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Analpostcontent"/>
                <w:rFonts w:cs="Times New Roman" w:ascii="Times New Roman" w:hAnsi="Times New Roman"/>
                <w:sz w:val="24"/>
                <w:szCs w:val="24"/>
              </w:rPr>
              <w:t>Wymiary: min. 580 x 610 x 830(h) mm, moc min. 4,9 kW, wyposażona w izolowany zbiornik komory myjącej, podwójne ścianki wykonane ze stali nierdzewnej, max. wysokość wsadu: 310 mm, 2 programy myjące: 120s i 180s przy zaopatrzeniu w wodę o temperaturze 50°C, zużycie wody na cykl max. 2,5 l, moc pompy: min. 400 W, moc bojlera: min. 4500 W, moc komory myjącej: min. 2500 W, pojemność bojlera/zbiornika na wodę: 7 l/26 l, w zestawie: kosz na talerze, kosz uniwersalny wkład na sztućce oraz wąż doprowadzający i odprowadzający, dozownik płynu nabłyszczającego, pompa spustowa, mycie w temperaturze 55°C, wyparzanie 85°C, wymiary kosza: min. 500 x 500 x 120 (h) m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StrongEmphasis">
    <w:name w:val="Strong"/>
    <w:qFormat/>
    <w:rPr>
      <w:b/>
      <w:bCs/>
    </w:rPr>
  </w:style>
  <w:style w:type="character" w:styleId="Featurename">
    <w:name w:val="featurename"/>
    <w:qFormat/>
    <w:rPr/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Analpostcontent">
    <w:name w:val="anal-post-content"/>
    <w:qFormat/>
    <w:rPr/>
  </w:style>
  <w:style w:type="character" w:styleId="Tiptool">
    <w:name w:val="tip_to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2:53:00Z</dcterms:created>
  <dc:creator>m_pilarski</dc:creator>
  <dc:description/>
  <cp:keywords/>
  <dc:language>en-US</dc:language>
  <cp:lastModifiedBy>User1</cp:lastModifiedBy>
  <cp:lastPrinted>2015-02-11T10:15:00Z</cp:lastPrinted>
  <dcterms:modified xsi:type="dcterms:W3CDTF">2015-02-11T09:17:00Z</dcterms:modified>
  <cp:revision>113</cp:revision>
  <dc:subject/>
  <dc:title/>
</cp:coreProperties>
</file>