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zebudowa drogi gminnej nr 060124C Nowe Dobra - Kol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d km 0+000 do km 2+77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3101"/>
        <w:gridCol w:w="18"/>
        <w:gridCol w:w="522"/>
        <w:gridCol w:w="780"/>
        <w:gridCol w:w="878"/>
        <w:gridCol w:w="14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Roboty przygotowawcze i ziemn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19-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08-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inka krzaków wraz z rozdrobieniem rębakiem -  zagęszczenie średni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x2,0 = 1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poboczy z usunięciem darniny, warstwa grubości średnio    10  cm. Grunt kat.I-IV do wywozu na odkł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x2x1,0 = 5554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koryta na jezdni. Głębokość średnio 30 cm. Grunt kat. I-IV. Urobek na uformowanie pobocz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2+740 – 2+7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60-2740)x(4,2+5,2):2+(2777-2760)x5,2+2x14  = 25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na jezdni , głębokość średnio 20 cm. Grunt kat. I-IV. Urobek na uformowanie  pobo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+004-0+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-4)x5,1+(119-97)x5,2+(139-119)x(5,2+9,2):2+(146-139)x9,2 +(171-146)x(9,2+5,2):2+           (190-171)x5,2 = 107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na jezdni, głębokość średnio10 cm. Grunt kat. I-IV. Urobek na uformowanie poboc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190-0+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x5,2 = 15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na jezdni, Głębokość średnio 5 cm. Grunt kat. I-IV. Urobek na uformowanie  poboc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+220-2+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5-220)x5,2+(355-335) x (5,2+4,2):2+(450-355)x4,2+(470-450)x(4,2+5,2):2+(530-470)x5,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0-530)x(5,2+4,2):2+(2740-550)  x4,2 = 10789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06-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p pod uformowanie korpusu drogowego i zjazdu. Grunt I-IV na uformowanie pobocz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0+390-0+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6xśr.0,6+7x10x0,5 = 15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35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nanie nasypu pod uformowanie korony drogi. Przy zbiornikach wodnych Urobek z korytowania i wykop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x0,5xśr.2,0 = 35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1-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ków pod krawężniki betonowe. Grunt. Kat.I-IV na pobo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97+4+2)+(5+2x2)+(5+2x1)+(5+2x 1,5)] = 127 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1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ków pod ustawienie obrzeży betonowych. Grunt kat. I-IV na pobo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7+4)-3x5 = 86 m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 chodnik i zjazdy z kostki betonowe, głębokość  średnio20 cm. Grunt kat.I-IV na poboc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x2 = 20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4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35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ormowanie poboczy gruntowych urobkiem  z korytowania i wykopów. Średnia grubość warstwy 15 cm. Transport  urobku z korytowania i wykopu na odległość 1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x(0,75+0,25)+(2777x2-97)x0,75 = 419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0x0,15 = 629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1-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izowanie poboczy pospółką nieodsiewaną, warstwa grubości     10 cm. Zagęszczenie poboczy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190x0,1 = 419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4-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e ścinki poboczy, nadmiaru z korytowania, Odległość wywozu 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pobo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x0,1 = 555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miar grunt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p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x0,3+1076x0,2+156x0,1+10789x0,05+204x0,2+127x0,3x0,3+86x0,2x0,2+155 = 1043,1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bocza i nasyp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+350 = 979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woz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5,4+1043,1)-979 = 619,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pornik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2-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. Beton C12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+2x7+2x2)  155x0,06 = 9,3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wienie krawężników najazdowych betonowych 15x22 cm - obramowanie jezd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wysp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+28 = 155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7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wienie obrzeży betonowych 8x30 cm na ławie z piask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Podbudow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     KNR-0231-01-04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warstwy odsączającej z piasku, warstwa grubości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4-3x6)x1,8 = 15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+7):2x4+(5+7):2x3+(5+7):2x3,5 = 6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5+63 = 218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6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 wyspie warstwy odcinającej z piasku, warstwa grubości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x2 = 1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9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betonowej na zjazdach, warstwa grubości 12cm. Beton C12/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9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betonowej na wyspie, warstwa grubości 10 cm. Beton C12/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kruszywa łamanego 0/63 mm, warstwa grubości 12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+156+10789+258 = 12279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górnej warstwy podbudowy z kruszywa łamanego 0/31,5 mm ,warstwa grubości 8 c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awierzch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5-11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 chodnika z koski betonowej brukowej na podsypce cementowo-piaskowej. Kostka grubości 6 c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5-11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 zjazdów  i wyspy z kostki betonowej brukowej na podsypce cementowo-piaskowej. Kostka grubości  8 c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+14 = 7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opienie podbudowy z kruszywa łamanego emulsją asfaltow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wiążącej z betonu asfaltowego, warstwa grubości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x5+14)+[12279-97x0,05-(2777-97)x0,1] = 120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warstwy wiążącej emulsją asfaltową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ścieralnej nawierzchni z betonu asfaltowego, warstwa grubości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x5+14)+[12279-97x0,1-(2777-97)x0,2] = 11767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jazdy i skrzyż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na zjazdach i skrzyżowaniu, średnia głębokość      5 cm. Grunt kat. I-IV na odkład do uformowania pobo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y bitumicz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x(5,2+7,2):2x śr.3 = 61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(5,2+7,2):2x śr. 2 = 24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y z kruszywa łaman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x(5+7):2x śr. 2,5 = 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żowanie - km 0+4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5,2+18+5x6:2 = 52+33 = 8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14+248+600+85 = 154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kruszywa łamanego 0/63 mm, warstwa grubości 15 c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8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wyrównawczej z betonu asfaltowego w ilości średnio 7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x(5,1+7,1):2x3 = 60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(5,1+7,1):2 x2 = 24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5,1+33 = 8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04+244+84 = 93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x0,075 = 70 m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ścieralnej z betonu asfaltowego, warstwa grubości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x(5+7):2x3 = 59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(5+7):2x2 = 24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5+33 = 8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594+240+83 = 917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3-14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ormowanie poboczy, grunt z korytowania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47x0,05 = 77,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paski - pobocza z kruszywa łamane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3-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ilowanie podłoża pod nawierzchnię opaski, grunt kat.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(2777-335)x0,5 = 244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opaski z kruszywa łamanego 0/63 mm, warstwa grubości 17 c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Usunięcie trwałych przeszkó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05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unięcie karpin po ściętych drzewach - Ø śr. 30 cm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05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karpin po ściętych drzewach - Ø śr, 50 c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10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wiezienie karpin na odległość   2 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x0,5+5x0,8 = 13 m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Elementy bezpieczeństwa ruchu</w:t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Bariery ochron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4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barier energochłonnych stalowych zakończonych skoś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2+190 - 2+2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2. Oznakowanie pion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znak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2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 z rur metalowych Ø 70 m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znak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3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ntowanie znaków drog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laskowych (znaki średnie), folia I generacj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-7 - 1; B-20 - 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-9 - 1; C-10 - 1;  D-1 - 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6b - 1; A-6c - 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1 - 1; A-2 - 1;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8 "15t" - 2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-42 - 1; D-43 - 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Pionowy znak aktyw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producent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pionowego znaku aktywnego D-6 z czujnikiem ruchu zasilanego panelem solarny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Oznakowanie poziome cienkowarstw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znak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6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lin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10 - 6x0,5x4 = 1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14 - 2,5x0,375 = 0,94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12 - 6x0,5 = 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7b - 2x2x5x0,24 = 4,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21a - 2x2x5:2x0,38 = 3,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+0,94+3+4,32+4,8+3,8 = 24,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Oświetlenie ulicz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producent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masztu do lampy solarnej - oświetlenie zatoki autobusowe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producent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ż lampy z modułem fotowoltanicznym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Roboty wykończeni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towanie powierzchni skarp i  poboczy  – obrobienie na czy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0+2777)x1,5+777x2,5=      9108 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Inwentaryzacja powykonawc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1-19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powykonawcze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51:00Z</dcterms:created>
  <dc:creator>Brzezicki</dc:creator>
  <dc:description/>
  <dc:language>en-US</dc:language>
  <cp:lastModifiedBy>m_pilarski</cp:lastModifiedBy>
  <cp:lastPrinted>2015-01-21T18:30:00Z</cp:lastPrinted>
  <dcterms:modified xsi:type="dcterms:W3CDTF">2015-02-19T07:51:00Z</dcterms:modified>
  <cp:revision>2</cp:revision>
  <dc:subject/>
  <dc:title/>
</cp:coreProperties>
</file>