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23.</w:t>
        <w:tab/>
        <w:t xml:space="preserve">Nawierzchnia z kostki brukowej betonowej 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23 „Nawierzchnia z kostki brukowej betonowej” odnosi się do wykona</w:t>
        <w:softHyphen/>
        <w:t xml:space="preserve">nia </w:t>
        <w:br/>
        <w:t xml:space="preserve">i odbioru robót związanych z wykonywaniem nawierzchni z kostki brukowej betonowej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Nowe Dobra - Kolno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 dotycząm zasad prowadzenia robót związanych z wykonywaniem nawierzchni z kostki brukowej betonowej grubości 6cm na chodnikach i grubości 8 cm na zjazdach i wyspie kanalizującej ruch  zgodnie z lokalizacją określoną w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Betonowa kostka brukowa - prefabrykat betonowy, stosowany jako materiał nawierzchni, który spełnia następujące warunki: w odległości 50 mm od każdej krawędzi, żaden przekrój poprzeczny nie powinien wykazywać wymiaru poziomego mniejszego niż 50 mm i długość całkowita kostki podzielona przez jej grubość powinna być mniejsza lub równa czter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2. Kostka integracyjna – kształtka z wyraźnie odmienną od standardowej kostki fakturą i kolorem nawierzchni pozwalająca osobą niepełnosprawnym zlokalizować miejsce przejścia na chodniku, wejście na jezdnię </w:t>
        <w:br/>
        <w:t>z chodnika itp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3. Pozostałe określenia podstawowe są zgodne z obowiązującymi, odpowiednimi polskimi normami </w:t>
        <w:br/>
        <w:t>i z definicjami podanymi w STWiORB DMU.00.00.00 „Wymagania ogólne” pkt.1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5. Ogólne wymagania dotyczące robót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1.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 DMU-00.00.00 „Wymagania ogólne” pkt.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dostarczona przez producenta spełniać wymagania określone w PN-EN 1338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or elementów brukowych powinien być zgodny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 elementów brukowych powinien zostać zaakceptowany przez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kolorowe powinny być barwione substancjami odpornymi na działanie czynników atmosferycznych, światła i silnych alkali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ostkę betonową, na które została wydana przez producenta deklaracja zgodności i oznaczone przez producenta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iągu pieszo-rowerowego należy zastosować kostkę bezfazową. W rejonie przejść dla pieszych należy zastosować kostkę integracyjną zgodnie z dokumentacją projektową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2. Betonowa kostka  bruk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: ± 4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a pomiędzy dwoma pomiarami grubości tej samej kostki powinna być ≤3 m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Wymaga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powinna odpowiadać następującym wymaganiom zgodnym z PN-EN 1338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rozciąganie przy rozłupywaniu: zgodn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3. Inne wymag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órna powierzchnia betonowych kostek brukowych nie powinna wykazywać wad, takich jak rysy lub odprys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wuwarstwowych kostek brukowych nie dopuszcza się występowania rozwarstwienia między warstwam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wiona powinna być cała kostka betonowa. Jeżeli nie ma znaczących różnic w zabarwieniu, zgodność elementów powinna być ustalona przez porównanie z próbkami dostarczonymi przez producenta i zatwierdzonymi przez Inżynier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 i zabarwienia kostek brukowych, które mogą być spowodowane nieuniknionymi zmianami właściwości surowców lub przez zmianę warunków twardnienia nie są uważane za istotn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można układać min. 28 dni po dacie produkcji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owyższe wymagania dotyczą również kostki integracyn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Materiały na podsypkę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Mieszanka kruszywa na podsypkę powinna odpowiadać wymaganiom PN-EN 13242.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starczone kruszywo posiadać deklarację zgodności z odpowiednimi normami i być oznakowany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podsypki z mieszanki niezwiązanej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do zraszania powinna odpowiadać wymaganiom PN-EN 1008 nie zawierająca składników wpływających szkodliwie na mieszankę kruszywa, ale umożliwiającą właściwe zagęszczanie mieszan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4. Materiał do spoinow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spoinowania nawierzchni nie przeznaczonych do ruchu kołowego (pojazdów) należy stosować piasek </w:t>
        <w:br/>
        <w:t>o uziarnieniu 0/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spoinowania pozostałych nawierzchni należy zastosować spoinę na bazie żywicy epoksydowej </w:t>
        <w:br/>
        <w:t>o parametrach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sa zalew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 xml:space="preserve">             ≤0,75,</w:t>
      </w:r>
    </w:p>
    <w:p>
      <w:pPr>
        <w:pStyle w:val="Standardowytekst"/>
        <w:ind w:left="720" w:hanging="0"/>
        <w:rPr/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do wykonania nawierzchni z kostki bruk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owierzchnie nawierzchni z kostki brukowej wykonuje się ręcz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powierzchnie są duże, można stosować mechaniczne urządzenia układając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gęszczenia nawierzchni stosuje się wibratory płytowe z osłoną z tworzywa sztuczn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równania podsypki z piasku można stosować mechaniczne urządzenie na rolkach, poruszające się na prowadnicach lub krawężnika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betonowych kostek bruk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Uformowane w czasie produkcji kostki betonowe układane są warstwowo na palecie. Po uzyskaniu wytrzymałości betonu min. 0,7 R, kostki przewożone są na stanowisko, gdzie specjalne urządzenie pakuje je </w:t>
        <w:br/>
        <w:t>w folię i spina taśmą stalową, co gwarantuje transport samochodami w nienaruszonym sta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betonowe można również przewozić samochodami na paletach transportowych producent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betonową na podsypce należy układać, jeżeli temperatura otoczenia jest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lub wyższa. Jeżeli w ciągu dnia temperatura utrzymuje się w granicach od 0 do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a w nocy spodziewane są przymrozki, kostkę ułożoną do 7 dni wstecz należy zabezpieczyć przez nakrycie materiałem o niskim przewodnictwie cieplnym. 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odsypk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rzed układaniem kostki betonowej należy wykonać podsypkę z mieszanki niezwiązanej 0/4 zgodnie z Dokumentacją projektową. Podsypkę należy zagęścić do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>≥1,00 i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MPa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kładanie nawierzchni i elementów z kostki beton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ę betonową, w tym integracyjną układa się na podsypce w taki sposób, aby szczeliny między nimi wynosiły od 2 do 4 mm w przypadku wypełnienia spoin piaskiem oraz od 5 do 8 mm w przypadku spoinowania spoiną na bazie żywicy epoksydowej. Elementy betonowe należy układać w taki sposób, aby po wibrowaniu (ubijaniu) na nawierzchni kostki uzyskać rzędne wg Dokumentacji projektowej (ok. 1,5 cm powyżej rzędnych projektowanych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urządzeń infrastruktury technicznej powinna być trwale wystawać od 3 do 5 mm powyżej powierzchni tych urządzeń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korytek ściekowych powinna być trwale wystawać od 3 do 10 mm powyżej powierzchni tych korytek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uzupełnienia przestrzeni można stosować elementy brukowe wykończeniowe w postaci tzw. połówek                   i dziewiątek, mających wszystkie krawędzie równe i odpowiednio fazowane. W przypadku potrzeby kształtek </w:t>
        <w:br/>
        <w:t>o 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Szczeliny należy wypełnić piaskiem lub spoiną na bazie żywicy epoksydowej. Spoiny żywiczne należy przygotowywać zgodnie z zaleceniami producenta. W odległościach nie większych niż 10 m oraz w miejscu, </w:t>
        <w:br/>
        <w:t xml:space="preserve">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</w:t>
        <w:br/>
        <w:t>w przypadkach zalecanych przez producenta masy zalew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bijania ułożonej nawierzchni chodnika oraz zjazdów z kostek brukowych stosuje się wibratory płytowe            z osłoną z tworzywa sztucznego dla ochrony kostek przed uszkodzeniem i zabrudzeniem. Jeżeli warunki na budowie pozwalają wibrowanie należy prowadzić od krawędzi powierzchni ubijanej w kierunku środka                     i jednocześnie w kierunku poprzecznym kształtek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e elementy należy ubijać ręcznie przy pomocy ogumionych młotk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nawierzchni i elementów z kostki betonowej, w tym kostki integracyjnej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kontroli jakości robót podano w ST DMU.00.00.00 „Wymagania ogólne” pkt 6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w przytoczonych normach 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ostki betonowej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glądu zewnętrznego kostki betonowej należy przeprowadzić na podstawie oględzin elementu przez pomiar i ocenę uszkodzeń występujących na powierzchniach i krawędziach elementu zgodnie z pkt 2.2</w:t>
        <w:br/>
        <w:t>i ustaleniami PN-EN 1338 (załącznik C)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2. Badania i częstotliwość w czasie robót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Sprawdzenie podłoża i podbudowy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łoża i podbudowy polega na stwierdzeniu ich zgodności z Dokumentacją projektową i ST DMU-04.01.01 „Profilowanie i zagęszczenie podłoża w koryci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podsyp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 5.2 niniejszej ST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prawdzenie wykonania nawierzchn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widłowości wykonania nawierzchni i elementów z betonowych kostek betonowych polega na stwierdzeniu zgodności wykonania z Dokumentacją projektową oraz wymaganiami wg pkt 5.3 niniejszej ST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0,5 cm), równość w profilu podłużnym (nierówności do 8 mm) i przekroju poprzecznym (prześwity między łatą a powierzchnią do 8 mm), spadki poprzeczne (odchyłki od dokumentacji projektowej do 0,3%) oraz szerokość nawierzchni (odchyłka do ± 5 cm) – co 25 m oraz we wszystkich przekrojach charakterystycznych.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sprawdzenie szerokości spoin i prawidłowości wypełnienia spoin (w 20 punktach charakterystycznych dziennej działki roboczej lub wg zaleceń Inżyniera)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  lub planografem, zgodnie z normą BN-68/8931-04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tlub masy zalewowej do kostki. Sprawdzenie spoin wypełnionych piaskiem dokonuje się wizualni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7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j nawierzchni z betonowej kostki bruk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8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WiORB i wymaganiami Inżyniera, jeżeli wszystkie pomiary i badania z zachowaniem tolerancji według pkt.6 dały wyniki pozytywn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budowy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ich odbioru są określone w STWiORB DMU.00.00.00 „Wymagania ogóln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9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nawierzchni z kostki brukowej betonowej obejmuje: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sprzętu i materiałów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ę podłoża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ścielenie i zagęszczenia podsypki z mieszanki-niezwiązanej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łożenie kostki betonowej wraz z jej ubiciem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wymagane niniejszą specyfikacją techniczną pomiary i badani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10.1. Normy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3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we kostki brukow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242+A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88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wy do spoinowania płytek. Wymagania, ocena zgodności, klasyfikacja i oznac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da zarobowa do betonu. Specyfikacja pobierania próbek, badania i ocena przydatności wody zarobowej do betonu, w tym wody odzyskanej z procesów </w:t>
              <w:br/>
              <w:t>produkcji betonu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933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Badania geometrycznych właściwości kruszyw. Oznaczanie składu ziarnowego. Metoda przesiewania</w:t>
              </w:r>
            </w:hyperlink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N-EN 933-8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 xml:space="preserve">Badania geometrycznych właściwości kruszyw. Część 8: Ocena zawartości </w:t>
              <w:br/>
              <w:t>drobnych cząstek. Badanie wskaźnika piaskoweg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PN-EN 933-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Badania geometrycznych właściwości kruszyw. Część 6: Ocena właściwości powierzchni. Wskaźnik przepływu kruszyw.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744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chemicznych właściwości kruszyw. Analiza chemiczna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097-3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Mechanicznych i fizycznych właściwości kruszyw. Oznaczenia gęstości nasypowej i jamistości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78/B-06714/4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ruszywa mineralne. Badania. Oznaczanie potencjalnej reaktywności alkalicznej metodą szybką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N-EN 14188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ypełniacze szczelin i zalewy drogowe. Część 1: Wymagania wobec zalew </w:t>
              <w:br/>
              <w:t>drogowych na gorąc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N-68/8931-04</w:t>
            </w:r>
          </w:p>
        </w:tc>
        <w:tc>
          <w:tcPr>
            <w:tcW w:w="7796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: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ady projektowe. Przejścia dla pieszych – oznakowanie i informacja. Rada bezpieczeństwa ruchu drogowego przy Ministerstwie Transportu i Gospodarki Morskiej. Wrzesień 1999.</w:t>
      </w:r>
    </w:p>
    <w:p>
      <w:pPr>
        <w:pStyle w:val="Standardowyteks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Ta strona celowo jest pusta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200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2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57:00Z</dcterms:created>
  <dc:creator>Milan STERNIK</dc:creator>
  <dc:description/>
  <cp:keywords/>
  <dc:language>en-US</dc:language>
  <cp:lastModifiedBy>PC</cp:lastModifiedBy>
  <cp:lastPrinted>2010-09-30T11:27:00Z</cp:lastPrinted>
  <dcterms:modified xsi:type="dcterms:W3CDTF">2014-09-13T11:00:00Z</dcterms:modified>
  <cp:revision>54</cp:revision>
  <dc:subject/>
  <dc:title>DMU 00</dc:title>
</cp:coreProperties>
</file>