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owe Dobra - KOln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ustawieniem krawężników i oporników betonowych. </w:t>
      </w:r>
      <w:r>
        <w:rPr>
          <w:rFonts w:cs="Arial" w:ascii="Arial" w:hAnsi="Arial"/>
          <w:sz w:val="18"/>
          <w:szCs w:val="18"/>
          <w:u w:val="single"/>
        </w:rPr>
        <w:t>Na drodze należy ustawić krawężniki najazdowe betonowe 15/22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oraz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yperlink" Target="http://www.pkn.pl/?a=show&amp;m=katalog&amp;id=473491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4-09-13T11:18:00Z</dcterms:modified>
  <cp:revision>46</cp:revision>
  <dc:subject/>
  <dc:title>DMU 00</dc:title>
</cp:coreProperties>
</file>