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2.01</w:t>
        <w:tab/>
        <w:t>Warstwa wiążąca z beton asfaltowego AC 11 W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2.01 „Warstwa wiążąca z betonu asfaltowego AC 11 W” odnosi się do wykona</w:t>
        <w:softHyphen/>
        <w:t>nia i odbioru robót związanych z wykonywaniem warstwy wiążącej  z betonu asfaltowego, która zostanie wykonana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wiążącej z betonu asfaltowego AC 11 W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</w:t>
      </w:r>
      <w:r>
        <w:rPr>
          <w:rFonts w:cs="Arial" w:ascii="Arial" w:hAnsi="Arial"/>
          <w:sz w:val="18"/>
          <w:szCs w:val="18"/>
        </w:rPr>
        <w:t xml:space="preserve"> Warstwa wiążąca z betonu asfaltowego - warstwa zagęszczonej mieszanki mineralno-asfaltowej, która stanowi warstwę nawierzchni między warstwą ścieralną i podbudow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</w:t>
      </w:r>
      <w:r>
        <w:rPr>
          <w:rFonts w:cs="Arial" w:ascii="Arial" w:hAnsi="Arial"/>
          <w:sz w:val="18"/>
          <w:szCs w:val="18"/>
        </w:rPr>
        <w:t>. Beton asfaltowy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</w:t>
      </w:r>
      <w:r>
        <w:rPr>
          <w:rFonts w:cs="Arial" w:ascii="Arial" w:hAnsi="Arial"/>
          <w:sz w:val="18"/>
          <w:szCs w:val="18"/>
        </w:rPr>
        <w:t xml:space="preserve"> Podłoże pod warstwę asfaltową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Emulsja asfaltowa kationowa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</w:t>
      </w:r>
      <w:r>
        <w:rPr>
          <w:rFonts w:cs="Arial" w:ascii="Arial" w:hAnsi="Arial"/>
          <w:sz w:val="18"/>
          <w:szCs w:val="18"/>
        </w:rPr>
        <w:t xml:space="preserve"> Kruszywo grube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</w:t>
      </w:r>
      <w:r>
        <w:rPr>
          <w:rFonts w:cs="Arial" w:ascii="Arial" w:hAnsi="Arial"/>
          <w:sz w:val="18"/>
          <w:szCs w:val="18"/>
        </w:rPr>
        <w:t xml:space="preserve"> Kruszywo drobne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</w:t>
      </w:r>
      <w:r>
        <w:rPr>
          <w:rFonts w:cs="Arial" w:ascii="Arial" w:hAnsi="Arial"/>
          <w:sz w:val="18"/>
          <w:szCs w:val="18"/>
        </w:rPr>
        <w:t xml:space="preserve"> Wypełniacz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</w:t>
      </w:r>
      <w:r>
        <w:rPr>
          <w:rFonts w:cs="Arial" w:ascii="Arial" w:hAnsi="Arial"/>
          <w:sz w:val="18"/>
          <w:szCs w:val="18"/>
        </w:rPr>
        <w:t xml:space="preserve"> Kruszywo o ciągłym uziarnieniu – jest to kruszywo, które składa się z kruszywa grubego i 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</w:t>
      </w:r>
      <w:r>
        <w:rPr>
          <w:rFonts w:cs="Arial" w:ascii="Arial" w:hAnsi="Arial"/>
          <w:sz w:val="18"/>
          <w:szCs w:val="18"/>
        </w:rPr>
        <w:t xml:space="preserve"> Pyły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wiążąc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- 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wypełniacza powinno być zgodne z PN-S-96504. Wilgotność wypełniacza nie może być większa niż 1,0%. 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1. Wymagania wobec kruszywa grubego do warstwy wiążąc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nasypowa według normy PN-EN 109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1 badana na kruszywie 8/11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wiążąc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i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 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wiążąc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wiążąc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11 W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5. Wymagane właściwości mieszanki mineralno-asfaltowej betonu asfaltowego AC 11 W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3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11 W przedstawiono w tablicy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6. Wymagane uziarnienie i zawartość lepiszcza dla warstwy wiążącej AC 11 W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4,6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 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 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wiążąc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wiążąc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pokryte asfaltem lub materiałem uszczelniającym  zaakceptowanym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ę wiążącą z betonu asfaltowego należy skropić emulsją asfaltową przed ułożeniem następnej warstwy asfaltowej dla zapewnienia odpowiedniego połączenia międzywarstwowego, w ilości i wg zasad ustalonych w STWiORB D-04.03.01. „Oczyszczenie i skropienie warstw podłoża”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wiążąca z betonu asfaltowego może być wykonywana w temperaturach otoczenia w ciągu doby podanych w tablicy 7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7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7. Wykonanie warstwy wiążąc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wiążąc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 Złącze układanej następnej warstwy ścieralnej, powinno być przesunięte o co najmniej 15 cm względem złącza warstwy wiążącej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 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wiążąc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wiążącej z betonu asfaltowego podaje tablica 12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12. Częstotliwość oraz zakres badań i pomiarów wykonanej warstwy wiążąc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100 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wiążąc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6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wiążąc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7. Grub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wiążąc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8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wiążąc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Krawędzi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wiążąc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ygląd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wiążąc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1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wiążąc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5.7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wiążącej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marowanie lepiszczem krawędzi urządzeń ob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8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.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 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Piotr Legomski</dc:creator>
  <dc:description/>
  <cp:keywords/>
  <dc:language>en-US</dc:language>
  <cp:lastModifiedBy>PC</cp:lastModifiedBy>
  <cp:lastPrinted>2011-11-27T22:41:00Z</cp:lastPrinted>
  <dcterms:modified xsi:type="dcterms:W3CDTF">2014-09-13T10:55:00Z</dcterms:modified>
  <cp:revision>54</cp:revision>
  <dc:subject/>
  <dc:title/>
</cp:coreProperties>
</file>