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WIĄZANEGO Z OZNAKOWANIEM SKRZYŻOWAŃ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GI GMINNEJ NR 060124C NOWE DOBRA - DO ZABUDOWAŃ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 DROGAMI POWIATOWYM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R 1621C CHEŁMNO - MNISZEK I NR 1605 OSTRÓW ŚWIECKI - GÓRNE WYMIARY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wa z dnia 20 czerwca 1997 – Prawo o ruchu drogowym (Dz.U. z 2012 r.,poz.1137 z późniejszymi zmianami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Rozporządzenie Ministrów Infrastruktury oraz Spraw Wewnętrznych i Administracji            z 31 lipca 2002 w sprawie znaków i sygnałów drogowych (Dz.U.Nr 170 z dnia 12.10.2002r.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Ministra dnia 23 września 2003r. w sprawie szczegółowych warunków zarządzania ruchem na drogach oraz wykonywania nadzoru nad tym zarządzaniem (Dz.U.Nr 177 poz. 1729 z 2003r.)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              (Dz.U. nr 220 poz. 2181 z dnia 23 grudnia 2003 r.)</w:t>
      </w:r>
    </w:p>
    <w:p>
      <w:pPr>
        <w:pStyle w:val="Normal"/>
        <w:spacing w:lineRule="auto" w:line="360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obejmuje stałą organizację ruchu polegającą na ustawieniu oznakowania pionowego na skrzyżowaniach drogi gminnej nr 060124C Nowe Dobra - do zabudowań z drogami powiatowymi nr1621C Chełmno - Mniszek w km 2+666 (obszar zabudowany) i             nr 1605C Ostrów Świecki - Górne Wymiary w km 2+837 (obszar niezabudowany).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 istniejąc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Obecne skrzyżowania drogi gminnej 060124C o nawierzchni z żużla paleniskowego o szerokości jezdni 5 m z drogami powiatowymi o nawierzchni bitumicznej nr 1621C szerokości 5 m i nr 1605C szerokości 4,5 m nie posiadają oznakowania pionowego ustalającego zasady ruchu na tych skrzyżowaniach. Ruch na drogach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gminnej obsługuje ruch lokal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a drogach powiatowych łączący miejscowości znajdujące się przy drogach oraz przejmujący ruch lokalny z pozostałych dróg powiatowych i gmin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ktowane stałe organizacje ruchu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Po przebudowie droga gminna nr 060124C na całej długości będzie posiadała nawierzchnię utwardzoną - bitumiczną szerokości jezdni przy skrzyżowaniach wynoszącą 5 m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Zmiana nawierzchni wymusza wprowadzenie nowej organizacji na skrzyżowaniach z drogami powiatowymi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 projektowaniu oznakowania przyjęto pierwszeństwo ruchu dla pojazdów poruszających się drogami powiatowymi.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Projekt obejmuje ustawienie oznakowania pionowego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znakowanie pionowe skrzyżowania w obszarze zabudowanym drogi gminnej nr 060124C z drogą powiatową nr 1621C w km 2+666 obejmuje ustawienie znaków pionowych i oznakowania poziomego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Na drodze powiatowej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- D-1 - 2 sztuki ( małe )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Na drodze gminnej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- B-20 - 1 sztuka (ustawiony z uwagi na brak widoczności na skrzyżowaniu)</w:t>
      </w:r>
    </w:p>
    <w:p>
      <w:pPr>
        <w:pStyle w:val="Normal"/>
        <w:spacing w:lineRule="auto" w:line="360"/>
        <w:ind w:left="792" w:hanging="0"/>
        <w:rPr/>
      </w:pPr>
      <w:r>
        <w:rPr>
          <w:sz w:val="22"/>
          <w:szCs w:val="22"/>
        </w:rPr>
        <w:t>- lina P-12  - oznakowanie poziome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Znaki pionowe: znaki z grupy średnie i małe, odblaskowe – folia I generacji. Znak B-20 - folia II generacji.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Oznakowanie poziome - cienkowarstwowe.</w:t>
      </w:r>
    </w:p>
    <w:p>
      <w:pPr>
        <w:pStyle w:val="Normal"/>
        <w:spacing w:lineRule="auto" w:line="360"/>
        <w:ind w:left="792" w:hanging="0"/>
        <w:rPr/>
      </w:pPr>
      <w:r>
        <w:rPr>
          <w:sz w:val="22"/>
          <w:szCs w:val="22"/>
        </w:rPr>
        <w:t>Projektowane oznakowanie wraz z lokalizacją przedstawiono na rysunku nr 1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2"/>
          <w:szCs w:val="22"/>
        </w:rPr>
        <w:t xml:space="preserve">Oznakowanie pionowe skrzyżowania w obszarze niezabudowanym drogi gminnej 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nr 060124C z drogą powiatową nr 1605C w km 2+837 obejmuje ustawienie znaków pionowych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Na drodze powiatowej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- A-6b - 1 sztuka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- A-6c - 1 sztuka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Na drodze gminnej: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- A-7 - 1 sztuka</w:t>
      </w:r>
    </w:p>
    <w:p>
      <w:pPr>
        <w:pStyle w:val="Normal"/>
        <w:spacing w:lineRule="auto" w:line="360"/>
        <w:ind w:left="792" w:hanging="0"/>
        <w:rPr>
          <w:sz w:val="22"/>
          <w:szCs w:val="22"/>
        </w:rPr>
      </w:pPr>
      <w:r>
        <w:rPr>
          <w:sz w:val="22"/>
          <w:szCs w:val="22"/>
        </w:rPr>
        <w:t>Znaki pionowe: znaki z grupy średnie, odblaskowe – folia I generacji. Znak A-7 - folia II generacji.</w:t>
      </w:r>
    </w:p>
    <w:p>
      <w:pPr>
        <w:pStyle w:val="Normal"/>
        <w:spacing w:lineRule="auto" w:line="360"/>
        <w:ind w:left="792" w:hanging="0"/>
        <w:rPr/>
      </w:pPr>
      <w:r>
        <w:rPr>
          <w:sz w:val="22"/>
          <w:szCs w:val="22"/>
        </w:rPr>
        <w:t>Projektowane i istniejące znaki pionowe oraz wraz z ich lokalizacją przedstawiono na rysunku nr 2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Termin wykonania oznakowania skrzyżowań - do 31.12.2015 rok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0:00Z</dcterms:created>
  <dc:creator>Wąbrzeźno</dc:creator>
  <dc:description/>
  <cp:keywords/>
  <dc:language>en-US</dc:language>
  <cp:lastModifiedBy>PC</cp:lastModifiedBy>
  <cp:lastPrinted>2014-10-25T13:38:00Z</cp:lastPrinted>
  <dcterms:modified xsi:type="dcterms:W3CDTF">2015-01-31T11:17:00Z</dcterms:modified>
  <cp:revision>32</cp:revision>
  <dc:subject/>
  <dc:title>OPIS TECHNICZNY</dc:title>
</cp:coreProperties>
</file>