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w/s przynależności do grupy kapitałowej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32"/>
          <w:szCs w:val="32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oświadczam, że …………………………...…………………………(nazwa Wykonawcy) należy do grupy kapitałowej ………………………..………………………(nazwa grupy) i do oferty załączamy listę podmiotów należących do tej samej grupy kapitałowej* .</w:t>
      </w:r>
    </w:p>
    <w:p>
      <w:pPr>
        <w:pStyle w:val="Normal"/>
        <w:rPr>
          <w:rStyle w:val="Txtnew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Txtnew"/>
          <w:rFonts w:cs="Arial" w:ascii="Arial" w:hAnsi="Arial"/>
          <w:sz w:val="24"/>
          <w:szCs w:val="24"/>
        </w:rPr>
        <w:t xml:space="preserve">Oświadczam, że………………...…………………………………….(nazwa Wykonawcy) nie należy do grupy kapitałowej*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- właściwe wypełnić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6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5-02-18T10:40:00Z</dcterms:modified>
  <cp:revision>9</cp:revision>
  <dc:subject/>
  <dc:title/>
</cp:coreProperties>
</file>