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Załącznik nr 2.2</w:t>
      </w:r>
    </w:p>
    <w:p>
      <w:pPr>
        <w:pStyle w:val="Normal"/>
        <w:jc w:val="center"/>
        <w:rPr>
          <w:rFonts w:ascii="Arial" w:hAnsi="Arial" w:cs="Arial"/>
          <w:b/>
          <w:b/>
          <w:sz w:val="24"/>
          <w:szCs w:val="24"/>
          <w:lang w:eastAsia="pl-PL"/>
        </w:rPr>
      </w:pPr>
      <w:r>
        <w:rPr>
          <w:rFonts w:cs="Arial" w:ascii="Arial" w:hAnsi="Arial"/>
          <w:b/>
          <w:sz w:val="24"/>
          <w:szCs w:val="24"/>
          <w:lang w:eastAsia="pl-PL"/>
        </w:rPr>
        <w:t>Szczegółowy opis przedmiotu zamówienia dotyczący</w:t>
      </w:r>
    </w:p>
    <w:p>
      <w:pPr>
        <w:pStyle w:val="Normal"/>
        <w:jc w:val="center"/>
        <w:rPr>
          <w:rFonts w:ascii="Arial" w:hAnsi="Arial" w:cs="Arial"/>
          <w:b/>
          <w:b/>
          <w:sz w:val="24"/>
          <w:szCs w:val="24"/>
          <w:lang w:eastAsia="pl-PL"/>
        </w:rPr>
      </w:pPr>
      <w:r>
        <w:rPr>
          <w:rFonts w:cs="Arial" w:ascii="Arial" w:hAnsi="Arial"/>
          <w:b/>
          <w:sz w:val="24"/>
          <w:szCs w:val="24"/>
          <w:lang w:eastAsia="pl-PL"/>
        </w:rPr>
        <w:t>części II</w:t>
      </w:r>
    </w:p>
    <w:p>
      <w:pPr>
        <w:pStyle w:val="Normal"/>
        <w:jc w:val="center"/>
        <w:rPr/>
      </w:pPr>
      <w:r>
        <w:rPr>
          <w:rFonts w:cs="Arial" w:ascii="Arial" w:hAnsi="Arial"/>
          <w:b/>
          <w:sz w:val="24"/>
          <w:szCs w:val="24"/>
          <w:lang w:eastAsia="pl-PL"/>
        </w:rPr>
        <w:t>„</w:t>
      </w:r>
      <w:r>
        <w:rPr>
          <w:rFonts w:eastAsia="TimesNewRomanPS-BoldMT;MS Mincho" w:cs="Arial" w:ascii="Arial" w:hAnsi="Arial"/>
          <w:b/>
          <w:bCs/>
          <w:sz w:val="24"/>
          <w:szCs w:val="24"/>
          <w:lang w:eastAsia="pl-PL"/>
        </w:rPr>
        <w:t>DOSTAWA ZABAWEK, POMOCY DYDAKTYCZNYCH</w:t>
      </w:r>
    </w:p>
    <w:p>
      <w:pPr>
        <w:pStyle w:val="Normal"/>
        <w:jc w:val="center"/>
        <w:rPr>
          <w:rFonts w:ascii="Arial" w:hAnsi="Arial" w:cs="Arial"/>
          <w:b/>
          <w:b/>
          <w:sz w:val="24"/>
          <w:szCs w:val="24"/>
        </w:rPr>
      </w:pPr>
      <w:r>
        <w:rPr>
          <w:rFonts w:eastAsia="TimesNewRomanPS-BoldMT;MS Mincho" w:cs="Arial" w:ascii="Arial" w:hAnsi="Arial"/>
          <w:b/>
          <w:bCs/>
          <w:sz w:val="24"/>
          <w:szCs w:val="24"/>
          <w:lang w:eastAsia="pl-PL"/>
        </w:rPr>
        <w:t>I ARTYKUŁÓW PLASTYCZNYCH”</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sz w:val="24"/>
          <w:szCs w:val="24"/>
        </w:rPr>
        <w:t xml:space="preserve">Podane w opisach przedmiotu zamówienia ewentualne nazwy własne nie mają na celu naruszenia art. 29 i art. 7 ustawy z dnia 29 stycznia 2004 r. Prawo zamówień publicznych, a mają jedynie za zadanie sprecyzowanie oczekiwań jakościowych Zamawiającego. </w:t>
      </w:r>
    </w:p>
    <w:p>
      <w:pPr>
        <w:pStyle w:val="Normal"/>
        <w:spacing w:lineRule="auto" w:line="240" w:before="0" w:after="120"/>
        <w:jc w:val="both"/>
        <w:rPr>
          <w:rFonts w:ascii="Arial" w:hAnsi="Arial" w:cs="Arial"/>
          <w:sz w:val="24"/>
          <w:szCs w:val="24"/>
        </w:rPr>
      </w:pPr>
      <w:r>
        <w:rPr>
          <w:rFonts w:cs="Arial" w:ascii="Arial" w:hAnsi="Arial"/>
          <w:sz w:val="24"/>
          <w:szCs w:val="24"/>
        </w:rPr>
        <w:t xml:space="preserve">Zamawiający dopuszcza rozwiązania równoważne pod warunkiem spełniania tego samego poziomu jakościowego, merytorycznego oraz gwarantujące taką samą funkcjonalność jak produkty opisane w przedmiocie zamówienia. </w:t>
      </w:r>
    </w:p>
    <w:p>
      <w:pPr>
        <w:pStyle w:val="Normal"/>
        <w:spacing w:lineRule="auto" w:line="240" w:before="0" w:after="120"/>
        <w:jc w:val="both"/>
        <w:rPr/>
      </w:pPr>
      <w:r>
        <w:rPr>
          <w:rFonts w:cs="Arial" w:ascii="Arial" w:hAnsi="Arial"/>
          <w:sz w:val="24"/>
          <w:szCs w:val="24"/>
        </w:rPr>
        <w:t>Wszystkie artykuły muszą  spełniać normy bezpieczeństwa i  posiadać odpowiednie oznaczenia oraz instrukcję obsługi w języku polskim.</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ZABAWKI</w:t>
      </w:r>
    </w:p>
    <w:tbl>
      <w:tblPr>
        <w:tblW w:w="9734" w:type="dxa"/>
        <w:jc w:val="left"/>
        <w:tblInd w:w="-113" w:type="dxa"/>
        <w:tblLayout w:type="fixed"/>
        <w:tblCellMar>
          <w:top w:w="0" w:type="dxa"/>
          <w:left w:w="108" w:type="dxa"/>
          <w:bottom w:w="0" w:type="dxa"/>
          <w:right w:w="108" w:type="dxa"/>
        </w:tblCellMar>
      </w:tblPr>
      <w:tblGrid>
        <w:gridCol w:w="675"/>
        <w:gridCol w:w="2795"/>
        <w:gridCol w:w="62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Kol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Golf – 2 sz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or golfowy z wyprofilowaną ścieżką o długości nie mniejszej niż 3,5 m. Zbudowany z min. 20 elementów: piłki golfowe w autentycznych rozmiarach, kije golfowe, 3 proste odcinki toru i 3 skrętne, 3 rozgałęźniki, na których umieszczone są dołki, chorągiewki, przeszkody, bram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yposażenie do sklepu 101 produktów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pomocny w nauce języka obcego i nauce prawidłowego odżywania się. Składa się z min. 100 produktów imitujących żywność wykonanych z tworzywa sztucz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lizka lekarza – przyrządy lekarskie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rewniane, różnorodne przyrządy lekarskie. Min. 15 szt. w zestawie, m.in: ruchomy stetoskop, strzykawka, bandaż, buteleczka na lekarstwa, wziernik, termometr, szpatułki, młotecz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alizka lekarza – walizka – 2 sz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uża, drewniana walizka o wymiarach nie mniejszych niż 9cm x 39cm x 30cm z wygodną rączką oraz dwoma zaczepami blokującymi przypadkowe otwarcie. Wyposażona jest w przegródki oraz zamocowaną na stałe listwę                        z gumowymi uchwyt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Klocki drewniane 100szt. kolorowe  – 3 komp.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składający się z min. 100 kolorowych klocków  w wiaderku. Wykonane  z drewna. Mające gładkie krawędz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locki konstrukcyjne –           3 komp.</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min. 400 kolorowych edukacyjnych klocków typu clics, które tworzą ciekawe konstrukcje np. pojazdy, budowle. Sposób łączenia daje możliwość budowy zarówno płaskich, jak i przestrzennych konstrukcji. Zestaw przechowywany w praktycznym  kolorowym pojemniku na kółkach. Kółka można łatwo zdemontować i wykorzystać do zaba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atrzyk – scena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lorowy teatrzyk o wymiarach nie mniejszych niż 90cm x 75cm x 20cm. Wykonany z trwałego tworzywa sztucznego.           Z tyłu teatrzyku para ruchomych drzwiczek stanowiących  podpórkę konstrukcji, a zarazem imitujących kasę biletow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rtyna – oświetlenie – 2 pacynki – 3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akcesoriów do teatrzyku: oświetlenie typu LED                        z wyłącznikiem, ruchoma czerwona dwuczęściowa kurtyna,                  2 welurowe pacynki: chłopiec i dziewczynka o wysokości nie mniejszej niż 2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amochód wywrotka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uża wywrotka posiadajaca ruchomą skrzynię ładunkową. Wymiary: min. długość 45cm, szerokość 19cm, wysokość 2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ózek na zakupy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ózek na zakupy o stabilnej jednolitej konstrukcji, wykonany z masywnego tworzywa sztucznego. Posiada kosz na zakupy, do którego można włożyć drobne elementy, wyprofilowany uchwyt, masywne duże przynajmniej 15cm podwójne koła na dwóch stalowych ośkach. Pod koszem znajduje się półka na położenie elementów, a przy rączce dodatkowe siedzisko dla lalki czy misia. Wymiary nie mniejsze niż: wysokość 53cm, długość 5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lka – dziecko zamykające oczy – 10 sz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Miękka lalka. Korpus pokryty bawełną. Oczka ruchome.</w:t>
              <w:br/>
              <w:t>Wysokość lalki nie mniej niż 6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InternetLink"/>
                <w:rFonts w:cs="Times New Roman" w:ascii="Times New Roman" w:hAnsi="Times New Roman"/>
                <w:color w:val="000000"/>
                <w:sz w:val="24"/>
                <w:szCs w:val="24"/>
                <w:u w:val="none"/>
              </w:rPr>
              <w:t>1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InternetLink"/>
                <w:rFonts w:cs="Times New Roman" w:ascii="Times New Roman" w:hAnsi="Times New Roman"/>
                <w:color w:val="000000"/>
                <w:sz w:val="24"/>
                <w:szCs w:val="24"/>
                <w:u w:val="none"/>
              </w:rPr>
              <w:t>Wózek dla lalek – 2 szt.</w:t>
            </w:r>
          </w:p>
          <w:p>
            <w:pPr>
              <w:pStyle w:val="Normal"/>
              <w:spacing w:lineRule="auto" w:line="240"/>
              <w:rPr>
                <w:rStyle w:val="InternetLink"/>
                <w:rFonts w:ascii="Times New Roman" w:hAnsi="Times New Roman" w:cs="Times New Roman"/>
                <w:color w:val="000000"/>
                <w:sz w:val="24"/>
                <w:szCs w:val="24"/>
                <w:u w:val="non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Wymiary wózka min. wysokość 53cm, długość 55cm, szerokość 34cm. Ładny i estetyczny wygląd, prosta i stabilna konstrukcja, regulacja rozkładania bud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1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chni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uchnia o stonowanej kolorystyce z dwupoziomowymi blatami, z dużą ilością elementów. Wykonana z tworzywa sztucznego o podwójnych ściankach. Wysokość kącika nie mniejsza niż 110cm, a długość 100cm. Kuchnia posiada: urządzenia AGD: lodówkę, piekarnik, mikrofalę, okap z oświetleniem LED, kuchenkę z interaktywnym palnikiem</w:t>
              <w:br/>
              <w:t>imitującym gotowanie i smażenie oraz oświetlenie palnika. Zamykane szafki, szuflada, kosze na owoce pozwalające na schowanie dołączonego do zestawu dziecięcego wyposażenia kuchni, wykonanego z tworzywa sztucznego jak: talerze płaskie, głębokie, komplet sztućców, solniczka, pieprzniczka zestaw butelek na przyprawy, chochla, cedzak, patelnia, garnek uruchamiający palnik i dodatkowo min. 20 artykułów spoży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mechani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ącik zabaw o jednolitej bryle, wykonanej z masywnego tworzywa sztucznego. Odporny na wgniecenia i pęknięcia dzięki zastosowaniu podwójnych ścianek. Ponad metrowy, interaktywny warsztat dla małych mechaników. Zawiera duży przestrzenny blat min. 90cm długości do swobodnego operowania narzędziami. Nad blatem umieszczona jest lampka oświetlająca miejsce pracy. Półki i zamykane szafki do magazynowania różnych elementów, wieszaki i otwory do powieszenia narzędzi.  Zawiera długą rurę do odkurzacza połączoną z szafką i pojemnikiem, dzięki czemu po skończonej pracy mechanik może posprzątać rozsypane śrubki. Do zestawu dołączone kombinerki, młotek, śrubokręt, klucz francuski, imadło, śruby, nakrętki, interaktywna wiertarka i cały zestaw klocków piankowych do budowania konstrukcji np. samochód, karm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klep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o trzech strefach tematycznych posiadający sklep, cukiernię i kuchnię. Wykonany z masywnego tworzywa sztucznego, tworzący jedną stabilną bryłę o podwójnych ściankach wypełnionych w środku powietrzem odporny na pęknięcia i uszkodzenia. Duże wymiary kącika przynajmniej  1 metr wysokości, 1 metr długości i 1 metr szerokości. Część sklepowa posiada ladę o długości minimum 60 cm, interaktywną kasę fiskalną wyposażoną w terminal płatniczy, skaner ze świecącą diodą. Kasa podlicza zakupy, mnożąc, dzieląc, dodając i odejmując kwoty produktów na elektronicznym wyświetlaczu i wydając dźwięki. Dwupoziomowa gablota, cukiernia zabudowana przezroczystą pleksi i  elementy imitujące różnorodne kolorowe ciastka. Cztery półki i kosze wiklinowe na produkty. Strona kuchenna wyposażona w: interaktywną kuchenkę gazową, panel sterowania z 2 ruchomymi pokrętłami, dwukomorowy zlewozmywak z ruchomym kranem, okap z lampką LED z wyłącznikiem, mikrofalę, piekarnik, lodówkę oraz  półki.                  W komplecie znajduje się: zastawa obiadowa, komplet sztućców, kubki, garnek i patelnia z pokrywkami, wykonane z trwałego tworzywa sztucznego, stalowe sito, komplet stalowych akcesoriów do got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mek dla lalek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y, przestronny domek dla lalek. Posiada trzy piętra, duże frontowe drzwi, salon, kuchnię, schody, sypialnię, taras, poddasze oraz balkon. Wymiary: min.  110cm x 80cm x 55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alet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oaletka z masywnego tworzywa sztucznego o podwójnych ściankach, dzięki czemu jest odporna na pęknięcia i uszkodzenia. Masywna konstrukcja, blat o dł. min. 70cm. Wysokość kącika min. 100cm, a od ziemi do blatu nie mniejsza niż 55cm. Bezpieczne, plastikowe duże lustro. Wyprofilowane schowki na kosmetyki i akcesoria załączone do zestawu lusterko, szczotka, grzebień. Lampka z automatycznym wyłączaniem. Dołączony wygodny stołeczek z tworzywa sztucz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sztat stolarski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arsztat stolarski o stylizacji i kolorystyce drewnianej. Zawiera min. 60 elementów potrzebnych do tworzenia urządzeń z „drewna”. Zestaw zawiera m.in. imadło, młotek, wiertła, interaktywną wkrętarkę i min. 40 piankowych drewnopodobnych klocków do tworzenia różnych budowli łączonych specjalnymi śrubami. Dołączone również podpowiedzi techniczne, rysunki dla stolarza, w jaki sposób ma stworzyć m.in. drewnianą półeczkę, drewniany samolot itp. Duża szuflada nad półką umożliwiająca układanie całego wyposażenia warsztatu. Wymiary min.: wysokość warsztatu 90cm, długości 6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tół z wbudowanymi trasami – samochodowy                    i kolejowy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tół z tworzywa sztucznego z wymodelowaną w środku, przestrzenną makietą dróg, torów kolejowych, tuneli i skalistych wzniesień. Konstrukcja o podwójnych ściankach,           w środku wypełnionych powietrzem, dzięki czemu odporna jest na uszkodzenia wgniecenia i pęknięcia. Wymiar konstrukcji min. 41cm x 120cm x 67cm. Zestaw zawiera dużą pokrywę wykonaną z MDF-u o wymiarach min. 0,5 cm x 114cm x 60cm, spełniającą rolę blatu do układania klocków, puzzli oraz do rysowania. Zestaw zawiera min.: 6 mostów o różnym wyprofilowaniu wykonanych z trwałego tworzywa sztucznego, kolorowy pociąg złożony z wagoników, kolorowe elementy krajobraz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ica z literkami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odwójna rozkładana tablica wykonana z tworzywa sztucznego z zestawem magnetycznych literek i cyferek – min. 70szt. Wysokość min. 110cm. Z jednej strony do pisania kredą, z drugiej markerem – ta strona jest również tablicą magnetyczną do przyczepiania magnetycznych liter. Między tablicami znajduje się miejsce do przechowywania akcesoriów.</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SP Małe Łuna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ablica z literkami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dwójna rozkładana tablica wykonana z tworzywa sztucznego z zestawem magnetycznych literek i cyferek – min. 70szt. Wysokość min. 110cm. Z jednej strony do pisania kredą, z drugiej markerem – ta strona jest również tablicą magnetyczną do przyczepiania magnetycznych liter. Między tablicami znajduje się miejsce do przechowywania akcesori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ultimedialny układ słoneczny – 1 sz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odel ukazuje Słońce i 9 planet w ruchu. Słońce jest podświetlone od środka żarówką i oświetla krążące wokół planety. Kolumna jest czarna i znika w ciemności. Model jest uproszczeniem Układu Słonecznego, planety  krążą wokół Słońca z tą samą prędkością. Kopułę Słońca można wymienić na przezroczystą półkulę wyświetlającą najważniejsze gwiazdozbior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raż pożarna – 1 szt.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Straż pożarna – duży samochód z rozsuwaną drabi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toniar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etoniarka – samochód z kręcącym się bębnem. Wymiary min.: dł. 38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locki gospodarstwo domowe zestaw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kolorowych klocków wykonanych z miękkiego plastiku. Elementy o rozmaitych kształtach i wielkościach pozwalają na budowę różnych konstrukcji. W zestawie min. 120szt. klocków w kształcie zwierzątek np. kot, koń, kr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Klocki drewniane kolorowe zestaw – 2 komp.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Zestaw min. 100 naturalnych klocków drewnianych, bez żadnych środków konserwując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obiadowy – 1 komp.</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Min. 40 elementowy serwis obiadowy z tacką i garnkami, wykonany z kolorowego plasti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ółko i krzyżyk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Gra umieszczona w drewnianymi pudełku, zawiera 9 drewnianych kwadratowych klocków o boku min. 3cm z namalowanymi symbolami O i X. Znaki te posiadają dodatkowe szczegóły, które umożliwiają przeprowadzenie ćwiczeń na spostrzegawczość, układanie z pamięci i wyobraźni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Łóżeczka dla lalek – 6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Drewniane łóżeczko dla lalek. Posiada gładkie i zaokrąglone krawędzie. Wymiary min.: </w:t>
            </w:r>
            <w:r>
              <w:rPr>
                <w:rFonts w:eastAsia="Times New Roman" w:cs="Times New Roman" w:ascii="Times New Roman" w:hAnsi="Times New Roman"/>
                <w:sz w:val="24"/>
                <w:szCs w:val="24"/>
                <w:lang w:eastAsia="pl-PL"/>
              </w:rPr>
              <w:t>52cm x 30cm x 35cm.</w:t>
            </w:r>
            <w:r>
              <w:rPr>
                <w:rFonts w:cs="Times New Roman" w:ascii="Times New Roman" w:hAnsi="Times New Roman"/>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lka bobas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Lalka bobas - miękka lekka, która wydaje odgłosy po naciśnięciu brzuszka. Wypowiada słowa np. mama, tata, papa oraz pojękuje, płacze i chrapie. Wysokość min. 40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lka miękka – 2 sz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Miękka mała lalka. Wysokość min. 28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lka płacząc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Lalka, która płacze po wyciągnięciu smoczka. Wysokość min. 25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mechani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o jednolitej bryle, wykonanej z masywnego tworzywa sztucznego. Odporny na wgniecenia i pęknięcia dzięki zastosowaniu podwójnych ścianek. Ponad metrowy, interaktywny warsztat dla małych mechaników. Zawiera duży przestrzenny blat min. 90cm długości do swobodnego operowania narzędziami. Nad blatem umieszczona jest lampka oświetlająca miejsce pracy. Półki i zamykane szafki do magazynowania różnych elementów, wieszaki i otwory do powieszenia narzędzi.  Zawiera długą rurę do odkurzacza połączoną z szafką i pojemnikiem, dzięki czemu po skończonej pracy mechanik może posprzątać rozsypane śrubki. Do zestawu dołączone kombinerki, młotek, śrubokręt, klucz francuski, imadło, śruby, nakrętki, interaktywna wiertarka i cały zestaw klocków piankowych do budowania konstrukcji np. samochód, karm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stolarski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sztat stolarski o stylizacji i kolorystyce drewnianej. Zawiera min. 60 elementów potrzebnych do tworzenia urządzeń z „drewna”. Zestaw zawiera m.in. imadło, młotek, wiertła, interaktywną wkrętarkę i min. 40 piankowych drewnopodobnych klocków do tworzenia różnych budowli łączonych specjalnymi śrubami. Dołączone również podpowiedzi techniczne, rysunki dla stolarza, w jaki sposób ma stworzyć m.in. drewnianą półeczkę, drewniany samolot itp. Duża szuflada nad półką umożliwiająca układanie całego wyposażenia warsztatu. Wymiary min.: wysokość warsztatu 90cm, długości 60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chni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ła kuchnia z okienkiem. Wykonana z wysokogatunkowego tworzywa sztucznego, o podwójnej ściance, wypełnionej w środku powietrzem, kuchnia wyposażona jest w masywny blat podzielony na 3 strefy robocze: zlewozmywak z kranem</w:t>
              <w:br/>
              <w:t>kuchenkę z 3 palnikami z dodatkową płytą grzewczą na czajnik bezprzewodowy, strefę przyrządzania posiłków, interaktywny palnik wydaje realistyczne dźwięki smażenia i gotowania , z wbudowaną mikrofalówką i specjalną ramką na zdjęcie, całość stanowi dodatkową przestrzeń do pracy podczas gotowania, w koszach i na górnych półeczkach dzieci mogą przechowywać naczynia lub artykuły spożywcze. Zawiera min. 28 dodatkowych elementów wyposaż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klep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o trzech strefach tematycznych posiadający sklep, cukiernię i kuchnię. Wykonany z masywnego tworzywa sztucznego, tworzący jedną stabilną bryłę o podwójnych ściankach wypełnionych w środku powietrzem odporny na pęknięcia i uszkodzenia. Duże wymiary kącika przynajmniej  1 metr wysokości, 1 metr długości i 1 metr szerokości. Część sklepowa posiada ladę o długości minimum 60 cm, interaktywną kasę fiskalną wyposażoną w terminal płatniczy, skaner ze świecącą diodą. Kasa podlicza zakupy, mnożąc, dzieląc, dodając i odejmując kwoty produktów na elektronicznym wyświetlaczu i wydając dźwięki. Dwupoziomowa gablota, cukiernia zabudowana przezroczystą pleksi i  elementy imitujące różnorodne kolorowe ciastka. Cztery półki i kosze wiklinowe na produkty. Strona kuchenna wyposażona w: interaktywną kuchenkę gazową, panel sterowania z 2 ruchomymi pokrętłami, dwukomorowy zlewozmywak z ruchomym kranem, okap z lampką LED z wyłącznikiem, mikrofalę, piekarnik, lodówkę oraz  półki.                  W komplecie znajduje się: zastawa obiadowa, komplet sztućców, kubki, garnek i patelnia z pokrywkami, wykonane z trwałego tworzywa sztucznego, stalowe sito, komplet stalowych akcesoriów do got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mek dla lalek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y, przestronny domek dla lalek. Posiada trzy piętra, duże frontowe drzwi, salon, kuchnię, schody, sypialnię, taras, poddasze oraz balkon. Wymiary: min.  110cm x 80cm x 55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iekunk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ącik zabaw typu opiekunka. Wysokość min. 100cm. Wykonany z masywnego tworzywa sztucznego o podwójnych ściankach odpornych na pęknięcia. Stabilna i jednolita konstrukcja umożliwia łatwe przenoszenie kącika. W jednolitej bryle o dł. min. 80cm opiekunka zawiera tzw. przewijak, umywalkę z obrotowym kranem, siedzisko- krzesełko dla lalki, kręcącą się karuzelę, dużą pralkę z ruchomym pokrętłem i otwieranymi drzwiczkami oraz dużą półecz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sprawnościowy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Wieloelementowy zestaw, który pozwala na tworzenie różnych torów przeszkód i ciekawych układów do ćwiczeń gimnastycznych: drążki gimnastyczne, obręcze lub łuki, łączniki,  pachołki.</w:t>
            </w:r>
          </w:p>
        </w:tc>
      </w:tr>
      <w:tr>
        <w:trPr/>
        <w:tc>
          <w:tcPr>
            <w:tcW w:w="9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SP Starogró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Golf – 1 szt.</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or golfowy z wyprofilowaną ścieżką o długości nie mniejszej niż 3,5 m. Zbudowany z min. 20 elementów: piłki golfowe w autentycznych rozmiarach, kije golfowe, 3 proste odcinki toru i 3 skrętne, 3 rozgałęźniki, na których umieszczone są dołki, chorągiewki, przeszkody, bram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41</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yposażenie do sklepu 101 produktów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pomocny w nauce języka obcego i nauce prawidłowego odżywania się. Składa się z min. 100 produktów imitujących żywność wykonanych z tworzywa sztucz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42</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mechanika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o jednolitej bryle, wykonanej z masywnego tworzywa sztucznego. Odporny na wgniecenia i pęknięcia dzięki zastosowaniu podwójnych ścianek. Ponad metrowy, interaktywny warsztat dla małych mechaników. Zawiera duży przestrzenny blat min. 90cm długości do swobodnego operowania narzędziami. Nad blatem umieszczona jest lampka oświetlająca miejsce pracy. Półki i zamykane szafki do magazynowania różnych elementów, wieszaki i otwory do powieszenia narzędzi.  Zawiera długą rurę do odkurzacza połączoną z szafką i pojemnikiem, dzięki czemu po skończonej pracy mechanik może posprzątać rozsypane śrubki. Do zestawu dołączone kombinerki, młotek, śrubokręt, klucz francuski, imadło, śruby, nakrętki, interaktywna wiertarka i cały zestaw klocków piankowych do budowania konstrukcji np. samochód, karm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4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klep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o trzech strefach tematycznych posiadający sklep, cukiernię i kuchnię. Wykonany z masywnego tworzywa sztucznego, tworzący jedną stabilną bryłę o podwójnych ściankach wypełnionych w środku powietrzem odporny na pęknięcia i uszkodzenia. Duże wymiary kącika przynajmniej  1 metr wysokości, 1 metr długości i 1 metr szerokości. Część sklepowa posiada ladę o długości minimum 60 cm, interaktywną kasę fiskalną wyposażoną w terminal płatniczy, skaner ze świecącą diodą. Kasa podlicza zakupy, mnożąc, dzieląc, dodając i odejmując kwoty produktów na elektronicznym wyświetlaczu i wydając dźwięki. Dwupoziomowa gablota, cukiernia zabudowana przezroczystą pleksi i  elementy imitujące różnorodne kolorowe ciastka. Cztery półki i kosze wiklinowe na produkty. Strona kuchenna wyposażona w: interaktywną kuchenkę gazową, panel sterowania z 2 ruchomymi pokrętłami, dwukomorowy zlewozmywak z ruchomym kranem, okap z lampką LED z wyłącznikiem, mikrofalę, piekarnik, lodówkę oraz  półki.                  W komplecie znajduje się: zastawa obiadowa, komplet sztućców, kubki, garnek i patelnia z pokrywkami, wykonane z trwałego tworzywa sztucznego, stalowe sito, komplet stalowych akcesoriów do got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44</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chni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chnia o stonowanej kolorystyce z dwupoziomowymi blatami, z dużą ilością elementów. Wykonana z tworzywa sztucznego o podwójnych ściankach. Wysokość kącika nie mniejsza niż 110cm, a długość 100cm. Kuchnia posiada: urządzenia AGD: lodówkę, piekarnik, mikrofalę, okap z oświetleniem LED, kuchenkę z interaktywnym palnikiem</w:t>
              <w:br/>
              <w:t>imitującym gotowanie i smażenie oraz oświetlenie palnika. Zamykane szafki, szuflada, kosze na owoce pozwalające na schowanie dołączonego do zestawu dziecięcego wyposażenia kuchni, wykonanego z tworzywa sztucznego jak: talerze płaskie, głębokie, komplet sztućców, solniczka, pieprzniczka zestaw butelek na przyprawy, chochla, cedzak, patelnia, garnek uruchamiający palnik i dodatkowo min. 20 artykułów spoży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omek dla lalek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y, przestronny domek dla lalek. Posiada trzy piętra, duże frontowe drzwi, salon, kuchnię, schody, sypialnię, taras, poddasze oraz balkon. Wymiary: min.  110cm x 80cm x 55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iekun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ącik zabaw typu opiekunka. Wysokość min. 100cm. Wykonany z masywnego tworzywa sztucznego o podwójnych ściankach odpornych na pęknięcia. Stabilna i jednolita konstrukcja umożliwia łatwe przenoszenie kącika. W jednolitej bryle o dł. min. 80cm opiekunka zawiera tzw. przewijak, umywalkę z obrotowym kranem, siedzisko- krzesełko dla lalki, kręcącą się karuzelę, dużą pralkę z ruchomym pokrętłem i otwieranymi drzwiczkami oraz dużą półeczkę.</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POMOCE DYDAKTYCZNE</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70"/>
        <w:gridCol w:w="2940"/>
        <w:gridCol w:w="623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instrumentów muzycznych (walizka) – 3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instrumentów muzycznych w walizce o wymiarach min. 27cm x 38cm x 12cm. Zawiera min. 14 rodzajów instrumentów: tamburyn, tamburyn z membraną, marakasy, talerze, kastaniety, kastaniety z rączką, trójkąt z pałeczką, rączka z 5 dzwoneczkami, drewniane single cymbałki z pałeczkami, podwójny tonblok z tarką, dzwoneczki na drewnianej rączce tonblok z pałeczką, małe dzwonecz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kakanka – 20 szt.</w:t>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b w:val="false"/>
                <w:b w:val="false"/>
                <w:sz w:val="24"/>
                <w:szCs w:val="24"/>
              </w:rPr>
            </w:pPr>
            <w:r>
              <w:rPr>
                <w:rStyle w:val="StrongEmphasis"/>
                <w:rFonts w:cs="Times New Roman" w:ascii="Times New Roman" w:hAnsi="Times New Roman"/>
                <w:b/>
                <w:bCs w:val="false"/>
                <w:sz w:val="24"/>
                <w:szCs w:val="24"/>
              </w:rPr>
              <w:t xml:space="preserve">Skakanka dla dzieci. </w:t>
            </w:r>
            <w:r>
              <w:rPr>
                <w:rFonts w:cs="Times New Roman" w:ascii="Times New Roman" w:hAnsi="Times New Roman"/>
                <w:b w:val="false"/>
                <w:sz w:val="24"/>
                <w:szCs w:val="24"/>
              </w:rPr>
              <w:t>Drewniane, malowane uchwyty w postaci zabawnych zwierzątek, motywy: miś, krówka lub tygrys. Długość min. 26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unel dla dzieci (dł. ok. 180cm)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ługość min. 280cm, średnica min. 45cm, posiada specjalne obręcze umożliwiające tworzenie zakręt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wąż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układów różnych wariantów gry. Dziecko uczy się rozpoznawania i nazywania kolorów, poznawania kształtów, podstawowych figur. Drewniane płytki podłogowe o dł. min. 12 cm z podziałem na dwie części. Obustronnie lakierowane. Każda płytka na całej swej długości posiada namalowany kolorowy fragment skóry węża z różnokolorowymi półkolami. Ilość płytek min. 28 szt. Po drugiej stronie płytki znajdują się podwójne namalowane farbami obrazki, które utrwalają kolory i kształt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 zwierzęt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układów różnych wariantów gry. Dziecko uczy się rozpoznawania i nazywania kolorów, poznawania kształtów, podstawowych figur. Duże, drewniane, prostokątne płytki o dł. min. 12 cm, na których po obu ich stronach znajdują się obrazki. Na jednej stronie płytki na całej jej powierzchni znajduje się nałożone tło, na którym znajdują się namalowane zwierzęta  i dodatkowe elementy. Na drugiej stronie płytki namalowane są inne elementy w różnych kolorach. Min. 28 płytek pozwala na ćwiczenia określania kierunków, klasyfikowanie wg cech i spostrzegawczość. Całość umieszczona w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ąsienice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specjalnie wyprofilowane kolorowe łyżki z naturalnego materiału, o długości nie min. 20cm, do nabierania kulek. Ponad 30 kulek bardzo wyraźnie ponumerowanych                     od 1 do 9. Każda łyżka posiada duży otwór, a w nim zamontowaną na stałe gumkę, umożliwiającą utrzymanie kulki na łyżce i przejście jej przez otwór, 8 wąskich materiałowych tuneli zakończonych pierścieniem z drugiej strony gumką pozwalającą wyciskać kulki. 20 kolorowych drewnianych żetonów z cyframi do tworzenia zadań matematycznych i układania rytmów. Podstawka z min. 8 otworami na żetony. Całość zapakowana w trwałym opakowan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eometryczne puzzle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Puzzle wykonane z drewna, umieszczone w 4 drewnianych ramkach o wymiarach min. 40cm x 40cm, przedstawiające pory roku: wiosna min. 25 elementów, lato min. 36 elementów, jesień min. 49 elementów, zima min. 64 element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ści drewniane – kolor i cyfry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Kości drewniane, duże, które przez swoją wielkość i kształt pobudzają aktywność i wyobraźnię. Zestaw min. 50 dużych drewnianych kości o bokach min. 3cm. Duże i wyraźne oznaczenia. Zestaw  kości z trwałym oznaczeniem cyfr arabskich i adekwatnie do nich kości  z oczkami do 6 oraz  kości z sześcioma kolorami. Całość w trwałym opakowani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ści drewniane – oczk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ści drewniane, duże, które przez swoją wielkość i kształt pobudzają aktywność i wyobraźnię. Zestaw min. 50 dużych drewnianych kości z oczkami o bokach min. 3cm. Duże   i wyraźne oznaczenia. Całość w trwałym opakowan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ewniane plansze rozwijające wyobraźnię przestrzenną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 xml:space="preserve">Pomoc typu quartata do  ćwiczenia percepcji wzrokowej, obliczenia matematyczne i działania na osi. 2 drewniane plansze o wymiarach min. 35cm x 15cm. Na zewnątrz, na najdłuższych krawędziach dwustronne oznaczenia liczbowe, np. od 1 do 13. W środku planszy wnęka z podziałką na kwadratowe pola. 4 drewniane ograniczniki do plansz. W zestawie przynajmniej 4 różnorodne bryły składające się z wielokrotności trzech sześcianów i 10 sześcianów pojedynczych. Jednostką bryły jest sześcian o wymiarach min. 2c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ewniane karty zadaniowe rozwijające wyobraźnię przestrzenną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Karty zadaniowe do drewnianych plansz  rozwijających wyobraźnię przestrzenną. 60 kwadratowych kart zadaniowych  o wymiarach boku min. 10cm, ze wzorami przedstawiającymi układ brył o zróżnicowanym stopniu trudności. Całość zapakowana w drewniane pudełk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rewniane klocki rozwijające wyobraźnię przestrzenną – kolorowe sześciany – 1 komp.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pl-PL"/>
              </w:rPr>
              <w:t>Drewniane klocki  do  drewnianych plansz  rozwijających wyobraźnię przestrzenną. Zestaw min. 40 drewnianych, różnokolorowych brył geometrycznych. Jednostką bryły jest sześcian o wymiarach min. 2cm. Każda bryła stanowi jego wielokrotność dwu -, trzy-, cztero- i pięciokrotnie. Bryła składająca się z cztero - i pięciokrotności sześcianu jest przedstawiona przynajmniej w czterech różnych konfiguracjach. Segregowanie brył wg określonych cech, wyobraźnia przestrzen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drewnianych plansz do przeprowadzania ćw. słuchowych cz.1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min. 50 drewnianych, kwadratowych płytek o wymiarach min. 6cm z kolorowymi powtarzającymi się dwukrotnie obrazkami. Umożliwiają one dzieciom dzielenie obrazków na grupy, przeprowadzenie ćwiczeń słuchowych. Zestaw zawiera płytę CD z 20 nagraniami w oddzielnych blokach, gdzie każdy składa się z 3 odgłosów. 12 drewnianych podstawek dwurzędowych o długości min. 18cm. Całość zamknięta w drewnianym pudełku. Pomoc stymuluje sprawność analizatora słuchow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łyty CD  z nagraniami odgłosów zwierząt i czynności domowych oraz obrazki przedstawiające słyszane odgłosy cz. 1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zawiera min. 2 płyty CD z nagraniami odgłosów i 10 płytek z obrazkami przedstawiającymi słyszane odgłosy np. odgłosy zwierząt domowych, czynności domowych. Płyty  zawierają nagrania  pojedynczych dźwięków i kombinacji połączeń 2 odgłos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drewnianych plansz do przeprowadzania ćw. słuchowych cz.2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min. 50 drewnianych, kwadratowych płytek o wymiarach min. 6cm z kolorowymi powtarzającymi się dwukrotnie obrazkami. Umożliwiają one dzieciom dzielenie</w:t>
              <w:br/>
              <w:t>obrazków na grupy, przeprowadzenie ćwiczeń słuchowych. Zestaw zawiera płytę CD z 20 nagraniami w oddzielnych blokach, gdzie każdy składa się z 3 odgłosów. 12 drewnianych podstawek dwurzędowych o długości min. 18cm. Całość zamknięta w drewnianym pudełku. Pomoc stymuluje sprawność analizatora słuchow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łyty CD z nagraniami odgłosów pojazdów i urządzeń oraz obrazki przedstawiające słyszane odgłosy cz. 2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estaw zawiera min. 2 płyty CD z nagraniami odgłosów i 10 płytek z obrazkami przedstawiającymi słyszane odgłosy np. odgłosy pojazdów i urządzeń. Płyty zawierają nagrania pojedynczych dźwięków i kombinacji połączeń 2 odgłosów.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arty z kolorowymi obrazkami posiadającymi wycięty fragment wraz                            z klockami do uzupełnienia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Pomoc dydaktyczna typu tangalo. Zestaw 30 sztywnych kart o wymiarach min. A4 z kolorowymi obrazkami przedstawiającymi różne scenki. Każda karta z kolorowym obrazkiem posiada wycięty fragment, który bez podpowiedzi poprzez logiczne myślenie należy wypełnić klockami z pudełka. Wycięte kontury służą do odrysowania i tworzenia nowych form i obrazów oraz pozwalają na tworzenie opowiadań do obrazka. 2 drewniane pudełka każdy z 7 drewnianymi klockami o różnym kształcie i wielkości. Wielkość pudełka: taka, aby pomieściła klocki ułożone koło siebie, tak by nie nachodziły jedno na drug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ygnalizator świetlny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gnalizator świetlno – dźwiękowy z możliwością wyboru ustawień: sygnalizator świetlny lub świetlno-dźwiękowy, sygnalizuje zmianę kolorów świateł wzrost natężenia hałasu w pomieszczeniu. Wymiary min.: wysokość – 44cm, szerokość – 14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usta animacyjna 16 uchwyt. – 1 szt.</w:t>
            </w:r>
          </w:p>
        </w:tc>
        <w:tc>
          <w:tcPr>
            <w:tcW w:w="6237" w:type="dxa"/>
            <w:tcBorders>
              <w:top w:val="single" w:sz="4" w:space="0" w:color="000000"/>
              <w:left w:val="single" w:sz="4" w:space="0" w:color="000000"/>
              <w:bottom w:val="single" w:sz="4" w:space="0" w:color="000000"/>
              <w:right w:val="single" w:sz="4" w:space="0" w:color="000000"/>
            </w:tcBorders>
          </w:tcPr>
          <w:p>
            <w:pPr>
              <w:pStyle w:val="NormalnyWeb"/>
              <w:spacing w:before="0" w:after="0"/>
              <w:rPr>
                <w:bCs/>
              </w:rPr>
            </w:pPr>
            <w:r>
              <w:rPr/>
              <w:t xml:space="preserve">Chusta animacyjna wykonana z tkaniny nylonowej, średnica min. 3m. </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Ścienna mapa Polski dla dzieci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Mapa ścienna Polski dla dzieci. Format min. 100cm x140c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ansze przyrodnicze np. o czterech porach roku – 3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Zestaw 4 drzew - plansze z napisami przedstawiającymi różne pory rok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czby na magnesach – 3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Zestaw składa się z min. 35 magnetycznych elementów: cyferek oraz znaków matematycznych.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czydło na stojaku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uże drewniane liczydło zawierajace 100 korali rozłożonych w 10 rzędach z kolorystycznie wyróżnionymi piątkami i przekroczeniem pięćdziesiątki. Stabilny rozkładany stojak. Wymiary min.: 85cm x 12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gnetyczna linijka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rząd wykonany są z sklejki. Skala, odporna na ścieranie. Uchwyt wykonany z plastiku. Przyrząd magnetyczny posiadający zamocowane na stronie B magnesy. </w:t>
              <w:br/>
              <w:t>Wymiary min. 100cm x 6cm x 0,8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alendarz pogody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Kalendarz wykonany jest ze sztywnego kartonu o wymiarach min. 70cm x 70cm. Górna część planszy zawiera nazwy kolejnych dni tygodnia, pozostałe pola w formie kwadratów to miejsca, w które umieszcza się symbole pogody. Min. 15 wzorów określających stan pogody np. dni słoneczne, częściowe rozpogodzenie, częściowe zachmurzenie, duże zachmurzenie, słaby wiatr, silny wiatr, mały deszczyk, deszcz,  burza, tęcza, mgła, grad, śnieg, zadymka śnieżna, śnieżyca.</w:t>
            </w:r>
          </w:p>
          <w:p>
            <w:pPr>
              <w:pStyle w:val="NormalnyWeb"/>
              <w:spacing w:before="0" w:after="0"/>
              <w:rPr/>
            </w:pPr>
            <w:r>
              <w:rPr/>
              <w:t>Łącznie min. 91 kartoników określających stany pogod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gar magnetyczny demonstracyjny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gar z tworzywa sztucznego o średnicy min. 41cm.  Mocne wbudowane magnesy pozwalające przymocować zegar do tabli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alendarz magnetyczny – 3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Kalendarz magnetyczny do nauki dni, tygodni, miesięcy, lat oraz pór roku. W zestawie min.: magnetyczna tablica (70cm x 50 cm), 4 ilustracje z porami roku, 16 ilustracji z puzzlami przedstawiającymi pogodę, 6 strzałek, 31 kart  z numerami od 1 do 31, 22 karty do ułożenia roku, 10 kart przedstawiających zajęcia klasowe, magnes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el układu słonecznego interaktywny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Style w:val="StrongEmphasis"/>
                <w:rFonts w:cs="Times New Roman" w:ascii="Times New Roman" w:hAnsi="Times New Roman"/>
                <w:b w:val="false"/>
                <w:sz w:val="24"/>
                <w:szCs w:val="24"/>
              </w:rPr>
              <w:t>Układ słoneczny - interaktywny model 3D</w:t>
            </w:r>
            <w:r>
              <w:rPr>
                <w:rFonts w:cs="Times New Roman" w:ascii="Times New Roman" w:hAnsi="Times New Roman"/>
                <w:sz w:val="24"/>
                <w:szCs w:val="24"/>
              </w:rPr>
              <w:t>. Planetarium zawiera podstawowe informacje o Słońcu oraz 8 planetach. Wbudowana opcja quizu zawierająca min. 1000 pyta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g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Wykonana z drewna waga szalkowa. W zestawie znajduje się min. 6 kolorowych odważników (3 różne ciężary). Wymiary min.: 30cm x 20cm x 2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mp. faktur wraz z planszami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eastAsia="Times New Roman" w:cs="Times New Roman" w:ascii="Times New Roman" w:hAnsi="Times New Roman"/>
                <w:sz w:val="24"/>
                <w:szCs w:val="24"/>
                <w:lang w:eastAsia="pl-PL"/>
              </w:rPr>
              <w:t>Służy do stymulacji sensorycznej u dzieci z dysfunkcją narządu wzroku. 40 drewnianych kwadratowych płytek o wymiarach boków min. 7cm z przytwierdzonymi na stałe różnorodnymi fakturami, min.20 rodzajów powtórzonych dwukrotnie.  4 drewniane plansze do wyznaczania zdań o długości min. 40cm z 5 wyciętymi, kwadratowymi otworami, w których mieszczą się płytki z fakturami. Ćwiczenia wyobraźni umiejętności rozróżniania szczegółów i współpraca w grupie. Całość umieszczona w dużym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z elementami drobnymi, sypkimi – ćw. zmysłów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różnego rodzaju elementów, parami takich samych lub o podobnych cechach, służących do wypełniania skrzyneczek typu: groch, fasola, nici, guzik, kłódka, kluczyk, pieprz, cynamon. Przynajmniej 20 różnych par.</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Chusta animacyjna 8 uchwytów 3,5 m2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b w:val="false"/>
              </w:rPr>
              <w:t>Chusta animacyjna o średnicy min. 3,5m. S</w:t>
            </w:r>
            <w:r>
              <w:rPr/>
              <w:t xml:space="preserve">tworzona z barwnego, miłego w dotyku, wytrzymałego, </w:t>
            </w:r>
            <w:r>
              <w:rPr>
                <w:rStyle w:val="StrongEmphasis"/>
                <w:b w:val="false"/>
              </w:rPr>
              <w:t>bezpiecznego materiału</w:t>
            </w:r>
            <w:r>
              <w:rPr/>
              <w:t xml:space="preserve">. Wyposażona jest w praktyczny, </w:t>
            </w:r>
            <w:r>
              <w:rPr>
                <w:rStyle w:val="StrongEmphasis"/>
                <w:b w:val="false"/>
              </w:rPr>
              <w:t>kolorowy futerał</w:t>
            </w:r>
            <w:r>
              <w:rPr/>
              <w:t xml:space="preserve">. Kolorystyka: </w:t>
            </w:r>
            <w:r>
              <w:rPr>
                <w:rStyle w:val="StrongEmphasis"/>
                <w:b w:val="false"/>
              </w:rPr>
              <w:t>tęcza</w:t>
            </w:r>
            <w:r>
              <w:rPr/>
              <w:t>. Uchwyty: 8</w:t>
            </w:r>
            <w:r>
              <w:rPr>
                <w:rStyle w:val="StrongEmphasis"/>
                <w:b w:val="false"/>
              </w:rPr>
              <w:t xml:space="preserve"> (tęcz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arty z kolorowymi obrazkami posiadającymi wycięty fragment wraz                            z klockami do uzupełnienia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oc dydaktyczna typu tangalo. Zestaw 30 sztywnych kart o wymiarach min. A4 z kolorowymi obrazkami przedstawiającymi różne scenki. Każda karta z kolorowym obrazkiem posiada wycięty fragment, który bez podpowiedzi poprzez logiczne myślenie należy wypełnić klockami z pudełka. Wycięte kontury służą do odrysowania i tworzenia nowych form i obrazów oraz pozwalają na tworzenie opowiadań do obrazka. 2 drewniane pudełka każdy z 7 drewnianymi klockami o różnym kształcie i wielkości. Wielkość pudełka: taka, aby pomieściła klocki ułożone koło siebie, tak by nie nachodziły jedno na drug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zadani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4 szerokich elastycznych taśm o dwóch długościach i dwóch kolorach. Każda taśma zakończona podwójną drewnianą kwadratową płytką o boku min. 6cm. Każda płytka obustronnie posiada namalowany duży kwadrat podzielony na części 2,3,4,5,6. Jeden kolor posiada ten sam podział kwadratu. Dopasowywanie wg określonych cech, przeplatanie, działania zespołowe. Całość umieszczona w dużej drewnianej skrzyn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że domino obrazkowe drewniane – figury – 2 sz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uże drewniane podłogowe domino z obrazkami. Każda płytka o dł. min. 12cm lakierowana z namalowanymi po obu stronach obrazkami. Przynajmniej 28 płytek posiada po jednej stronie dwa duże trójkąty o tym samym lub różnym kolorze z tym samym albo różnym podziałem figury na części np. podział na 2,3.. 6 części. Po drugiej stronie każdej płytki znajduje się kolorowy duży pasek z różnokolorowymi kołami. Całość umieszczona w drewnianej skrzynce. Służy do klasyfikowania i dopasowywanie elementów wg określonych ce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wąż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układów różnych wariantów gry. Dziecko uczy się rozpoznawania i nazywania kolorów, poznawania kształtów, podstawowych figur. Drewniane płytki podłogowe o dł. Min.  12cm z podziałem na dwie części. Obustronnie lakierowane. Każda płytka na całej swej długości posiada namalowany kolorowy fragment skóry węża z różnokolorowymi półkolami. Ilość płytek: min. 28 szt. Po drugiej stronie płytki znajdują się podwójne namalowane farbami obrazki, które utrwalają kolory i kształt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zwierzęt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układów różnych wariantów gry. Dziecko uczy się rozpoznawania i nazywania kolorów, poznawania kształtów, podstawowych figur. Duże, drewniane, prostokątne płytki o dł. min. 12 cm,  na których po obu ich stronach znajdują się obrazki. Na jednej stronie płytki na całej jej powierzchni znajduje się nałożone tło, na którym znajdują się namalowane zwierzęta  i dodatkowe elementy. Na drugiej stronie płytki namalowane są inne elementy w różnych kolorach. Min. 28 płytek pozwala na ćwiczenia określania kierunków, klasyfikowanie wg cech i spostrzegawczość. Całość umieszczona w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drewnianych plansz do przeprowadzania ćw. słuchowych cz.1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min. 50 drewnianych, kwadratowych płytek o wymiarach min. 6cm z kolorowymi powtarzającymi się dwukrotnie obrazkami. Umożliwiają one dzieciom dzielenie obrazków na grupy, przeprowadzenie ćwiczeń słuchowych. Zestaw zawiera płytę CD z 20 nagraniami w oddzielnych blokach, gdzie każdy składa się z 3 odgłosów. 12 drewnianych podstawek dwurzędowych o długości min. 18cm. Całość zamknięta w drewnianym pudełku. Pomoc stymuluje sprawność analizatora słuchow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łyty CD  z nagraniami odgłosów zwierząt i czynności domowych oraz obrazki przedstawiające słyszane odgłosy cz. 1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zawiera min. 2 płyty CD z nagraniami odgłosów i 10 płytek z obrazkami przedstawiającymi słyszane odgłosy np. odgłosy zwierząt domowych, czynności domowych. Płyty  zawierają nagrania  pojedynczych dźwięków i kombinacji połączeń 2 odgłos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strumenty perkusyjne w torbie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min. 19 instrumentów i 4 pałeczek - schowany w poręcznej zamykanej torbie, którą po otwarciu można zawiesić. Wymiar zamkniętej torby min.: 42cm x 40cm x 4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sezonowe drzew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sezonowe drzewa - plansze z napisami przedstawiające różne pory rok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oreczki kolory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oreczki kolory - 8 kolorów. Wykonane z tkaniny. Wymiary min. 10cm x 1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oreczki z grochem cyfry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oreczki z grochem cyfry czerwone. Wymiary min. 10cm x 10cm. Komplet 10sz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Gąsienice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specjalnie wyprofilowane kolorowe łyżki z naturalnego materiału, o długości nie min. 20cm, do nabierania kulek. Ponad 30 kulek bardzo wyraźnie ponumerowanych                     od 1 do 9. Każda łyżka posiada duży otwór, a w nim zamontowaną na stałe gumkę, umożliwiającą utrzymanie kulki na łyżce i przejście jej przez otwór, 8 wąskich materiałowych tuneli zakończonych pierścieniem z drugiej strony gumką pozwalającą wyciskać kulki. 20 kolorowych drewnianych żetonów z cyframi do tworzenia zadań matematycznych i układania rytmów. Podstawka z min. 8 otworami na żetony. Całość zapakowana w trwałym opakowan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moc dydaktyczna z bardzo dużą ilością wariantów gier i zabaw 96 kształtów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onad 90 kształtek o formie wklęsło – wypukłej posiadających otwór, wykonanych z naturalnego materiału. Min. 8 pojedynczych pałeczek z kolorowymi rączkami, adekwatnymi do koloru kształtek. Bez dodatkowego używania ręki na pałeczki nabiera się kształtki wyrabiając precyzję rąk </w:t>
              <w:br/>
              <w:t>i umiejętność szybkiego rozpoznania kolorów, klasyfikując je wg przynależności do właściwego zbioru koloru. Ćwiczenie rozwija wyobraźnię, uczy rozpoznawania figur, odtwarzania ciągów, utrwala pojęcia: wypukłe, wklęsł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 rozwijająca koordynację wzrokowo-ruchową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nad 120 kołeczków z tworzywa sztucznego w 4 kolorach zakończonych kulką. Duża, okrągła drewniana plansza o średnicy min. 40cm, podzielona na 4 kolorowe strefy. Na całej planszy znajduje się ponad 100 otworów a pośrodku planszy duży, kwadratowy otwór do przechowywania kołeczków. 2 kości z oczkami i 1 kostka z kolorami do działań matematycznych. Gra usprawnia szybkość ruchu ręki, kształci wyobraźnię, logiczne myślenie, umiejętność odwzoro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 stolikowa drewniana rozwijająca pamięć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 wykonana z drewna. Planszę gry stanowi okrągły klocek, o średnicy min. 14cm Wypustka na spodzie umożliwia okręcanie planszy. Na wierzchu klocka znajduje się 47</w:t>
              <w:br/>
              <w:t>otworów ułożonych spiralnie, do których w czasie gry wkłada się drewniane kołeczki (w zestawie min. 70szt.). Uczy komunikacji i prawidłowych relacji z rówieśnika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alendarz na wszystkie pory roku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lendarz umożliwia ustawienie pory roku, miesiąca, dnia tygodnia, pogody i zmian zachodzących w przyrodzie.</w:t>
            </w:r>
          </w:p>
          <w:p>
            <w:pPr>
              <w:pStyle w:val="Normal"/>
              <w:spacing w:lineRule="auto" w:line="240"/>
              <w:rPr/>
            </w:pPr>
            <w:r>
              <w:rPr>
                <w:rFonts w:eastAsia="Times New Roman" w:cs="Times New Roman" w:ascii="Times New Roman" w:hAnsi="Times New Roman"/>
                <w:sz w:val="24"/>
                <w:szCs w:val="24"/>
                <w:lang w:eastAsia="pl-PL"/>
              </w:rPr>
              <w:t xml:space="preserve">Kalendarz zawiera szereg ruchomych elementów możliwych do przyczepieni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płytek i plansz do spostrzegania analityczno-syntetycznego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wartość min. 120 drewnianych, kwadratowych płytek min. 6cm z kolorowymi obrazkami, namalowanymi trudnościeralnymi i nietoksycznymi farbami. Motywy na płytkach bliskie otoczeniu dzieci ze środowiska wiejskiego i miejskiego. Każdy obrazek powtórzony pięciokrotnie,</w:t>
              <w:br/>
              <w:t>jako: kolorowy obrazek dwukrotnie, bez koloru z konturem, czarny motyw na białym tle, biały motyw na czarnym tle. Płytki umożliwiają: klasyfikowanie obrazków wg cech, figur, łączenie w pary, układanie prostych zdań. Duże, żółte, lakierowane, drewniane pudełko o wymiarach min.: wys. 9cm, dł. 40cm, gł.17cm z 5 głębokimi szufladami. W przedniej części każdej z szuflad poręczna kolorowa gałka, wyznaczająca m.in. ułożenie ciągów rytmicz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mp. faktur wraz  z planszami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y do stymulacji sensorycznej u dzieci z dysfunkcją narządu wzroku. 40 drewnianych kwadratowych płytek o wymiarach boków min. 7cm z przytwierdzonymi na stałe różnorodnymi fakturami, min.20 rodzajów powtórzonych dwukrotnie.  4 drewniane plansze do wyznaczania zdań o długości min. 40cm z 5 wyciętymi, kwadratowymi otworami, w których mieszczą się płytki z fakturami. Ćwiczenia wyobraźni umiejętności rozróżniania szczegółów i współpraca w grupie. Całość umieszczona w dużym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mplet kwadratów i plansz ze zdjęciami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top"/>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Plansze zadaniowe. Płytki umożliwiają: klasyfikowanie obrazków wg cech, łączenie w pary. Pomoc do ćw. logopedycznych, skojarzeń, logicznego myślenia, prawidłowego nazewnictwa. Duże, drewniane pudełko o wymiarach min.; wys. 9cm, dł. 40cm, gł.17cm z 5 głębokimi szufladami. W przedniej części każdej z szuflad poręczna kolorowa gałka, wyznaczającam.in. ułożenie ciągów rytmicznych. Min.30 drewnianych, kwadratowych płytek nie mniejszych niż 6cm z kolorowymi obrazkami, namalowanymi trudnościeralnymi i nietoksycznymi farbami.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pa Polski dla najmłodszych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Makatka przedstawiająca mapę Polski. Nazwy miast i charakterystyczne elementy przyczepiane są na rzepy, co daje możliwość przeprowadzania licznych ćwiczeń. Jedna etykieta jest pusta, dzięki czemu można zaznaczyć na mapie własną miejscowość. Dodatkowe elementy jak Neptun, syrenka czy smok stanowią wizualizację symboli miast i związanych z nimi legen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elementów do nauki kolorów, kształcenia wyobraźni i pamięci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in. 260 drewnianych elementów w zestawie umożliwia przeprowadzenie różnorodnych zabaw i ćwiczeń równocześnie dla 4 grup. Komplet zawiera min.15 drewnianych płytek o bokach min. 12cm x 9cm gdzie 3 komplety po 5 płytek posiada obrazki z motywem np. kwiatów w różnych kolorach, warzyw i zwierząt, kolorowe półkoliste, 6 podstawek w różnych kolorach, 20 plansz każda z 4 kolorowymi kółkami około 10 kostek z kolorowymi oczkami i ponad 200 różnokolorowych drewnianych pionków w 6 kolorach, drewniany blok z 3 pionowymi owalnymi otworami na wylot, umieszczony na podstawie z 3 szufladkami obustronnie otwieranymi. Każda z nich ponumerowana po jednej stronie cyframi od 1 do 3 oraz ich odpowiednikami graficznymi po drugiej stronie. Rozwija koordynację wzrokowo-ruchową, utrwala znajomość kolorów, segregowania oraz logicznego myślenia.</w:t>
            </w:r>
          </w:p>
        </w:tc>
      </w:tr>
      <w:tr>
        <w:trPr>
          <w:trHeight w:val="31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rewniane klocki rozwijające wyobraźnię przestrzenną - drewniane plansze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 xml:space="preserve">Pomoc typu quartata  do  ćwiczenia percepcji wzrokowej, obliczenia matematyczne i działania na osi. 2 drewniane plansze o wymiarach min. 35cm x 15cm. Na zewnątrz, na najdłuższych krawędziach dwustronne oznaczenia liczbowe, np. od 1 do 13. W środku planszy wnęka z podziałką na kwadratowe pola. 4 drewniane ograniczniki do plansz. W zestawie przynajmniej 4 różnorodne bryły składające się z wielokrotności trzech sześcianów i 10 sześcianów pojedynczych. Jednostką bryły jest sześcian o wymiarach min. 2c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5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ewniane klocki rozwijające wyobraźnię przestrzenną - karty zadaniowe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Karty zadaniowe do  drewnianych plansz  rozwijających wyobraźnię przestrzenną. Min. 60 kwadratowych kart zadaniowych o wymiarach boku min. 10cm, ze wzorami przedstawiającymi układ brył o zróżnicowanym stopniu trudności. Całość zapakowana w drewniane pudełk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5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rewniane klocki rozwijające wyobraźnię przestrzenną - kolorowe sześciany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eastAsia="pl-PL"/>
              </w:rPr>
              <w:t>Drewniane klocki  do  drewnianych plansz  rozwijających wyobraźnię przestrzenną. Zestaw min. 40 drewnianych, różnokolorowych brył geometrycznych. Jednostką bryły jest sześcian o wymiarach min. 2cm. Każda bryła stanowi jego wielokrotność dwu -, trzy- , cztero- i pięciokrotnie. Bryła składająca się z cztero - i pięciokrotności sześcianu jest przedstawiona przynajmniej w czterech różnych konfiguracjach. Segregowanie brył wg określonych cech, wyobraźnia przestrzen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 stolikowa drewniana rozwijająca pamięć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Gra wykonana z drewna. Planszę gry stanowi okrągły klocek, o średnicy min. 14cm. Wypustka na spodzie umożliwia okręcanie planszy. Na wierzchu klocka znajduje się 47 otworów ułożonych spiralnie, do których w czasie gry wkłada się drewniane kołeczki (w zestawie min. 70sz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zadani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 szerokich elastycznych taśm o dwóch długościach i dwóch kolorach. Każda taśma zakończona podwójną drewnianą kwadratową płytką o boku min. 6cm. Każda płytka obustronnie posiada namalowany duży kwadrat podzielony na części 2,3,4,5,6. Jeden kolor posiada ten sam podział kwadratu. Dopasowywanie wg określonych cech, przeplatanie, działania zespołowe. Całość umieszczona w dużej drewnianej skrzyn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że domino obrazkowe drewniane – figury – 2 sz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rewniane podłogowe domino z obrazkami. Każda płytka o dł. min. 12cm lakierowana z namalowanymi po obu stronach obrazkami. Przynajmniej 28 płytek posiada po jednej stronie dwa duże trójkąty o tym samym lub różnym kolorze z tym samym albo różnym podziałem figury na części np. podział na 2,3.. 6 części. Po drugiej stronie każdej płytki znajduje się kolorowy duży pasek z różnokolorowymi kołami. Całość umieszczona w drewnianej skrzynce. Służy do klasyfikowania i dopasowywanie elementów wg określonych ce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wąż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układów różnych wariantów gry. Dziecko uczy się rozpoznawania i nazywania kolorów, poznawania kształtów, podstawowych figur. Drewniane płytki podłogowe o dł. Min.  12cm z podziałem na dwie części. Obustronnie lakierowane. Każda płytka na całej swej długości posiada namalowany kolorowy fragment skóry węża z różnokolorowymi półkolami. Ilość płytek: min. 28 szt. Po drugiej stronie płytki znajdują się podwójne namalowane farbami obrazki, które utrwalają kolory i kształt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6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że domino obrazkowe drewniane - zwierzęt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układów różnych wariantów gry. Dziecko uczy się rozpoznawania i nazywania kolorów, poznawania kształtów, podstawowych figur. Duże, drewniane, prostokątne płytki o dł. min. 12 cm,  na których po obu ich stronach znajdują się obrazki. Na jednej stronie płytki na całej jej powierzchni znajduje się nałożone tło, na którym znajdują się namalowane zwierzęta  i dodatkowe elementy. Na drugiej stronie płytki namalowane są inne elementy w różnych kolorach. Min. 28 płytek pozwala na ćwiczenia określania kierunków, klasyfikowanie wg cech i spostrzegawczość. Całość umieszczona w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6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ica z literkami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dwójna rozkładana tablica wykonana z tworzywa sztucznego z zestawem magnetycznych literek i cyferek – min. 70szt. Wysokość min. 110cm. Z jednej strony do pisania kredą, z drugiej markerem – ta strona jest również tablicą magnetyczną do przyczepiania magnetycznych liter. Między tablicami znajduje się miejsce do przechowywania akcesori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6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mp. faktur wraz z planszami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eastAsia="Times New Roman" w:cs="Times New Roman" w:ascii="Times New Roman" w:hAnsi="Times New Roman"/>
                <w:sz w:val="24"/>
                <w:szCs w:val="24"/>
                <w:lang w:eastAsia="pl-PL"/>
              </w:rPr>
              <w:t>Służy do stymulacji sensorycznej u dzieci z dysfunkcją narządu wzroku. 40 drewnianych kwadratowych płytek o wymiarach boków min. 7cm z przytwierdzonymi na stałe różnorodnymi fakturami, min.20 rodzajów powtórzonych dwukrotnie.  4 drewniane plansze do wyznaczania zdań o długości min. 40cm z 5 wyciętymi, kwadratowymi otworami, w których mieszczą się płytki z fakturami. Ćwiczenia wyobraźni umiejętności rozróżniania szczegółów i współpraca w grupie. Całość umieszczona w dużym drewnianym pudeł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33" w:hanging="0"/>
              <w:jc w:val="center"/>
              <w:rPr>
                <w:rFonts w:ascii="Times New Roman" w:hAnsi="Times New Roman" w:cs="Times New Roman"/>
                <w:sz w:val="24"/>
                <w:szCs w:val="24"/>
              </w:rPr>
            </w:pPr>
            <w:r>
              <w:rPr>
                <w:rFonts w:cs="Times New Roman" w:ascii="Times New Roman" w:hAnsi="Times New Roman"/>
                <w:sz w:val="24"/>
                <w:szCs w:val="24"/>
              </w:rPr>
              <w:t>6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moc dydaktyczna o charakterze sensorycznym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pPr>
            <w:r>
              <w:rPr>
                <w:rFonts w:eastAsia="Times New Roman" w:cs="Times New Roman" w:ascii="Times New Roman" w:hAnsi="Times New Roman"/>
                <w:sz w:val="24"/>
                <w:szCs w:val="24"/>
                <w:lang w:eastAsia="pl-PL"/>
              </w:rPr>
              <w:t>Logiczny diagram utrwalający znajomość podstawowych figur płaskich. Kształtuje umiejętność rozróżniania ich pod względem wielkości, koloru i obrysu. Pozwala na pracę indywidualną i zespołową. Angażuje kilka zmysłów jednocześnie, pobudza do samodzielnego myślenia i aktywności, daje możliwość wypowiadania się i argumentowania działań. Pozwala na klasyfikację przedmiotów z użyciem określeń: duży, mały, gruby, cienki. Uczy kolejności działań. Składa się z min. 200 elementów umożliwiających przeprowadzenie różnorodnych zabaw zespołowych (15 osób równocześnie). Drewniane płytki.</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ARTYKUŁY PLASTYCZNE</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70"/>
        <w:gridCol w:w="2940"/>
        <w:gridCol w:w="623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iał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żółt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pomarańczow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jasnoczerwo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czerwo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różow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fioletow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jasnozielo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ielo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jasnoniebiesk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niebiesk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rązow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czar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łot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srebr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giczne kredki – 24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Grube, sześciokątne kredki, odporne na łamanie przy upadaniu. Pozwalające na  swobodne i łatwe trzymanie. Wytrzymujące dużą siłę nacisku podczas wykonywania rysunku przez dzieci. Kredki o trzech różnych funkcjach równocześnie: rysują, malują i tworzą makijaż na ciele. Hipoalergiczne i nietoksyczne. Ilość: min. 18 szt. w zestaw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Arkusze do malowania 50szt. –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mplet min. 50 kół wykonanych z grubego bloku technicznego, o średnicy min. 36cm, pasujących do maszyny do malo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ło do malowani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pół dwóch drewnianych kół pasowych, o średnicy jednego koła min. 21cm, i średnicy drugiego koła min. 8cm, obracających się na stalowych osiach. Koła posiadają na rancie wyżłobienie, po którym przesuwa się gumowy pasek. Koła wprowadzane są w ruch. Można tworzyć formy plastyczne, gdzie materiał tworzenia jest w ruch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ędzelki zestaw 10szt. - 5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ędzle w drewnianych rączkach. Różne rozmiary końcówek. Ilość : min. 10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astelina 12 kolorów zestaw 10 komp. – 25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astelina 12 różnych kolorów. Ilość: min. 10 zestawów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emperówka 10 szt. – 3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emperówka. Ilość: min. 10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życzki – 5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ezpieczne nożyczki do cięcia papieru skonstruowane dla dzieci najmłodszych.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Nożyczki oburęczne 10szt. – 3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nożyczek ze stali nierdzewnej. Nożyczki uniwersalne do użytku przez dzieci prawo i leworęczne. Ilość: 10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ziurkacz ozdobny 5szt. – 3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ziurkacz ozdobny. Ilość: min. 5 szt. różnych wzorów w komplecie. Wielkość wzoru min. 1,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lej w sztyfcie – 29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lej do papieru w sztyf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ystol biały 100x70cm 10 ark. – 3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lok techniczny biały. Wymiary: 100cm x 70cm. Ilość: 1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rystol kolorowy 100x70cm 10ark. – 4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lok techniczny w 10 kolorach. Wymiary: 100cm x 70cm. Ilość: 10 arkuszy w komplecie, różne kolor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apier rysunkowy biały 500szt. – 4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iały papier ksero A4. Ilość: 500 arkuszy w komplecie, gramatura  160 g/m2.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apier rysunkowy kolorowy 200szt. - 5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lorowy papier ksero A4. Mix 5 kolorów - 200szt. , gramatura 160 g/m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repina mix kolorów 20szt. – 4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pina. Ilość: min. 20szt. różnych kolorów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dki 12 kolorów – 28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redki ołówkowe. Ilość: 12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plastyczna – 3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wykonana na stelażu metalowym. Posiada 25 poziomów, na których układamy prace do suszenia. Suszarka jest wyposażona w kółka. Suszarka pomieści 25 prac formatu A3 lub 50 A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cinarka suwakow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ysuwana linijka umożliwiająca precyzyjne ułożenie dużych kartek papieru. Jednorazowo może przeciąć 5 kartek. Posiada gumowe antypoślizgowe nóżki gwarantujące stabilne ustawienie. Dł. kartki do 37 cm.</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plastyczna – 2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wykonana na stelażu metalowym. Posiada 25 poziomów, na których układamy prace do suszenia. Suszarka jest wyposażona w kółka. Suszarka pomieści 25 prac formatu A3 lub 50 A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rystol kolorowy 100x70cm 10ark. – 8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lok techniczny w 10 kolorach. Wymiary: 100 cm x 70 cm. Ilość: 1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lorowy papier ksero – 6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lorowy papier ksero A4. Mix 5 kolorów 250 szt. , gramatura 160 g/m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cinarka suwakow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ysuwana linijka umożliwiająca precyzyjne ułożenie dużych kartek papieru. Jednorazowo może przeciąć 5 kartek. Posiada gumowe antypoślizgowe nóżki gwarantujące stabilne ustawienie. Dł. kartki do 37 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Nożyczki przedszkolne (zestaw 10szt.) – 2 komp.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zpieczne nożyczki do cięcia papieru skonstruowane dla dzieci najmłodszych. Ilość: min. 10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śma samoprzylepna – 10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rzezroczysta, wytrzymała, samoprzylepna taśma biur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lej czarodziej – 7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Klej wielofunkcyjny, gęsty, bezpieczny i nietoksyczny. Klei większość porowatych powierzchni takich jak: papier i tkaniny, a także drewno i ceramikę.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pier szary A3 - 10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pier pakowy – szar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ziurkacze alfabet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in. 26 dziurkaczy umieszczonych w praktycznym pudełku ułatwiającym przechowywanie, Wymiary dziurkacza min. 2 x 2,5 cm, wys. literki min. 0,8 cm.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ktura – 9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ktura złota i srebrna. Format B4. Ilość: min. 1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dki 12 kolorów – 18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dki ołówkowe. Ilość: 12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pędzli do malowania – 10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ędzle w drewnianych rączkach. Różne rozmiary końcówek. Ilość : min. 10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ziurkacze średnie – 10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talowe dziurkacze w oprawie z tworzywa sztucznego, służące do wycinania różnych wzorów. Przydatne przy wykonywaniu prac plastycznych - jako pojedyncze elementy ozdobne lub do tworzenia złożonych wzor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giczne kredki – 10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ube, sześciokątne kredki, odporne na łamanie przy upadaniu. Pozwalające na  swobodne i łatwe trzymanie. Wytrzymujące dużą siłę nacisku podczas wykonywania rysunku przez dzieci. Kredki o trzech różnych funkcjach równocześnie: rysują, malują i tworzą makijaż na ciele. Hipoalergiczne i nietoksyczne. Ilość: min. 18 szt. w zestaw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srebrn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łot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jemniki do farb – 2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min. 15 pojemników 100 ml do farb i 20 szpatułek z tworzywa sztucznego. Całość mieści się w drewnianym pudełku z 18 przegródka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olka papieru (30cm x 12m)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olka papieru samoprzylepnego o min. długości 12m i min. szerokości 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iał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żółt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pomarańczow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czerwon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fioletow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jasnozielon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ielon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niebiesk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rązow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czarna – 2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ły pistolet do kleju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istolet małych rozmiarów, wygodny w użyciu dla dzieci do klejenia na gorąc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łe sztyfty- wkłady do pistoletu – 10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łe sztyfty - wkłady do pistoletu do klejenia na gorąc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zyna do malowani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pół dwóch drewnianych kół pasowych, o średnicy jednego koła min. 21cm, i średnicy drugiego koła min. 8cm, obracających się na stalowych osiach. Koła posiadają na rancie wyżłobienie, po którym przesuwa się gumowy pasek. Koła wprowadzane są w ruch. Można tworzyć formy plastyczne, gdzie materiał tworzenia jest w ruchu.</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Arkusze do malowania 50szt.– 1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omplet min. 50 kół wykonanych z grubego bloku technicznego, o średnicy min. 36 cm, pasujących do maszyny do malo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iał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żółt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pomarańczow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czerwon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różow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fioletow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ielon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niebiesk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brązow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czarn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ncentrat farby nietoksycznej hipoalergicznej nie mieszającej się ze sobą – złota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litr koncentratu farby nietoksycznej i hipoalergicznej. Po  rozcieńczeniu wodą w stosunku  1:3  możliwość uzyskania min. 3 litrów klasycznej farby akwarelowe. Farba daje możliwość malowania na różnych materiałach np.: szkło, papier, pleksi, folia, bawełna, drewno, świeczki, żarów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olka papieru (30cm x 12m) – 1 sz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olka papieru samoprzylepnego o min. długości 12m i min. szerokości 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ło do malowani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pół dwóch drewnianych kół pasowych, o średnicy jednego koła min. 21cm, i średnicy drugiego koła min. 8cm, obracających się na stalowych osiach. Koła posiadają na rancie wyżłobienie, po którym przesuwa się gumowy pasek. Koła wprowadzane są w ruch. Można tworzyć formy plastyczne, gdzie materiał tworzenia jest w ruch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atforma z osłoną do farb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Drewniana, kolorowa platforma do tworzenia abstrakcyjnych form plastycznych w kształcie łzy, o długości min. 67 cm. Do niej dołączona osłona z tworzywa sztucznego, o długości min. 140 cm, która uniemożliwia rozpryskiwanie farb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ędzelki zestaw 10szt.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ędzle w drewnianych rączkach. Różne rozmiary końcówek. Ilość : min. 10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lastelina 12 kolorów zestaw 10 komp.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lastelina 12 różnych kolorów. Ilość: min. 10 zestawów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Temperówka 10 szt.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mperówka. Ilość: min. 10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Nożyczki oburęczne E 10szt. – 1 komp.</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nożyczek ze stali nierdzewnej. Nożyczki uniwersalne do użytku przez dzieci prawo i leworęczne. Ilość: min. 10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beczki na wodę do farb niewylewające – 10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ubeczki plastyczne do wody o konstrukcji uniemożliwiającej wylanie się wody po przewróceniu (kubek niekapek do farb).</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dki – 10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dki ołówkowe. Ilość: 12 szt.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rystol biały 100x70cm 10 ark.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lok techniczny biały. Wymiary: 100cm x 70cm. Ilość: 1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rystol kolorowy 100x70cm 10 ark.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lok techniczny w 10 kolorach. Wymiary: 100cm x 70cm. Ilość: 1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apier pakowy 100x130cm ok. 50 ark.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apier pakowy szary. Wymiary: min. 100cm x 130cm. Ilość: min. 5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pier rysunkowy biały  500 szt.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iały papier rysunkowy A4. Ilość: 500 arkuszy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giczne kredki – 8 kom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ube, sześciokątne kredki, odporne na łamanie przy upadaniu. Pozwalające na  swobodne i łatwe trzymanie. Wytrzymujące dużą siłę nacisku podczas wykonywania rysunku przez dzieci. Kredki o trzech różnych funkcjach równocześnie: rysują, malują i tworzą makijaż na ciele. Hipoalergiczne i nietoksyczne. Ilość: min. 18 szt. w zestaw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pina mix kolorów – 1 kom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epina. Ilość: min. 20szt. różnych kolorów w komplec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plastyczna – 1 sz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szarka wykonana na stelażu metalowym. Posiada 25 poziomów, na których układamy prace do suszenia. Suszarka jest wyposażona w kółka. Suszarka pomieści 25 prac formatu A3 lub 50 A4.</w:t>
            </w:r>
          </w:p>
        </w:tc>
      </w:tr>
    </w:tbl>
    <w:p>
      <w:pPr>
        <w:pStyle w:val="Normal"/>
        <w:spacing w:lineRule="auto" w:line="240"/>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sz w:val="20"/>
        <w:szCs w:val="20"/>
      </w:rPr>
      <w:t xml:space="preserve">Projekt pt. „Radosny Przedszkolak – Radosny Start” współfinansowany jest przez Unię Europejską w ramach Europejskiego Funduszu Społecznego, Program Operacyjny: Kapitał Ludzki,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 </w:t>
    </w:r>
    <w:r>
      <w:rPr>
        <w:rFonts w:cs="Cambria" w:ascii="Cambria" w:hAnsi="Cambria"/>
      </w:rPr>
      <w:tab/>
      <w:t xml:space="preserve">Strona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6">
          <wp:simplePos x="0" y="0"/>
          <wp:positionH relativeFrom="column">
            <wp:posOffset>100330</wp:posOffset>
          </wp:positionH>
          <wp:positionV relativeFrom="paragraph">
            <wp:posOffset>-163830</wp:posOffset>
          </wp:positionV>
          <wp:extent cx="1366520" cy="495300"/>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5" r="-6" b="-15"/>
                  <a:stretch>
                    <a:fillRect/>
                  </a:stretch>
                </pic:blipFill>
                <pic:spPr bwMode="auto">
                  <a:xfrm>
                    <a:off x="0" y="0"/>
                    <a:ext cx="1366520" cy="4953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348480</wp:posOffset>
          </wp:positionH>
          <wp:positionV relativeFrom="paragraph">
            <wp:posOffset>-163830</wp:posOffset>
          </wp:positionV>
          <wp:extent cx="1389380" cy="4953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11" r="-4" b="-11"/>
                  <a:stretch>
                    <a:fillRect/>
                  </a:stretch>
                </pic:blipFill>
                <pic:spPr bwMode="auto">
                  <a:xfrm>
                    <a:off x="0" y="0"/>
                    <a:ext cx="1389380" cy="495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eft">
    <w:name w:val="left"/>
    <w:qFormat/>
    <w:rPr/>
  </w:style>
  <w:style w:type="character" w:styleId="Right">
    <w:name w:val="right"/>
    <w:qFormat/>
    <w:rPr/>
  </w:style>
  <w:style w:type="character" w:styleId="Bold">
    <w:name w:val="bold"/>
    <w:qFormat/>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23:29:00Z</dcterms:created>
  <dc:creator>m_pilarski</dc:creator>
  <dc:description/>
  <cp:keywords/>
  <dc:language>en-US</dc:language>
  <cp:lastModifiedBy>User1</cp:lastModifiedBy>
  <cp:lastPrinted>2015-02-17T15:34:00Z</cp:lastPrinted>
  <dcterms:modified xsi:type="dcterms:W3CDTF">2015-02-17T14:36:00Z</dcterms:modified>
  <cp:revision>154</cp:revision>
  <dc:subject/>
  <dc:title>Załącznik nr 2</dc:title>
</cp:coreProperties>
</file>