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łącznik nr 4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WZÓR UMOWY</w:t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36"/>
          <w:szCs w:val="36"/>
          <w:lang w:eastAsia="pl-PL"/>
        </w:rPr>
        <w:t>Umowa na dostawę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………………………………. w Chełmnie pomiędzy </w:t>
      </w:r>
      <w:r>
        <w:rPr>
          <w:rFonts w:cs="Arial" w:ascii="Arial" w:hAnsi="Arial"/>
          <w:b/>
          <w:sz w:val="24"/>
          <w:szCs w:val="24"/>
        </w:rPr>
        <w:t xml:space="preserve">Gminą Chełmno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z siedzib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y ul. Dworcowej 1, 86-200 Chełmno posiadającą NIP 875-106-48-32, REGON 871118490 zwaną dalej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reprezentowaną przez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ójta Gminy Chełmno – Krzysztofa Wypija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Skarbnika Gminy – Krystyny Sawickiej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ą 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siedzibą przy ……………………………………...……………………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ą NIP …………………, REGON 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waną dalej </w:t>
      </w:r>
      <w:r>
        <w:rPr>
          <w:rFonts w:cs="Arial" w:ascii="Arial" w:hAnsi="Arial"/>
          <w:b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>, reprezentowaną przez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.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rezultacie wyboru ofert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stała zawarta umowa następującej treści: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rzedmiot umowy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a niniejsza zostaje zawarta na podstawie oferty złożonej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toku postępowania o udzielenie zamówienia publicznego prowadzonego w trybie przetargu nieograniczonego pod nazwą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stawa wyposażeni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zedmiot umowy obejmuje realizację części ………… zamówienia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(nazwa) …………………………………………………………………………………..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godnie z ofertą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stanowiącą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załącznik nr 1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do niniejszej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uje się dostarczyć przedmiot umowy fabrycznie nowy, bez wad wraz z aktualnymi atestami oraz certyfikatami na bezpieczeństwo i zgodność z wymaganiami polskich norm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wa przedmiotu umowy nastąpi na koszt i ryzyk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bowiązuje się do dostarczenia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kompletnych instrukcji obsługi i eksploatacji każdego dostarczonego urządzenia w języku polskim oraz dokumentów gwarancyjnych wraz z warunkami gwarancji. </w:t>
      </w:r>
    </w:p>
    <w:p>
      <w:pPr>
        <w:pStyle w:val="Normal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Termin i miejsce realizacji zamówienia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rczenie przedmiotu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astąpi do 3 szkół podstawowych na terenie Gminy Chełmno, tj.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zkoła Podstawowa w Kolnie, Kolno 33, 86-200 Chełmno – tel. 56 676-00-50;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zkoła Podstawowa w Małych Łunawach, Małe Łunawy 21, 86-200 Chełmno – tel. 56 686-50-01;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Szkoła Podstawowa w Starogrodzie, Starogród 33, 86-200 Chełmno – tel. 56 676-08-00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wanych dalej w umow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AMI.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wa nastąpi w godzinach 8.00–14.00 w dni robocze.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uje się zawiadomić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ODBIORCÓW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3-dniowym wyprzedzeniem o terminie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zedmiot umowy wraz z wymaganą dokumentacją zostanie zrealizowany </w:t>
      </w: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  <w:t>w terminie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 ……. dni </w:t>
      </w: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  <w:t>od dnia podpisania umowy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Termin wskazany w ust. 3 jest ostatecznym terminem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Przyjęcie przedmiotu umowy nastąpi na podstawie protokołu zdawczo- odbiorczego podpisanego przez </w:t>
      </w:r>
      <w:r>
        <w:rPr>
          <w:rFonts w:cs="Arial" w:ascii="Arial" w:hAnsi="Arial"/>
          <w:b/>
          <w:sz w:val="24"/>
          <w:szCs w:val="24"/>
        </w:rPr>
        <w:t>ODBIORCÓW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1"/>
        </w:numPr>
        <w:spacing w:lineRule="auto" w:line="24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za wykonanie przedmiotu umowy zapła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ynagrodzenie </w:t>
      </w:r>
      <w:r>
        <w:rPr>
          <w:rFonts w:cs="Arial" w:ascii="Arial" w:hAnsi="Arial"/>
          <w:b/>
          <w:sz w:val="24"/>
          <w:szCs w:val="24"/>
        </w:rPr>
        <w:t>w kwocie brutto</w:t>
      </w:r>
      <w:r>
        <w:rPr>
          <w:rFonts w:cs="Arial" w:ascii="Arial" w:hAnsi="Arial"/>
          <w:sz w:val="24"/>
          <w:szCs w:val="24"/>
        </w:rPr>
        <w:t xml:space="preserve"> ……………………….zł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łownie brutto:</w:t>
      </w:r>
      <w:r>
        <w:rPr>
          <w:rFonts w:cs="Arial" w:ascii="Arial" w:hAnsi="Arial"/>
          <w:sz w:val="24"/>
          <w:szCs w:val="24"/>
        </w:rPr>
        <w:t xml:space="preserve"> ….…………………………………………………………………….,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e złożoną ofertą 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nagrodzenie ustalone w ust. 1 obejmuje wszystkie koszty realizacji przedmiotu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nagrodzenie zostanie zapłacone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przelewem na rachunek bankow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r .……………………………………………….. w termi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14 dni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licząc od dnia otrzymania poprawnej pod względem formalnym i rachunkowym faktury VAT, wystawionej na: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Gminę Chełmno, ul. Dworcowa 1, 86-200 Chełmno, NIP 875-106-48-32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łatność za zrealizowanie zamówienia dokonana będzie jednorazowo po zrealizowaniu całego zamówienia na podstawie dostarczonej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faktury. Warunkiem dokonania zapłaty wynagrodzenia na rzec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jest realizacja wszystkich ustaleń zawartych w niniejszej umowie, w tym przekaza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MU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raz z fakturą wszystkich protokołów zdawczo-odbiorczych. Za dzień zapłaty uznaje się dzień obciążenia rachunku bankoweg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odstawą do wystawienia faktury będzie potwierdzenie zrealizowania dostawy  protokołami zdawczo-odbiorczym przyjęcia przedmiotu umowy bez zastrzeżeń podpisanymi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ÓW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 gd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dmówi podpisania protokołu lub wniesie zastrzeżenia, z uwagi na wady dostarczonego przedmiotu umowy lub braki ilościowe,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any jest wymienić dostarczony przedmiot umowy na wolny od wad na swój koszt i ryzyko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odwykonawcy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wykonania zamówienia przy udziale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załącznikiem do faktury będą podpisane oświadczeni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o braku zobowiązań finansowych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przy realizacji umowy wraz z dowodem potwierdzającym dokonanie zapłaty (uwierzytelniona kopia polecenia przelewu)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nagrodzen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ostanie przekazane na jego rachunek, za wyjątkiem kwoty odpowiadającej sumie zobowiązań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w odniesieniu, do których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przedłożył dokumentów świadczących o dokonaniu zapłaty. Zobowiązania te ureguluje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rzez przekazanie ich bezpośrednio na rachunek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. Kwoty wypłacone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DWYKONAWCOM</w:t>
      </w:r>
      <w:r>
        <w:rPr>
          <w:rFonts w:cs="Arial" w:ascii="Arial" w:hAnsi="Arial"/>
          <w:sz w:val="24"/>
          <w:szCs w:val="24"/>
        </w:rPr>
        <w:t xml:space="preserve"> zostaną potrącone z należnoś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Kary umowne i odstąpienie od umowy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płac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MU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karę umowną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0,5 % wartości zamówienia za każdy dzień opóźnienia realizacji umowy w stosunku do terminu określonego w § 2 ust. 3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sokości 20% wartości zamówienia za odstąpienie od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ZAMAWIAJĄCEGO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 przyczyn leżących po stro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płac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karę umown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0,5 % wartości zamówienia za każdy dzień opóźnienia w uregulowaniu należności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sokości 20% wartości zamówienia za odstąpienie od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 przyczyn leżących po stro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, gdy wysokość szkody przekroczy wartość kary umownej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może dochodzić odszkodowania za szkody rzeczywiste na zasadach ogól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dstąpi od umowy, gd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późni się z realizacją umowy w stosunku do terminu określonego w § 2 ust. 3 o 5 dni kalendarzowych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Odstąpienie od umowy wymaga formy pisemnej pod rygorem nieważności oraz uzasadnienia odstąpienia od umowy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Gwarancja jakości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udziela gwarancji na przedmiot umowy zgodni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gwarancja producenta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Wraz z przedmiotem umowy </w:t>
      </w: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przekaże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y gwarancji, jeżeli są wymagan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unktów serwisowych wraz z ustalonymi zasadami kontaktu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Okres gwarancji będzie liczony od daty podpisania bez zastrzeżeń protokołów zdawczo-odbiorczych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gwarancji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naprawy lub wymiany przedmiotu umowy na wolny od wad w terminie 7 dni roboczych od daty otrzymania zgłoszenia o wadzie. Okres gwarancji zostaje przedłużony o czas napra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wymiany elementu wyposażenia na nowy w przypadku wystąpienia trzech usterek w tym samym elemencie podczas okresu gwarancji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konieczności wykonania naprawy poza siedzibą odbiorcy, w którym znajduje się przedmiot umowy, odbiór wadliwego i dostawa wolnego od wad przedmiotu umowy nastąpi na koszt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Powyższa gwarancja nie uchyla odpowiedzialności 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 tytułu rękojmi za wady. W tym zakresie stosuje się przepisy art. 556 i kolejne Kodeksu Cywilnego z tym zastrzeżeniem, że zastosowania nie znajduje art.563 Kodeksu Cywilnego. 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dopuszcza możliwość dokonywania nieistotnych zmian postanowień zawartej umowy w stosunku do treści złożonej oferty, na podstawie której dokonano wyboru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y istotnych postanowień zawartej umowy mogą dotyczyć: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terminu realizacji zamówienia,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ynagrodz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y, o których mowa w ust. 2 mogą wystąpić w sytuacjach: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miana terminu wykonania przedmiotu umowy może nastąpić w przypadku wystąpienia „siły wyższej” w rozumieniu Kodeksu Cywilnego uniemożliwiającej wykonanie umowy w określonym pierwotnie terminie o </w:t>
      </w:r>
      <w:r>
        <w:rPr>
          <w:rFonts w:cs="Arial" w:ascii="Arial" w:hAnsi="Arial"/>
          <w:sz w:val="24"/>
          <w:szCs w:val="24"/>
        </w:rPr>
        <w:t>czas działania siły wyższej i czas niezbędny do usunięcia skutków tego działania,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a wynagrodzenia może nastąpić w przypadku zmiany stawki VAT na dzień wystawienia faktury w stosunku do stawki obowiązującej w dniu podpis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miany </w:t>
      </w:r>
      <w:r>
        <w:rPr>
          <w:rFonts w:cs="Arial" w:ascii="Arial" w:hAnsi="Arial"/>
          <w:sz w:val="24"/>
          <w:szCs w:val="24"/>
        </w:rPr>
        <w:t>do umowy następują na pisemny wniosek jednej ze stron wraz z uzasadnieniem konieczności wprowadzenia tych zmian i dla zachowania swej ważności wymagają formy pisemnej w postaci aneksu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W sprawach nieuregulowanych postanowieniami umowy będą miały zastosowanie odpowiednie przepisy Kodeksu Cywiln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Ewentualne spory wynikające z przedmiotowej umowy będą rozstrzygane przez sąd powszechny właściwy ze względu na siedzibę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sobą upoważnioną do stałego kontaktu 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M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sprawie realizacji umowy jest ze stron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……………………………………... tel. 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sobą upoważnioną do stałego kontaktu 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Ą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sprawie realizacji umowy jest ze stron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………………..……………………….. tel. 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a została sporządzona w 3 jednobrzmiących egzemplarzach, z których 2 otrzymuj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a 1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Integralnymi częściami niniejszej umowy są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ferta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– załącznik nr 1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SIWZ.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: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omylnie">
    <w:name w:val="Domyœlnie"/>
    <w:basedOn w:val="Normal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27:00Z</dcterms:created>
  <dc:creator>m_pilarski</dc:creator>
  <dc:description/>
  <cp:keywords/>
  <dc:language>en-US</dc:language>
  <cp:lastModifiedBy>User1</cp:lastModifiedBy>
  <cp:lastPrinted>2014-11-14T12:30:00Z</cp:lastPrinted>
  <dcterms:modified xsi:type="dcterms:W3CDTF">2015-02-18T10:37:00Z</dcterms:modified>
  <cp:revision>72</cp:revision>
  <dc:subject/>
  <dc:title/>
</cp:coreProperties>
</file>