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.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Formularz cenowy dotyczący części I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„</w:t>
      </w: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DOSTAWA ZABAWEK, POMOCY DYDAKTYCZNYCH</w:t>
      </w:r>
    </w:p>
    <w:p>
      <w:pPr>
        <w:pStyle w:val="Normal"/>
        <w:jc w:val="center"/>
        <w:rPr>
          <w:rFonts w:ascii="Arial" w:hAnsi="Arial" w:eastAsia="TimesNewRomanPS-BoldMT;MS Mincho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Arial" w:ascii="Arial" w:hAnsi="Arial"/>
          <w:b/>
          <w:bCs/>
          <w:color w:val="000000"/>
          <w:sz w:val="24"/>
          <w:szCs w:val="24"/>
          <w:lang w:eastAsia="pl-PL"/>
        </w:rPr>
        <w:t>I ARTYKUŁÓW PLASTYCZNYCH”</w:t>
      </w:r>
    </w:p>
    <w:p>
      <w:pPr>
        <w:pStyle w:val="Normal"/>
        <w:spacing w:lineRule="auto" w:line="240"/>
        <w:jc w:val="center"/>
        <w:rPr>
          <w:rFonts w:ascii="Times New Roman" w:hAnsi="Times New Roman" w:eastAsia="TimesNewRomanPS-BoldMT;MS Mincho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NewRomanPS-BoldMT;MS Mincho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1409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6497"/>
        <w:gridCol w:w="1969"/>
        <w:gridCol w:w="594"/>
        <w:gridCol w:w="1662"/>
        <w:gridCol w:w="1241"/>
        <w:gridCol w:w="1727"/>
      </w:tblGrid>
      <w:tr>
        <w:trPr>
          <w:trHeight w:val="315" w:hRule="atLeast"/>
        </w:trPr>
        <w:tc>
          <w:tcPr>
            <w:tcW w:w="140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ZABAWK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olf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posażenie do sklepu 101 produktów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alizka lekarza - przyrządy lekarskie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alizka lekarza - walizk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ocki drewniane 100 szt. kolorowe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ocki konstrukcyjne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atrzyk - sce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rtyna-oświetlenie-2 pacynk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amochód wywrotk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ózek na zakup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Lalka - dziecko zamykające oczy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ózek dla lalek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ch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ącik mechanik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klep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omek dla lalek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oaletk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arsztat stolarski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ół z wbudowanymi trasami - samochodowy i kolejow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blica z literkam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ablica z literkami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ultimedialny układ słoneczn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raż pożarn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etoniark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locki gospodarstwo domowe zestaw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locki drewniane kolorowe zestaw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staw obiadowy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ółko i krzyżyk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Łóżeczko dla lalek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Lalka bobas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Lalka miękk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Lalka płacząc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ącik mechanik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ącik stolarski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uchni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klep 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mek dla lalek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piekunk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sprawnościow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olf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posażenie do sklepu 101 produktów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ącik mechanik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klep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ch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omek dla lalek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piekunk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 zabawk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9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MOCE DYDAKTYCZNE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instrumentów muzycznych (waliz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akan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unel dla dziecki (dł. ok. 180cm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e domino obrazkowe drewniane - wą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e domino obrazkowe - zwierzęt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ąsienice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Geometryczne puzzle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ości drewniane - kolor i cyfry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ości drewniane - oczk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ewniane plansze rozwijające wyobraźnię przestrzenn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ewniane karty zadaniowe rozwijające wyobraźnię przestrzenn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ewniane klocki rozwijające wyobraźnię przestrzenną - kolorowe sześcian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drewnianych plansz do przeprowadzania ćw. Słuchowych cz.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yty CD z nagraniami odgłosów zwierząt i czynności domowych oraz obrazki przedstawiające słyszane odgłosy cz. 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drewnianych plansz do przeprowadzania ćwiczeń słuchowych cz.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yty CD z nagraniami odgłosów pojazdów i urządzeń oraz obrazki przedstawiające słyszane odgłosy cz. 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rty z kolorowymi obrazkami posiadającymi wycięty fragment wraz z klockami do uzupełnia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ygnalizator świetln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husta animacyjna 16 uchwy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cienna mapa Polski dla dziec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lansze przyrodnicze np. o 4 porach roku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y na magnesach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ydło na stojaku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gnetyczna linij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lendarz pogod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gar magnetyczny demonstracyjn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lendarz magnetyczn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odel układu słonecznego interaktywn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g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. faktur wraz z planszam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z elementami drobnymi, sypkimi – ćw. zmysłów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Chusta animacyjna 8 uchwytów 3,5 m2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rty z kolorowymi obrazkami posiadającymi wycięty fragment wraz z klockami do uzupełnia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e domino obrazkowe drewniane - zada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e domino obrazkowe drewniane - figur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e domino obrazkowe drewniane - wą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e domino obrazkowe drewniane - zwierzęt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drewnianych plansz do przeprowadzania ćwiczeń słuchowych cz.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łyty CD z nagraniami odgłosów zwierząt i czynności domowych oraz obrazki przedstawiające słyszane odgłosy cz. 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Instrumenty perkusyjne w torbie 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sezonowe drze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oreczki kolor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oreczki z grochem cyfry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Gąsienice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moc dydaktyczna z bardzo dużą ilością wariantów gier i zabaw - 96 kształtów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 rozwijająca koordynację wzrokowo-ruchow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 stolikowa drewniana rozwijająca pamięć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alendarz na wszystkie pory roku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łytek i plansz do spostrzegania analityczno-syntetycznego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. faktur z planszam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let kwadratów i plansz ze zdjęciam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pa Polski dla najmłodszych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elementów do nauki kolorów, kształcenia wyobraźni i pamięc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ewniane klocki rozwijające wyobraźnię przestrzenną - drewniane plansze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ewniane klocki rozwijające wyobraźnię przestrzenną - karty zadaniowe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ewniane klocki rozwijające wyobraźnię przestrzenną - kolorowe sześcian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a stolikowa drewniana rozwijająca pamięć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e domino obrazkowe drewniane - zada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e domino obrazkowe drewniane - figur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e domino obrazkowe drewniane - wąż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że domino obrazkowe drewniane - zwierzęt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blica z literakam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mp. faktur z planszam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moc dydaktyczna o charakterze sensorycznym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 pomoce dydakty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9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ARTYKUŁY PLASTYCZNE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urządze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całkowita nett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cena całkowita brutto </w:t>
            </w:r>
          </w:p>
        </w:tc>
      </w:tr>
      <w:tr>
        <w:trPr>
          <w:trHeight w:val="315" w:hRule="atLeast"/>
        </w:trPr>
        <w:tc>
          <w:tcPr>
            <w:tcW w:w="1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Kolno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- biał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- żółt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pomarańcz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jasnoczerwo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czerwo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róż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- fiolet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jasnozielo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zielo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jasnoniebies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niebies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- brąz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czar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złot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srebr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giczne kredk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rkusze do malowania 50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ło do malowa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ędzelki zestaw 10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lastelina 12 kolorów zestaw 10 komp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mperówka 10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życzk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życzki oburęczne 10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ziurkacz ozdobny 5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ej w sztyfcie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ystol biały 100x70cm 10 ark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ystol kolorowy 100x70cm 10 ark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pier rysunkowy biały 500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pier rysunkowy kolorowy 200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repina mix kolorów 20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redki 12 kolorów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szarka plastycz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cinarka suwak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Małe Łunawy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szarka plastycz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ystol kolorowy 100x70cm 10 ark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lorowy papier ksero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cinarka suwak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życzki przedszkolne (zestaw 10 szt.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śma samoprzylep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ej czarodziej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pier szary A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ziurkacze alfabet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ktur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redki 12 kolorów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estaw pędzli do malowa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ziurkacze średnie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giczne kredk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- srebr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- złot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jemniki do farb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lka papieru (30cm x 12m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biał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żółt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pomarańcz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czerwo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- fiolet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jasnozielo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zielo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niebies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oncentrat farby nietoksycznej hipoalergicznej nie mieszającej się ze sobą – brązowa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czar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 pistolet do kleju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e sztyfty - wkłady do pistoletu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szyna do malowa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SP Starogród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rkusze do malowania 50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- biał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- żółt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pomarańcz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czerwo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róż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fiolet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- zielo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niebies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brąz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czar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centrat farby nietoksycznej hipoalergicznej nie mieszającej się ze sobą – złot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lka papieru (30cmx12m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ło do malowani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latforma z osłoną do farb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ędzelki zestaw 10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lastelina 12 kolorów zestaw 10 komp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emperówka 10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3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życzki oburęczne E 10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4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beczki na wodę do farb niewylewające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5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redk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6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ystol biały 100x70cm 10 ark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7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ystol kolorowy 100x70cm 10 ark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8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pier pakowy 100x130cm ok.50 ark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9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pier rysunkowy biały 500 szt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giczne kredk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repina mix kolorów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2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uszarka plastyczn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 artykuły plastyczne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(podpis upoważnionego przedstawiciela Wykonawcy)</w:t>
      </w:r>
      <w:r>
        <w:rPr/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sz w:val="20"/>
        <w:szCs w:val="20"/>
      </w:rPr>
      <w:t xml:space="preserve">Projekt pt. „Radosny Przedszkolak – Radosny Start” współfinansowany jest przez Unię Europejską w ramach Europejskiego Funduszu Społecznego, Program Operacyjny: Kapitał Ludzki, Priorytet: IX „Rozwój wykształcenia i kompetencji w regionach”, Działanie 9.1. „Wyrównywanie szans edukacyjnych i zapewnienie wysokiej jakości usług edukacyjnych świadczonych w systemie oświaty”, Poddziałanie: 9.1.1. „Zmniejszanie nierówności w stopniu upowszechniania edukacji przedszkolnej”. 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100330</wp:posOffset>
          </wp:positionH>
          <wp:positionV relativeFrom="paragraph">
            <wp:posOffset>-163830</wp:posOffset>
          </wp:positionV>
          <wp:extent cx="1366520" cy="495300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348480</wp:posOffset>
          </wp:positionH>
          <wp:positionV relativeFrom="paragraph">
            <wp:posOffset>-163830</wp:posOffset>
          </wp:positionV>
          <wp:extent cx="1389380" cy="4953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8938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12:00Z</dcterms:created>
  <dc:creator>m_pilarski</dc:creator>
  <dc:description/>
  <cp:keywords/>
  <dc:language>en-US</dc:language>
  <cp:lastModifiedBy>User1</cp:lastModifiedBy>
  <cp:lastPrinted>2014-07-21T15:04:00Z</cp:lastPrinted>
  <dcterms:modified xsi:type="dcterms:W3CDTF">2015-02-17T15:08:00Z</dcterms:modified>
  <cp:revision>15</cp:revision>
  <dc:subject/>
  <dc:title/>
</cp:coreProperties>
</file>