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3.1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Formularz cenowy dotyczący części I</w:t>
      </w:r>
    </w:p>
    <w:p>
      <w:pPr>
        <w:pStyle w:val="Normal"/>
        <w:jc w:val="center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„</w:t>
      </w: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DOSTAWA MEBLI ORAZ WYPOSAŻENIA DO SAL I SZATNI”</w:t>
      </w:r>
    </w:p>
    <w:p>
      <w:pPr>
        <w:pStyle w:val="Normal"/>
        <w:jc w:val="center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</w:r>
    </w:p>
    <w:tbl>
      <w:tblPr>
        <w:tblW w:w="128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20"/>
        <w:gridCol w:w="3400"/>
        <w:gridCol w:w="1560"/>
        <w:gridCol w:w="980"/>
        <w:gridCol w:w="420"/>
        <w:gridCol w:w="860"/>
        <w:gridCol w:w="590"/>
        <w:gridCol w:w="377"/>
        <w:gridCol w:w="726"/>
        <w:gridCol w:w="714"/>
        <w:gridCol w:w="413"/>
        <w:gridCol w:w="1080"/>
        <w:gridCol w:w="1127"/>
      </w:tblGrid>
      <w:tr>
        <w:trPr>
          <w:trHeight w:val="315" w:hRule="atLeast"/>
        </w:trPr>
        <w:tc>
          <w:tcPr>
            <w:tcW w:w="1280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Meble i wyposażenie</w:t>
            </w:r>
          </w:p>
        </w:tc>
      </w:tr>
      <w:tr>
        <w:trPr>
          <w:trHeight w:val="94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nazwa urządzenia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cena jednostkowa netto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cena całkowita nett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odatek VAT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cena całkowita brutto </w:t>
            </w:r>
          </w:p>
        </w:tc>
      </w:tr>
      <w:tr>
        <w:trPr>
          <w:trHeight w:val="315" w:hRule="atLeast"/>
        </w:trPr>
        <w:tc>
          <w:tcPr>
            <w:tcW w:w="128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P Kolno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ablica korkowa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iki na zabawki 60 l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iki na zabawki 130 l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ablica magnetyczna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tół 6-kątny z kolorowym blatem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zesło dziecięce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afka ze schowkami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afa zamykana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egał otwarty na zabawki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iurko dla  nauczyciela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zesło wysokie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ablica tryptyk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ładzina dywanowa 50 m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8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P Małe Łunawy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ik na zabawki 130 l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ik na zabawki 60 l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tablica magnetyczna 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kontenerek na książki na kółkach  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dywan w klasy 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9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uf do biblioteczki 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zafka z półkami 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1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afka z przegrodą i półkami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2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zafka z półkami i z 6 szufladami 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afka z 12 szufladami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tół przedszkolny 6-kątny 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krzesełko dla dziecka  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6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biurko dla nauczyciela 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7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krzesło wysokie  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8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P Starogród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sz na śmieci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zafka z półkami 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zafka z przegrodą i półkami 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1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afka z półkami i z 6 szufladami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afka z 12 szufladami dla dzieci niska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</w:t>
            </w:r>
          </w:p>
        </w:tc>
        <w:tc>
          <w:tcPr>
            <w:tcW w:w="63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krzesełko </w:t>
            </w:r>
          </w:p>
        </w:tc>
        <w:tc>
          <w:tcPr>
            <w:tcW w:w="14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11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4</w:t>
            </w:r>
          </w:p>
        </w:tc>
        <w:tc>
          <w:tcPr>
            <w:tcW w:w="6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iblioteczka na książki z szufladami (skośna)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lorowy zestaw mebli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zesło wysokie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iurko dla nauczyciela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bilny stolik na sprzęt audio i laptopa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Razem meble i wyposażenie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807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Wyposażenie wypoczynkowe</w:t>
            </w:r>
          </w:p>
        </w:tc>
      </w:tr>
      <w:tr>
        <w:trPr>
          <w:trHeight w:val="94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nazwa urządzenia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cena jednostkowa netto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cena całkowita nett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podatek VAT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cena całkowita brutto </w:t>
            </w:r>
          </w:p>
        </w:tc>
      </w:tr>
      <w:tr>
        <w:trPr>
          <w:trHeight w:val="315" w:hRule="atLeast"/>
        </w:trPr>
        <w:tc>
          <w:tcPr>
            <w:tcW w:w="128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P Kolno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uszka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ufy z granulatem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ufy - zestaw piankowy 10 szt.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aterac 3 częściowy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8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P Małe Łunawy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ufy 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ufy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leżaki dla dzieci 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uchy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zestaw kolorowych siedzisk piankowych ze stelażem 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ofka 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8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P Starogród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lorowe piankowe siedziska ze stelażem - zestaw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ofka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Razem wyposażenie wypoczynkowe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80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Wyposażenie szatni i pomieszczeń gospodarczych</w:t>
            </w:r>
          </w:p>
        </w:tc>
      </w:tr>
      <w:tr>
        <w:trPr>
          <w:trHeight w:val="94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nazwa urządzenia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cena jednostkowa netto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cena całkowita nett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podatek VAT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cena całkowita brutto </w:t>
            </w:r>
          </w:p>
        </w:tc>
      </w:tr>
      <w:tr>
        <w:trPr>
          <w:trHeight w:val="315" w:hRule="atLeast"/>
        </w:trPr>
        <w:tc>
          <w:tcPr>
            <w:tcW w:w="128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P Kolno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afki do szatni na 8 osób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egał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8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P Małe Łunawy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zafki na 12 wieszaków 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afa gospodarcza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ławeczki  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regał metalowy 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zafa na ubrania  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8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P Starogród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afki do szatni na 6 osób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Razem wyposażenie szatni i pomieszczeń gospodarczych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807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Wyposażenie zapewniające bezpieczeństwo</w:t>
            </w:r>
          </w:p>
        </w:tc>
      </w:tr>
      <w:tr>
        <w:trPr>
          <w:trHeight w:val="945" w:hRule="atLeast"/>
        </w:trPr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63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nazwa urządzenia</w:t>
            </w:r>
          </w:p>
        </w:tc>
        <w:tc>
          <w:tcPr>
            <w:tcW w:w="14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cena jednostkowa netto</w:t>
            </w:r>
          </w:p>
        </w:tc>
        <w:tc>
          <w:tcPr>
            <w:tcW w:w="11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1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cena całkowita netto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podatek VAT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cena całkowita brutto </w:t>
            </w:r>
          </w:p>
        </w:tc>
      </w:tr>
      <w:tr>
        <w:trPr>
          <w:trHeight w:val="315" w:hRule="atLeast"/>
        </w:trPr>
        <w:tc>
          <w:tcPr>
            <w:tcW w:w="128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SP Kolno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3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Apteczka z kompletnym wyposażeniem (plecak) 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bezpieczenie kątowe mebli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znaczenia ewakuacyjne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bezpieczenie gniazdek elektrycznych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afka medyczna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8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SP Małe Łunawy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afka medyczna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63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Apteczka z kompletnym wyposażeniem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6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bezpieczenie kątowe mebli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znaczenia ewakuacyjne - komplet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bezpieczenie gniazdek elektrycznych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8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SP Starogród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afka medyczna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bezpieczenie gniazdek elektrycznych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bezpieczenie kątowe na narożniki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6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Apteczka z wyposażeniem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Razem wyposażenie zapewniające bezpieczeństwo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187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187" w:type="dxa"/>
            <w:gridSpan w:val="11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Rolety okienne</w:t>
            </w:r>
          </w:p>
        </w:tc>
        <w:tc>
          <w:tcPr>
            <w:tcW w:w="2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4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nazwa urządzeni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cena jednostkowa netto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cena całkowita netto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podatek VA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cena całkowita brutto </w:t>
            </w:r>
          </w:p>
        </w:tc>
        <w:tc>
          <w:tcPr>
            <w:tcW w:w="2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187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SP Kolno</w:t>
            </w:r>
          </w:p>
        </w:tc>
        <w:tc>
          <w:tcPr>
            <w:tcW w:w="2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olety okienne (dostawa + monta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 komp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olety okienne (dostawa + monta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komp.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187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SP Małe Łunawy</w:t>
            </w:r>
          </w:p>
        </w:tc>
        <w:tc>
          <w:tcPr>
            <w:tcW w:w="2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olety okienne (dostawa + monta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komp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3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olety okienne (dostawa + monta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komp.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187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SP Starogród</w:t>
            </w:r>
          </w:p>
        </w:tc>
        <w:tc>
          <w:tcPr>
            <w:tcW w:w="2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olety okienne (dostawa + monta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komp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6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Razem rolety okienne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187" w:type="dxa"/>
            <w:gridSpan w:val="11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Zabezpieczenie grzejników</w:t>
            </w:r>
          </w:p>
        </w:tc>
        <w:tc>
          <w:tcPr>
            <w:tcW w:w="2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4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nazwa urządzeni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cena jednostkowa netto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cena całkowita netto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podatek VA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cena całkowita brutto </w:t>
            </w:r>
          </w:p>
        </w:tc>
        <w:tc>
          <w:tcPr>
            <w:tcW w:w="2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187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SP Kolno</w:t>
            </w:r>
          </w:p>
        </w:tc>
        <w:tc>
          <w:tcPr>
            <w:tcW w:w="2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2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bezpieczenia grzejników zabudową w celu uniknięcia oparzenia oraz urazów głowy (dostawa + monta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komp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2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bezpieczenia grzejników zabudową w celu uniknięcia oparzenia oraz urazów głowy (dostawa + monta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komp.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2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bezpieczenia grzejników zabudową w celu uniknięcia oparzenia oraz urazów głowy (dostawa + monta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komp.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187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SP Małe Łunawy</w:t>
            </w:r>
          </w:p>
        </w:tc>
        <w:tc>
          <w:tcPr>
            <w:tcW w:w="2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2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bezpieczenia grzejników zabudową w celu uniknięcia oparzenia oraz urazów głowy (dostawa + monta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komp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187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SP Starogród</w:t>
            </w:r>
          </w:p>
        </w:tc>
        <w:tc>
          <w:tcPr>
            <w:tcW w:w="2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2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bezpieczenia grzejników zabudową w celu uniknięcia oparzenia oraz urazów głowy (dostawa + monta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komp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6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Razem zabezpieczenie grzejników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16"/>
          <w:szCs w:val="16"/>
        </w:rPr>
        <w:t>(podpis upoważnionego przedstawiciela Wykonawcy)</w:t>
      </w:r>
      <w:r>
        <w:rPr/>
        <w:t xml:space="preserve">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>
        <w:rFonts w:ascii="Cambria" w:hAnsi="Cambria" w:cs="Cambria"/>
      </w:rPr>
    </w:pPr>
    <w:r>
      <w:rPr>
        <w:sz w:val="20"/>
        <w:szCs w:val="20"/>
      </w:rPr>
      <w:t xml:space="preserve">Projekt pt. „Radosny Przedszkolak – Radosny Start” współfinansowany jest przez Unię Europejską w ramach Europejskiego Funduszu Społecznego, Program Operacyjny: Kapitał Ludzki, Priorytet: IX „Rozwój wykształcenia i kompetencji w regionach”, Działanie 9.1. „Wyrównywanie szans edukacyjnych i zapewnienie wysokiej jakości usług edukacyjnych świadczonych w systemie oświaty”, Poddziałanie: 9.1.1. „Zmniejszanie nierówności w stopniu upowszechniania edukacji przedszkolnej”. </w:t>
    </w:r>
    <w:r>
      <w:rPr>
        <w:rFonts w:cs="Cambria" w:ascii="Cambria" w:hAnsi="Cambria"/>
      </w:rPr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100330</wp:posOffset>
          </wp:positionH>
          <wp:positionV relativeFrom="paragraph">
            <wp:posOffset>-163830</wp:posOffset>
          </wp:positionV>
          <wp:extent cx="1366520" cy="495300"/>
          <wp:effectExtent l="0" t="0" r="0" b="0"/>
          <wp:wrapSquare wrapText="largest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6652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4348480</wp:posOffset>
          </wp:positionH>
          <wp:positionV relativeFrom="paragraph">
            <wp:posOffset>-163830</wp:posOffset>
          </wp:positionV>
          <wp:extent cx="1389380" cy="4953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8938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Left">
    <w:name w:val="left"/>
    <w:qFormat/>
    <w:rPr/>
  </w:style>
  <w:style w:type="character" w:styleId="Right">
    <w:name w:val="right"/>
    <w:qFormat/>
    <w:rPr/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21:14:00Z</dcterms:created>
  <dc:creator>m_pilarski</dc:creator>
  <dc:description/>
  <cp:keywords/>
  <dc:language>en-US</dc:language>
  <cp:lastModifiedBy>AnnaW</cp:lastModifiedBy>
  <cp:lastPrinted>2014-07-21T15:04:00Z</cp:lastPrinted>
  <dcterms:modified xsi:type="dcterms:W3CDTF">2015-02-17T23:32:00Z</dcterms:modified>
  <cp:revision>13</cp:revision>
  <dc:subject/>
  <dc:title/>
</cp:coreProperties>
</file>