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3.01</w:t>
        <w:tab/>
        <w:t>Warstwa ścieralna z beton asfaltowego AC 8 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01 „Warstwa ścieralna z betonu asfaltowego AC 8 S” odnosi się do wykona</w:t>
        <w:softHyphen/>
        <w:t>nia i odbioru robót związanych z wykonywaniem warstwy ścieralnej z betonu asfalt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ścieralnej z betonu asfaltowego AC 8 S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 Warstwa ścieralna z betonu asfaltowego</w:t>
      </w:r>
      <w:r>
        <w:rPr>
          <w:rFonts w:cs="Arial" w:ascii="Arial" w:hAnsi="Arial"/>
          <w:sz w:val="18"/>
          <w:szCs w:val="18"/>
        </w:rPr>
        <w:t xml:space="preserve"> – jest to górna warstwa nawierzchni będąca w bezpośrednim kontakcie z kołami pojazd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. Beton asfaltowy</w:t>
      </w:r>
      <w:r>
        <w:rPr>
          <w:rFonts w:cs="Arial" w:ascii="Arial" w:hAnsi="Arial"/>
          <w:sz w:val="18"/>
          <w:szCs w:val="18"/>
        </w:rPr>
        <w:t xml:space="preserve">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 Podłoże pod warstwę asfaltową</w:t>
      </w:r>
      <w:r>
        <w:rPr>
          <w:rFonts w:cs="Arial" w:ascii="Arial" w:hAnsi="Arial"/>
          <w:sz w:val="18"/>
          <w:szCs w:val="18"/>
        </w:rPr>
        <w:t xml:space="preserve">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 Emulsja asfaltowa kationowa</w:t>
      </w:r>
      <w:r>
        <w:rPr>
          <w:rFonts w:cs="Arial" w:ascii="Arial" w:hAnsi="Arial"/>
          <w:sz w:val="18"/>
          <w:szCs w:val="18"/>
        </w:rPr>
        <w:t xml:space="preserve">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 Kruszywo grube</w:t>
      </w:r>
      <w:r>
        <w:rPr>
          <w:rFonts w:cs="Arial" w:ascii="Arial" w:hAnsi="Arial"/>
          <w:sz w:val="18"/>
          <w:szCs w:val="18"/>
        </w:rPr>
        <w:t xml:space="preserve">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 Kruszywo drobne</w:t>
      </w:r>
      <w:r>
        <w:rPr>
          <w:rFonts w:cs="Arial" w:ascii="Arial" w:hAnsi="Arial"/>
          <w:sz w:val="18"/>
          <w:szCs w:val="18"/>
        </w:rPr>
        <w:t xml:space="preserve">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 Wypełniacz</w:t>
      </w:r>
      <w:r>
        <w:rPr>
          <w:rFonts w:cs="Arial" w:ascii="Arial" w:hAnsi="Arial"/>
          <w:sz w:val="18"/>
          <w:szCs w:val="18"/>
        </w:rPr>
        <w:t xml:space="preserve">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 Kruszywo o ciągłym uziarnieniu</w:t>
      </w:r>
      <w:r>
        <w:rPr>
          <w:rFonts w:cs="Arial" w:ascii="Arial" w:hAnsi="Arial"/>
          <w:sz w:val="18"/>
          <w:szCs w:val="18"/>
        </w:rPr>
        <w:t xml:space="preserve"> – jest to kruszywo, które składa się z kruszywa grubego i 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 Pyły</w:t>
      </w:r>
      <w:r>
        <w:rPr>
          <w:rFonts w:cs="Arial" w:ascii="Arial" w:hAnsi="Arial"/>
          <w:sz w:val="18"/>
          <w:szCs w:val="18"/>
        </w:rPr>
        <w:t xml:space="preserve">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ścieraln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innych typów asfaltów pod warunkiem zgodności z WT-2 2010 oraz przy zachowaniu parametrów mieszanki mineralno-asfaltowej. Zmiana rodzaju asfaltu powinna zostać zaakceptowana przez Projektanta oraz Inspekto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wypełniacza powinno być zgodne z PN-S-96504. Wilgotność wypełniacza nie może być większa niż 1,0%. 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2. Wymagania wobec kruszywa grubego do warstwy ścieraln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6 w 1% NaCl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wobec kruszywa łamanego należy stosować zgodnie z wymaganiami WT-1 2010 tab.1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Taśma topli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wa taśma topliwa powinna posiadać deklarację zgodności do normy PN-EN 14188-1 i być oznakowana znakiem CE. Taśma topliwa powinna spełniać następujące wymagani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sa F2 wg PN-EN 14188-1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emperatura mięknienia PiK wg PN-EN 1427 w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:</w:t>
        <w:tab/>
        <w:tab/>
        <w:tab/>
        <w:tab/>
        <w:t>≥ 75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stożkiem w temperaturze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5 s, 150 g, w 0,1 mm: </w:t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kulą i nawrót sprężysty w temp.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kula o masie 75 g, 5 s,  %:</w:t>
        <w:tab/>
        <w:t>≤ 6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stożkiem, w 0,1 mm:</w:t>
        <w:tab/>
        <w:tab/>
        <w:tab/>
        <w:tab/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kulą i nawrót sprężysty, w %:</w:t>
        <w:tab/>
        <w:tab/>
        <w:tab/>
        <w:tab/>
        <w:tab/>
        <w:t>≤ 6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spływność początkowo i p wygrzaniu w temp. +6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5 h, kąt 75o, w mm:</w:t>
        <w:tab/>
        <w:t>≤ 1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paliwo, +3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24 h, zmiana masy, %:</w:t>
        <w:tab/>
        <w:tab/>
        <w:tab/>
        <w:tab/>
        <w:t>≤ 2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taśmy:</w:t>
        <w:tab/>
        <w:tab/>
        <w:tab/>
        <w:tab/>
        <w:tab/>
        <w:tab/>
        <w:tab/>
        <w:tab/>
        <w:t>min. 50 mm,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ownik: wg zaleceń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ie taśmy topliwej o klasie F1, za zgodą Projektanta i  Inspekto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6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 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ścieraln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ścieraln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8 S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4. Wymagane właściwości mieszanki mineralno-asfaltowej betonu asfaltowego AC 8 S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8 S przedstawiono w tablicy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5. Wymagane uziarnienie i zawartość lepiszcza dla warstwy ścieralnej AC 8 S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,0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 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 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ścieraln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ścieraln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asfaltową taśmą topli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ścieralna z betonu asfaltowego może być wykonywana w temperaturach otoczenia w ciągu doby podanych      w tablicy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6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6. Wykonanie warstwy ścieraln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szystkie krawędzie powinny być przed ułożeniem mieszanki uszczelnione asfaltową taśmą topliwą. 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ścieraln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18"/>
          <w:szCs w:val="18"/>
        </w:rPr>
        <w:t>5.7. Połączenie międzywarstowe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łączenie międzywarstwowe należy badać metodą Leutnera zgodnie z zeszytem nr 66 IBDiM. Minimalne wymaganie wytrzymałości na ścinanie połączeń pomiędzy warstwą ścieralną i wiążącą wynosi 0,7MP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 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ścieraln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ścieralnej z betonu asfaltowego podaje tablica 7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7. Częstotliwość oraz zakres badań i pomiarów wykonanej warstwy ścieraln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50 m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ścieraln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5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 warstwy ścieraln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6. Grub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ścieraln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ścieraln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8. Krawędzi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ścieraln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Wygląd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ścieraln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ścieraln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6.3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ścieralnej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nienie krawędzi asfaltową taśmą topliwą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13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 –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z póżn. zmianami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Wymagania Techniczne WT Kruszywa do mieszanek mineralno-asfaltowych i powierzchniowych utrwaleń na drogach krajowych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 Nawierzchnie asfaltowe na drogach krajowych. Mieszanki mineralno-asfaltowe. Wymagania techniczne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agania Techniczne WT Nawierzchnie asfaltowe </w:t>
      </w:r>
    </w:p>
    <w:p>
      <w:pPr>
        <w:pStyle w:val="Listanumerowana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ST należy wykonać zgodnie z Dokumentacją Projektową oraz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4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3:00Z</dcterms:created>
  <dc:creator>Piotr Legomski</dc:creator>
  <dc:description/>
  <cp:keywords/>
  <dc:language>en-US</dc:language>
  <cp:lastModifiedBy>PC</cp:lastModifiedBy>
  <cp:lastPrinted>2011-11-27T22:40:00Z</cp:lastPrinted>
  <dcterms:modified xsi:type="dcterms:W3CDTF">2015-08-31T17:13:00Z</dcterms:modified>
  <cp:revision>26</cp:revision>
  <dc:subject/>
  <dc:title/>
</cp:coreProperties>
</file>