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2.01 Betonowe obrzeża chodnikowe</w:t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2.01 „Betonowe obrzeża chodnikowe” odnosi się do wykona</w:t>
        <w:softHyphen/>
        <w:t xml:space="preserve">nia i odbioru robót związanych z wykonywaniem obrzeży chodników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 Jako część Dokumentów Kontraktowych STWiORB należy odczytywać i rozumieć w zlecaniu i wykonaniu robót wymienio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 Wszędzie, w różnych rozdziałach Specyfikacji czynione są odniesienia do norm krajowych, które napisane są i winny być interpretowane przez Wykonawców w języku polskim. Normy te winny być uważane za integralną część tychże i odczytywane w powiązaniu z Dokumentacją Projektową i Specyfikacją, jak gdyby były w nich powielone. Uważa się Wykonawcę za zaznajomionego z ich treścią i wymaganiam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jak na 28 dni przed datą zamknięcia przetargu będzie mieć zastosowanie, o ile nie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dla robót związanych z ustawieniem obrzeży betonowych 8/30 cm na ławie z piask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Obrzeża betonowe - prefabrykowane belki betonowe rozgraniczające jednostronnie lub dwustronnie ciągi komunikacyjne od terenów nie przeznaczonych dla komunik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2. Chuda mieszanka betonowa – mieszanina kruszywa mineralnego, cementu w ilości nie przekraczającej 130 kg/m3 i optymalnej ilości wody, przed ukończeniem procesu wiązania cemen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 Chudy beton - materiał budowlany powstały z zagęszczonej chudej mieszanki betonowej, który po zakończeniu procesu wiązania osiąga wytrzymałość na ściskanie R28 w granicach od 8 do 10 MP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Pozostałe określenia podane w niniejszej STWiORB są zgodne z obowiązującymi polskimi normami i określeniami podanymi w STWiORB DMU.00.00.00 “Wymagania ogólne”, pkt. 1.4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Obrzeża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obrzeży betonowych powinny odpowiadać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 innych części ± 5% z dokładnością do milimetra, nie mniej niż 3 mm i nie więcej niż 10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e betonowe powinien spełniać wymagania zgodnie z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5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obrzeży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obrzeży oceniana zgodnie z PN-EN 1340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brzeż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żeli nie ma znaczących różnic w zabarwieniu, zgodność elementów powinna być ustalona przez porównanie z 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obrzeż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Chudy bet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1 Cemen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leży stosować cementy powszechnego użytku CEM II lub III klasy min. 32,5 odpowiadający wymaganiom PN</w:t>
        <w:noBreakHyphen/>
        <w:t xml:space="preserve">EN 197-1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zgodnie z BN-88/6731-08. Dostarczony cement powinien posiadać gwarancję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2. Kruszyw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 wykonania mieszanki chudego betonu należy stosować kruszywo łamane 0/16 zgodnie z PN-EN 12620, 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3. Wod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ówno do wytwarzania mieszanki betonowej jak i do pielęgnacji wykonanej nawierzchni należy stosować wodę odpowiadającą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 badań laboratoryjnych można stosować wodociągową wodę pitn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3. Materiały do zapr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zaprawy cementowo-piaskowej powinien być cementem portlandzkim CEM I klasy wytrzymałościowej 32,5 R wg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4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-EN 14188-1 i być oznakowana znakiem CE. Wymagania masy zalewow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 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Składowanie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należy wykonywać z zastosowanie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zaprawy cementowo-piask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 do zagęszczania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do cięcia obrzeż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zostałe roboty można wykonywać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mogą być przewożone dowolnymi środkami transportu. Obrzeża układać należy na środkach transportowych w paletach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powinny być zabezpieczone przed przemieszczeniem się i uszkodzeniami w czasie transportu. Transport cementu powinien być zgodny z wymaganiami normy BN-88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winien być pakowany i dostarczany transportem samochodowym w warunkach zabezpieczających go przed opadami atmosferycznymi, zawilgoceniem, uszkodzeniem opakowania i zanieczyszczeniem. Transport cementu powinien być zgodny z wymaganiami normy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transportu piasku należy stosować samochody samowyładowcze. Transport wody wykonywać przy użyciu beczkowoz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rzeża betonowe w planie powinny być ustawiane krawędziowo zgodnie z Dokumentacją projektową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ryta pod ławę i obrzeża wykonywać należy zgodnie z PN-68/B-06050. Wymiary wykopu powinny odpowiadać wymiarom ławy w planie z uwzględnieniem ewentualnej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stawienie obrzeż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</w:t>
        <w:tab/>
        <w:t>Podłoże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ustawiać należy na ławie z chudego betonu o wymiarach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2.</w:t>
        <w:tab/>
        <w:t>Wysokość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obrzeża nad nawierzchnią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3.</w:t>
        <w:tab/>
        <w:t>Niwelet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eta obrzeża powinna być zgodna z projektowaną niweletą ciągu pieszego (chodnika, peronu autobusowego itp.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4.</w:t>
        <w:tab/>
        <w:t>Tylna ścian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lna ściana obrzeża powinna być po ustawieniu obsypana piaskiem lub miejscowym gruntem przepuszczalnym. Materiał, którym zostanie obsypana tylna ściana obrzeża należy zagęścić do IS≥1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5.</w:t>
        <w:tab/>
        <w:t>Spoi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nie powinny przekraczać szerokości 3 mm i zostać wypełnione zaprawą cementowo-piaskową w stosunku 1:4. Spoiny przed zatarciem należy oczyścić i zmyć wodą. Spoiny muszą być wypełnione całkowicie na pełną głębokość. Dla zabezpieczenia przed wpływami temperatury obrzeża betonowe należy zalewać co 50 m bitumiczną masą zalewową. Masa zalewowa powinna być wbudowywana wg zaleceń producenta. Gruntownik zwiększający przyczepność zalewy do ścianek szczeliny, należy stosować w 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6.</w:t>
        <w:tab/>
        <w:t>Wymagane warunki wykon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obrzeży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 Dopuszczalne odchylenie od niwelety projektowanej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. 6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d przystąpieniem do robót Wykonawca powinien wykonać na podstawie ustaleń z Inżynierem zakres </w:t>
        <w:br/>
        <w:t>i częstotliwość badań materiałów przeznaczonych do ustawienia obrzeży beton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cech geometrycznych i sprawdzenie wyglądu zewnętrznego obrzeży betonowych należy wykonać zgodnie z BN-80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zęstotliwość kontroli ustalona przez Inżyniera powinna być uzależniona od potrzeb gwarantujących wykonania robót zgodnie z wymaganiami nie rzadziej jednak niż przed upływem każdego dnia robocz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a pod ławę i obrzeż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betonowego obrzeża chodnikowego w zakresie linii obrzeża w planie i niwelety górnej płaszczyzny obrzeż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ustawionego obrzeża. Spoiny muszą być wypełnione na pełną głębokość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obejmować powinna zgodność wykonywanych robót z wymaganiami zawartymi w pkt. 2 i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obrzeż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wykonanych robót dokonuje się na zasadach odbioru częściowego, określonych w STWiORB DMU.00.00.00 “Wymagania ogólne”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“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stawą płatności jest cena jednostkowa za metr ustawionego obrzeża betonowego wg dokonanego obmiaru i 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zygotowawcze i pomiar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i zabezpieczenie robó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materiałów do miejsca wbudow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 i obrzeż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 z chudego beton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obrzeż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zaprawy i wypełnienie spoi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ypanie tylnej ściany obrzeża ziemią wraz z jej zagęszczenie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 porządk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i badania kontrolne wg wymagań określonych w niniejszej specyfik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o do zapra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ów powszechnego użyt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szczegółów drogowych ulic, placów i parków miejskich, KB 8-3.3 (7) - Warszawa 1987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800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 przepisy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celowo jest pusta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2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1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4:00Z</dcterms:created>
  <dc:creator>Milan STERNIK</dc:creator>
  <dc:description/>
  <cp:keywords/>
  <dc:language>en-US</dc:language>
  <cp:lastModifiedBy>PC</cp:lastModifiedBy>
  <cp:lastPrinted>2011-11-30T10:57:00Z</cp:lastPrinted>
  <dcterms:modified xsi:type="dcterms:W3CDTF">2015-08-31T16:37:00Z</dcterms:modified>
  <cp:revision>58</cp:revision>
  <dc:subject/>
  <dc:title>DMU 00</dc:title>
</cp:coreProperties>
</file>