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m. Osnow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poszerzenia nawierzchni jezdni,ścieżki pieszo-rowerowej, pasa postojowego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5-08-31T16:06:00Z</dcterms:modified>
  <cp:revision>49</cp:revision>
  <dc:subject/>
  <dc:title>DMU 00</dc:title>
</cp:coreProperties>
</file>