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i opor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należy stosować w zakresie obejmującym prowadzenie robót związanych z ustawieniem krawężników betonowych wystających 15/30 cm, krawężników betonowych wtopionych najazdowych 15/23 cm  i oporników betonowych 12/25 cm ustawianych na ławie z betonu C12/1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oraz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yperlink" Target="http://www.pkn.pl/?a=show&amp;m=katalog&amp;id=473491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5-08-31T16:35:00Z</dcterms:modified>
  <cp:revision>49</cp:revision>
  <dc:subject/>
  <dc:title>DMU 00</dc:title>
</cp:coreProperties>
</file>