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11.</w:t>
        <w:tab/>
        <w:t>Frezowanie nawierzchni asfaltowej na zimno</w:t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STWiORB D-05.03.11 „Frezowanie nawierzchni asfaltowej na zimno” odnosi się do wykona</w:t>
        <w:softHyphen/>
        <w:t xml:space="preserve">nia i odbioru robót związanych z frezowaniem istniejącej nawierzchni bitumiczn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Standardowytekst1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wykonania robót wymienionych w pkt 1.1 związanych, </w:t>
        <w:br/>
        <w:t xml:space="preserve">z wykonaniem frezowania na zimno warstw nawierzchni z betonu asfaltowego zgodnie z lokalizacją ustaloną </w:t>
        <w:br/>
        <w:t>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Określenia podane w niniejszej ST są zgodne z obowiązującymi polskimi normami i określeniami podanymi </w:t>
        <w:br/>
        <w:t>w STWiORB DMU-00.00.00 “Wymagania ogólne”, pkt 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Frezowanie nawierzchni asfaltowej na zimno – kontrolowany proces skrawania górnej warstwy nawierzchni asfaltowej, bez jej ogrzania, na określoną głębokość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Frezarka drogowa –maszyna do frezowania nawierzchni na zimn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“Wymagania ogólne”, pkt 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“Wymagania ogólne”, pkt. 3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Dobór sprzęt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frezarki drogowe umożliwiające frezowanie nawierzchni asfaltowej na zimno. Frezarka powinna być sterowana elektronicznie względem ustalonego poziomu odniesienia i zapewnić zachowanie wymaganej równości oraz pochyleń poprzecznych i podłużnych powierzchni po frezowaniu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Frezarka powinna być wyposażona w przenośnik sfrezowanego materiału, podający go z jezdni na samochod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frezowanie współbieżne, tzn. takie, w którym kierunek obrotów bębna skrawającego jest zgodny z kierunkiem ruchu frezarki. Za zgodą Inżyniera może być dopuszczone frezowanie przeciwbieżne, tzn. takie, w którym kierunek obrotów bębna skrawającego jest przeciwny do kierunku ruchu frezar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używać tylko frezarek zaakceptowanych przez Inżyniera. Do uzyskania akceptacji sprzętu przez Inżyniera Wykonawca powinien przedstawić dane techniczne frezarek, a w przypadku jakichkolwiek wątpliwości przeprowadzić demonstrację pracy frezarki, na własny kosz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“Wymagania ogólne”, pkt 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transportu sfrezowanego materiału należy stosować samochody samowyładowcze. Transport powinien być tak zorganizowany, aby zapewnić pracę frezarki bez postojów i przy minimalizacji zakłóceń w ruchu drogowy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“Wymagania ogólne”, pkt 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Frezowanie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erzchnia powinna być frezowana do głębokości i szerokości zgodnej z Dokumentacją projektową oraz do pochyleń podłużnych i poprzecznych zgodnych z istniejący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erzchnia powinna być frezowana z dokładnością ±5mm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Nierówności powierzchni po sfrezowaniu mierzone łatą 4-metrową nie powinny przekraczać 8mm. Jeżeli </w:t>
        <w:br/>
        <w:t>w czasie robót ma być dopuszczony ruch drogowy po sfrezowanej części jezdni, to wówczas ze względów bezpieczeństwa należy spełnić następujące warunki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ależy dokładnie usunąć ścięty materiał i oczyścić nawierzchnię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sokość podłużnych, pionowych krawędzi między frezowanym i niefrezowanym pasem ruchu nie może przekraczać 40mm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krawędzie poprzeczne między frezowanym i niefrezowanym pasem ruchu na zakończenie dnia roboczego powinny być klinowo ścięte.</w:t>
      </w:r>
    </w:p>
    <w:p>
      <w:pPr>
        <w:pStyle w:val="Standardowytek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Składowani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Warunki ogóln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frezowania powinien być przewieziony na odkład, gdzie potem będzie wykorzystany do wbudowania jako destrukt w konstrukcję nawierzchni pobocz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</w:t>
        <w:tab/>
        <w:t>Lokalizacj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a odkładu powinna być zaakceptowana przez Inżyniera. Niezależnie od tego Wykonawca musi uzyskać zgodę właściciela terenu oraz odpowiednich instytucji odpowiedzialnych za ochronę środowiska naturalnego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 ile odkład zostanie zlokalizowany w nie uzgodnionym miejscu lub niezgodnie z wymaganiami, to zostanie on usunięty przez Wykonawcę na jego koszt, według wskazań Inżyniera. Konsekwencje finansowe i prawne, wynikające z ewentualnych uszkodzeń środowiska naturalnego wskutek prowadzenia prac w nie uzgodnionym do tego miejscu obciążają Wykonawcę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</w:t>
        <w:tab/>
        <w:t>Zasady wykonywania składow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odzyskany z nawierzchni, przeznaczony do recyklingu powinien być składowany w sposób zabezpieczający przed zanieczyszczeniem, opadami atmosferycznymi i nadmiernym nasłonecznieniem. Podłoże składowiska powinno być równe, utwardzone i dobrze odwodnio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ateriał odzyskany z nawierzchni, przygotowany do produkcji, powinien być składowany w pryzmach </w:t>
        <w:br/>
        <w:t>o wysokości nie przekraczającej 1,5 metra. Nie należy dopuszczać do ruchu pojazdów po składowanym materiale. Do przemieszczania rozdrobnionego materiału odzyskanego z nawierzchni należy stosować ładowarki. Nie należy w tym celu stosować spychar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i lokalizacja pryzm odzyskanego materiału powinna być dostosowana do wymagań, charakterystyki oraz typu sprzętu służącego do produkcji przetworzonej mieszanki mineralno-asfaltowej. Wykonanie odkładów, a w szczególności ich wysokość, pochylenia oraz odwodnienie powinny być zgodne z wymaganiami podanymi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ewiezieniem materiału na odkład Wykonawca powinien upewnić się, że spełnione są warunki określone w niniejszej specyfikacji technicznej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Materia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 uzyskany z frezowania nawierzchni nie wykorzystany na budowie pozostaje w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sno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 xml:space="preserve"> Zamawiając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“Wymagania ogólne”, pkt 6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Zakres kontrol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dczas frezowania nawierzchni na zimno powinna obejmować pomiary określone w tabeli 1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Tabeli 1. Zakres i częstotliwość badań kontrolnych przy frezowaniu nawierzchni na zimn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3827"/>
      </w:tblGrid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 kontrolnych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ą 4-metrową co 20 metrów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ą 4-metrową co 20 metrów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50 m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frez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50 m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frez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 wg dokumentacji projektowej</w:t>
            </w:r>
          </w:p>
        </w:tc>
      </w:tr>
    </w:tbl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Sprawdzenie równości podłużnej i poprzeczn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nierówności powierzchni po frezowaniu, mierzone jak określono w pkt. 5 wynoszą 5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Sprawdzenie spadków poprzeczn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przeczny powierzchni po frezowaniu powinien być zgodny z tolerancją ±0,5 %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5. Sprawdzenie szerokości frezowania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zerokość frezowania powinna odpowiadać określonej w Dokumentacji Projektowej z dokładnością +50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6. Sprawdzenie głębokości frezowania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Głębokość frezowania powinna być zgodna z określoną w Dokumentacji projektowej z dokładnością do ±5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“Wymagania ogólne”, pkt 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Jednostką obmiarową jest </w:t>
      </w:r>
      <w:r>
        <w:rPr>
          <w:rFonts w:cs="Arial" w:ascii="Arial" w:hAnsi="Arial"/>
          <w:i/>
          <w:sz w:val="18"/>
          <w:szCs w:val="18"/>
        </w:rPr>
        <w:t>m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i/>
          <w:sz w:val="18"/>
          <w:szCs w:val="18"/>
        </w:rPr>
        <w:t xml:space="preserve">(metr kwadratowy) </w:t>
      </w:r>
      <w:r>
        <w:rPr>
          <w:rFonts w:cs="Arial" w:ascii="Arial" w:hAnsi="Arial"/>
          <w:sz w:val="18"/>
          <w:szCs w:val="18"/>
        </w:rPr>
        <w:t>wykonanego frezowania. Obmiar robót odbywa się w obecności Inżyniera i wymaga jego akceptacj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nie powinien obejmować jakichkolwiek dodatkowo frezowanych powierzchni nie wykazanych w Dokumentacji projektowej, z wyjątkiem powierzchni zaakceptowanych na piśmie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dbioru frezowania nawierzchni dokonuje się na zasadach odbioru częściowego, określonych w STWiORB DMU-00.00.00 “Wymagania ogólne”, pkt 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-00.00.00 “Wymagania ogólne”, pkt 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u dokonuje Inżynier na podstawie wyników pomiarów Wykonawcy z bieżącej kontroli robót i ewentualnych uzupełniających pomiarów oraz oględzin powierzchni po frezowaniu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twierdzenia usterek Inżynier ustali zakres wykonania robót poprawkowych, które Wykonawca wykona na własny koszt w terminie ustalonym z pomiarów i badań laboratoryjnych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Materia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 uzyskany z frezowania nawierzchni nie wykorzystany na budowie pozostaje w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asno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 xml:space="preserve"> Wykonawc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sfrezowanej nawierzchni. Cena jednostkowa obejmuje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i sprzętu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,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frezowanie nawierzchni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ezienie sfrezowanego materiału w miejsce wskazane przez Inżyniera na odległość do 50 km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kontrolny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7"/>
      </w:tblGrid>
      <w:tr>
        <w:trPr/>
        <w:tc>
          <w:tcPr>
            <w:tcW w:w="2338" w:type="dxa"/>
            <w:tcBorders/>
          </w:tcPr>
          <w:p>
            <w:pPr>
              <w:pStyle w:val="Standardow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N-68/8931-04</w:t>
            </w:r>
          </w:p>
        </w:tc>
        <w:tc>
          <w:tcPr>
            <w:tcW w:w="7087" w:type="dxa"/>
            <w:tcBorders/>
          </w:tcPr>
          <w:p>
            <w:pPr>
              <w:pStyle w:val="Standardow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andardowytekst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N-EN 13108-8:2008</w:t>
            </w:r>
          </w:p>
        </w:tc>
        <w:tc>
          <w:tcPr>
            <w:tcW w:w="7087" w:type="dxa"/>
            <w:tcBorders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8: Destrukt asfaltow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PN-EN 13108-21:2008 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1: Zakładowa kontrola produkcji</w:t>
            </w:r>
          </w:p>
        </w:tc>
      </w:tr>
    </w:tbl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oraz w oparciu o aktualnie obowiązujące przepis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1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5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51:00Z</dcterms:created>
  <dc:creator>Milan STERNIK</dc:creator>
  <dc:description/>
  <cp:keywords/>
  <dc:language>en-US</dc:language>
  <cp:lastModifiedBy>PC</cp:lastModifiedBy>
  <cp:lastPrinted>2010-09-30T11:24:00Z</cp:lastPrinted>
  <dcterms:modified xsi:type="dcterms:W3CDTF">2015-08-31T16:47:00Z</dcterms:modified>
  <cp:revision>37</cp:revision>
  <dc:subject/>
  <dc:title>DMU 00</dc:title>
</cp:coreProperties>
</file>