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DO PROJEKTU ZMIAN W STAŁEJ ORGANIZACJI RUCHU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WIĄZANEGO Z PRZEBUDOWĄ DROGI GMINNEJ NR 060116C I NR 060117C W OSNOWIE WRAZ Z OZNAKOWANIEM SKRZYŻOWAŃ DLA PRZEJAZDU ROWERZYSTÓW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 SKRZYŻOWANIACH Z DROGĄ POWIATOWĄ NR 1643C BRZOZOWO - GRUBN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  DROGĄ GMINNĄ NR 060116C W OSNOWIE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wieszczenie Marszałka Sejmu Rzeczypospolitej Polskiej  z dnia 18 października        2012 w sprawie ogłoszenia jednolitego tekstu ustawy - Prawo o ruchu drogowym</w:t>
      </w:r>
    </w:p>
    <w:p>
      <w:pPr>
        <w:pStyle w:val="Normal"/>
        <w:spacing w:lineRule="auto" w:line="360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  <w:t>( Dz. Ustaw z dnia 18 października 2012 roku poz. 1137 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ów Infrastruktury oraz Spraw Wewnętrznych i Administracji            z 31 lipca 2002 w sprawie znaków i sygnałów drogowych (Dz. Ustaw Nr 170 z dnia           12 października 2002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e Ministra Infrastruktury Ministra dnia 23 września 2003r. w sprawie szczegółowych warunków zarządzania ruchem na drogach oraz wykonywania nadzoru nad tym zarządzaniem (Dz. Ustaw Nr 177 z 2003 roku poz. 1729 z późniejszymi zmianami)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Infrastruktury z dnia 3 lipca 2003 w sprawie szczegółowych warunków technicznych dla znaków i sygnałów drogowych oraz urządzeń bezpieczeństwa ruchu drogowego i warunków umieszczania ich na drogach: załącznik 1,2,3 i 4               (Dz. Ustaw nr 220 poz. 2181 z dnia 23 grudnia 2003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izja lokalna</w:t>
      </w:r>
    </w:p>
    <w:p>
      <w:pPr>
        <w:pStyle w:val="Normal"/>
        <w:spacing w:lineRule="auto" w:line="360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firstLine="42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ojekt obejmuje zmianę stałej organizacji ruchu polegającej na wprowadzeniu dodatkowego oznakowania pionowego i poziomego związanego z:</w:t>
      </w:r>
    </w:p>
    <w:p>
      <w:pPr>
        <w:pStyle w:val="Normal"/>
        <w:spacing w:lineRule="auto" w:line="360"/>
        <w:ind w:left="426" w:firstLine="423"/>
        <w:jc w:val="both"/>
        <w:rPr>
          <w:sz w:val="22"/>
          <w:szCs w:val="22"/>
        </w:rPr>
      </w:pPr>
      <w:r>
        <w:rPr>
          <w:sz w:val="22"/>
          <w:szCs w:val="22"/>
        </w:rPr>
        <w:t>1. Oznakowaniem ścieżki rowerowej na odcinku przebudowy dróg gminnych nr 060116C i nr 060117C w Osnowie</w:t>
      </w:r>
    </w:p>
    <w:p>
      <w:pPr>
        <w:pStyle w:val="Normal"/>
        <w:spacing w:lineRule="auto" w:line="360"/>
        <w:ind w:left="426" w:firstLine="423"/>
        <w:jc w:val="both"/>
        <w:rPr/>
      </w:pPr>
      <w:r>
        <w:rPr>
          <w:sz w:val="22"/>
          <w:szCs w:val="22"/>
        </w:rPr>
        <w:t>2. Oznakowaniem dla przejazdu rowerzystów przez skrzyżowania:</w:t>
      </w:r>
    </w:p>
    <w:p>
      <w:pPr>
        <w:pStyle w:val="Normal"/>
        <w:spacing w:lineRule="auto" w:line="360"/>
        <w:ind w:left="426" w:firstLine="423"/>
        <w:jc w:val="both"/>
        <w:rPr>
          <w:sz w:val="22"/>
          <w:szCs w:val="22"/>
        </w:rPr>
      </w:pPr>
      <w:r>
        <w:rPr>
          <w:sz w:val="22"/>
          <w:szCs w:val="22"/>
        </w:rPr>
        <w:t>- drogę powiatową nr 1643C Brzozowo - Grubno w Osnowie (południowa obwodnica Chełmna)</w:t>
      </w:r>
    </w:p>
    <w:p>
      <w:pPr>
        <w:pStyle w:val="Normal"/>
        <w:spacing w:lineRule="auto" w:line="360"/>
        <w:ind w:left="426" w:firstLine="423"/>
        <w:jc w:val="both"/>
        <w:rPr>
          <w:sz w:val="22"/>
          <w:szCs w:val="22"/>
        </w:rPr>
      </w:pPr>
      <w:r>
        <w:rPr>
          <w:sz w:val="22"/>
          <w:szCs w:val="22"/>
        </w:rPr>
        <w:t>- drogę gminną nr 060116C w Osnowie</w:t>
      </w:r>
    </w:p>
    <w:p>
      <w:pPr>
        <w:pStyle w:val="Normal"/>
        <w:spacing w:lineRule="auto" w:line="360"/>
        <w:ind w:left="426" w:firstLine="4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firstLine="4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firstLine="4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firstLine="4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 istniejący i docelowy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zed przebudową drogi gminne o nawierzchni bitumicznej posiadają szerokości jezdni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- droga nr 060116C - 5,5 m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- droga nr 060117 C - 4,2 m  i w obrębie skrzyżowania z drogą powiatową nr 1643C - 5,0 m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Na części drogi gminnej nr 060116C (od skrzyżowania z drogą nr 060117C) znajduje się chodnik o nawierzchni z kostki betonowej i szerokości 1,5 m.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Drogi gminne obsługują ruch lokalny z Brzozowa i Osnowa do Chełmna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Droga powiatowa nr 1643C ma szerokość 6 m na skrzyżowaniu z drogą gminną nr 060117C posiada szerokość 9 m z uwagi na dodatkowe pasy ruchu - lewoskręty. Wzdłuż drogi powiatowej po stronie lewej znajduje się ścieżka pieszo-rowerowa o nawierzchni bitumicznej i szerokości     2,5 m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roga powiatowa - południowa obwodnica miasta Chełmna obsługuje ruch lokalny i przejmuje część ruchu tranzytowego od strony Bydgoszczy do Świecia n/Wisłą.                                           Po przebudowie drogi gminnej nr 060116C i nr 060117C nawierzchnie jezdni będą posiadały szerokość jezdni 5,5 z poszerzeniem na łuku drogi nr 060117C do 6,1 m. Na odcinku od strony Brzozowa w kierunku Chełmna zostanie wykonana ścieżka rowerowa o nawierzchni z kostki betonowej i szerokości: na odcinkach odsuniętych od jezdni 2,0 m  oraz zlokalizowanych przy krawędzi jezdni 2,5 m.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budowa dróg wraz ze skrzyżowaniami znajduje się w obszarze niezabudowany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Projektowana stała organizacja ruchu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ojektowana stała organizacja ruchu obejmuje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1. Oznakowanie pionowe ścieżki rowerowej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znakowanie ścieżki rowerowej obejmuje ustawienie znaków pionowych kategorii C:  C-13 i C-13a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okalizacja projektowanych znaków - na rysunkach nr 1/1 i nr 1/2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Oznakowanie pionowe i poziome ścieżki rowerowej przy skrzyżowaniu: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2.1. Z drogą powiatową nr 1643C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znakowanie w obrębie skrzyżowania obejmuje ustawienie znaków pionowych kategorii    A: A-24 ; C: C-13 i C-13a ;  D: D-6a i znaków poziomych projektowanych i odtwarzanych - linii P-11, linii P-4 i linii P-1e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ojektowane znaki pionowe będą ustawione na nowych słupkach za wyjątkiem znaków A-24 które będą zamontowane pod istniejącymi znakami A-6a.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Lokalizacja projektowanych i istniejących znaków pionowych i poziomych - na rysunkach nr 1/1, nr 1/2 i nr 2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Dla zwiększenia bezpieczeństwa przy przekraczaniu jezdni drogi powiatowej przez rowerzystów zaprojektowano dodatkowo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- ustawienie poprzecznie do osi ścieżki rowerowej barier przeszkodowych w kolorze biało-czerwonym zmuszających rowerzystów do zatrzymania się przed jezdnią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- ustawienie lampy solarnej z siłownią wiatrową w obrębie skrzyżowania drogi powiatowej i ścieżki rowerowej.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2.2. Z drogą gminną nr 060116C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znakowanie w obrębie skrzyżowania obejmuje ustawienie znaków pionowych kategorii   A: A-24 ; C: C-13 ; D: D-6a i znaków poziomych - linii P-11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Lokalizacja znaków pionowych i poziomych - na rysunkach nr 1/1 i nr 1/2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Projektowane znaki pionowe będą ustawione na nowych słupkach za wyjątkiem znaków A-24 które będą zamontowane pod istniejącymi znakami A-6b i A-6c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Skrzyżowanie posiada istniejące oświetlenie lampami zamontowanymi na słupach energetycznych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Wszystkie projektowane znaki pionowe są z grupy średnie, kategorii A, C, D - odblaskowe z folii                 I generacji.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Znaki poziome - wykonanie linii grubowarstwo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Projektowane oznakowanie pionowe i poziome nie wprowadza żadnych korekt w istniejącym oznakowaniu drogi powiatowej nr 1643C Brzozowo - Grubno i drogach gminnych nr 060116C i nr 060117C w Osnowie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Szczegółowy wykaz znaków pionowych i poziomych przedstawiono w załączniku nr 1.</w:t>
      </w:r>
    </w:p>
    <w:p>
      <w:pPr>
        <w:pStyle w:val="Normal"/>
        <w:spacing w:lineRule="auto" w:line="360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firstLine="348"/>
        <w:rPr>
          <w:sz w:val="22"/>
          <w:szCs w:val="22"/>
        </w:rPr>
      </w:pPr>
      <w:r>
        <w:rPr>
          <w:sz w:val="22"/>
          <w:szCs w:val="22"/>
        </w:rPr>
        <w:t>Termin wprowadzenia zmian – po przebudowie drogi gminnej nr 060116C i nr 060117C  do 31.12.2016  roku.</w:t>
      </w:r>
    </w:p>
    <w:p>
      <w:pPr>
        <w:pStyle w:val="Normal"/>
        <w:spacing w:lineRule="auto" w:line="360"/>
        <w:ind w:left="360" w:firstLine="34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PC</cp:lastModifiedBy>
  <cp:lastPrinted>2015-09-22T14:05:00Z</cp:lastPrinted>
  <dcterms:modified xsi:type="dcterms:W3CDTF">2015-09-23T20:41:00Z</dcterms:modified>
  <cp:revision>28</cp:revision>
  <dc:subject/>
  <dc:title>OPIS TECHNICZNY</dc:title>
</cp:coreProperties>
</file>