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2"/>
        <w:gridCol w:w="13"/>
        <w:gridCol w:w="3178"/>
        <w:gridCol w:w="83"/>
        <w:gridCol w:w="3066"/>
      </w:tblGrid>
      <w:tr>
        <w:trPr>
          <w:trHeight w:val="466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16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MONOGRAM RZECZOWO-FINANSOWY REALIZACJI ZAD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Przebudowa drogi gminnej 060116C i nr 060117 C w Osnowie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y i rodzaje robót</w:t>
            </w:r>
          </w:p>
        </w:tc>
        <w:tc>
          <w:tcPr>
            <w:tcW w:w="31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  <w:r>
              <w:rPr/>
              <w:t>(z VAT w zł)</w:t>
            </w:r>
          </w:p>
        </w:tc>
        <w:tc>
          <w:tcPr>
            <w:tcW w:w="31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boty pomiarowe i rozbiórkowe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 ziemne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szerzenie jezdni droga nr 060117C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y postojowe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boty odwodnieniowe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rzchnia jezdni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cieżka rowerowa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jazdy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bocza gruntowe i skarpy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bezpieczeństwa ruchu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rządzenia obce podziemne (przebudowa linii energetycznych i telekomunikacyjnych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wentaryzacja geodezyjna powykonawcza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Załącznik nr 13 do SIW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3:00Z</dcterms:created>
  <dc:creator>m_pilarski</dc:creator>
  <dc:description/>
  <cp:keywords/>
  <dc:language>en-US</dc:language>
  <cp:lastModifiedBy>Jerzy Kensik</cp:lastModifiedBy>
  <cp:lastPrinted>2014-04-22T13:50:00Z</cp:lastPrinted>
  <dcterms:modified xsi:type="dcterms:W3CDTF">2016-03-04T12:18:00Z</dcterms:modified>
  <cp:revision>5</cp:revision>
  <dc:subject/>
  <dc:title/>
</cp:coreProperties>
</file>