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w Borównie 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6-04-01T09:03:00Z</dcterms:modified>
  <cp:revision>55</cp:revision>
  <dc:subject>ost</dc:subject>
  <dc:title>D-06.03.01</dc:title>
</cp:coreProperties>
</file>