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Domylnie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Przystępując do postępowania o udzielenie zamówienia publicznego prowadzonego w trybie przetargu nieograniczonego na  </w:t>
      </w:r>
      <w:r>
        <w:rPr>
          <w:b/>
        </w:rPr>
        <w:t>„Przebudowę drogi gminnej w miejscowości Ostrów Świecki na działce nr 234/11 o długości od 0 km do 1,00 km ”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kosztorysowa wykonania  przedmiotu zamówienia wynosi :</w:t>
      </w:r>
      <w:r>
        <w:rPr/>
        <w:t>.........................................PLN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ena zawiera/nie zawiera (właściwe podkreślić) podatek VAT w wysokości …………..%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Udzielamy gwarancji na przedmiot zamówienia na okres: ………………. miesięcy (zgodnie z punktem XIII SIWZ)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                        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terminie wskazanym w punkcie IV SIWZ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szczegółowo z zakresem pracy, wynikającym z przedmiarów oraz dokumentacji technicznej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/>
        <w:t>Podajemy adres, na który Zamawiający powinien przesyłać ewentualną korespondencję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………………………………………..…………</w:t>
      </w:r>
      <w:r>
        <w:rPr>
          <w:i/>
          <w:sz w:val="22"/>
          <w:szCs w:val="22"/>
        </w:rPr>
        <w:t>(należy podać jeżeli jest inny niż siedziba wykonawcy).</w:t>
      </w:r>
    </w:p>
    <w:p>
      <w:pPr>
        <w:pStyle w:val="Normal"/>
        <w:spacing w:lineRule="auto" w:line="360"/>
        <w:jc w:val="both"/>
        <w:rPr/>
      </w:pPr>
      <w:r>
        <w:rPr/>
        <w:t>Osobą/osobami uprawnionymi do podpisywania ofert i podejmowania zobowiązań w imieniu WYKONAWCY są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2. …………………………………………………………….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Domylnie">
    <w:name w:val="Domyœlnie"/>
    <w:basedOn w:val="Normal"/>
    <w:qFormat/>
    <w:pPr/>
    <w:rPr>
      <w:rFonts w:eastAsia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Jerzy Kensik</cp:lastModifiedBy>
  <cp:lastPrinted>2015-07-01T13:27:00Z</cp:lastPrinted>
  <dcterms:modified xsi:type="dcterms:W3CDTF">2016-06-30T12:05:00Z</dcterms:modified>
  <cp:revision>20</cp:revision>
  <dc:subject/>
  <dc:title/>
</cp:coreProperties>
</file>