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shd w:fill="FFFFFF" w:val="clear"/>
        </w:rPr>
      </w:pPr>
      <w:r>
        <w:rPr>
          <w:rFonts w:cs="Arial" w:ascii="Arial" w:hAnsi="Arial"/>
          <w:b/>
          <w:sz w:val="56"/>
          <w:szCs w:val="56"/>
          <w:u w:val="single"/>
          <w:shd w:fill="FFFFFF" w:val="clear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shd w:fill="FFFFFF" w:val="clear"/>
        </w:rPr>
      </w:pPr>
      <w:r>
        <w:rPr>
          <w:rFonts w:cs="Arial" w:ascii="Arial" w:hAnsi="Arial"/>
          <w:b/>
          <w:sz w:val="44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shd w:fill="FFFFFF" w:val="clear"/>
        </w:rPr>
        <w:t xml:space="preserve">BUDOWA ŚCIEŻKI ROWER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b/>
          <w:sz w:val="28"/>
          <w:szCs w:val="28"/>
          <w:shd w:fill="FFFFFF" w:val="clear"/>
        </w:rPr>
        <w:t>W MIEJSCOWOŚCI KOL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Inwestor:         </w:t>
        <w:tab/>
        <w:t>Gmina Chełmno</w:t>
      </w:r>
    </w:p>
    <w:p>
      <w:pPr>
        <w:pStyle w:val="Normal"/>
        <w:rPr/>
      </w:pPr>
      <w:r>
        <w:rPr>
          <w:rFonts w:cs="Arial" w:ascii="Arial" w:hAnsi="Arial"/>
          <w:b/>
          <w:sz w:val="28"/>
          <w:shd w:fill="FFFFFF" w:val="clear"/>
        </w:rPr>
        <w:tab/>
        <w:tab/>
        <w:tab/>
        <w:t xml:space="preserve">86-200 Chełmno, ul. Dworcowa 1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hd w:fill="FFFFFF" w:val="clear"/>
        </w:rPr>
        <w:t>Lokalizacja:       Gmina Chełmno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ab/>
        <w:tab/>
        <w:t xml:space="preserve">- obręb Kolno </w:t>
      </w:r>
      <w:r>
        <w:rPr>
          <w:rFonts w:cs="Arial" w:ascii="Arial" w:hAnsi="Arial"/>
          <w:b/>
          <w:sz w:val="24"/>
          <w:szCs w:val="24"/>
        </w:rPr>
        <w:t>- dz. nr 235, 62/5, 62/3, 224/1, 69/1, 69/2, 66/4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70/6, 70/7, 295/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eastAsia="Arial" w:cs="Arial" w:ascii="Arial" w:hAnsi="Arial"/>
          <w:b/>
          <w:sz w:val="28"/>
          <w:shd w:fill="FFFFFF" w:val="clear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Heading6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ranża:</w:t>
        <w:tab/>
        <w:tab/>
        <w:t>drogowa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ł: </w:t>
        <w:tab/>
        <w:t>tech. Zbigniew Radecki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ab/>
        <w:tab/>
        <w:tab/>
        <w:t>86-200 Chełmno, ul. Skłodowskiej 8/38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Data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nia: </w:t>
        <w:tab/>
        <w:t>listopad 2013 r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shd w:fill="FFFFFF" w:val="clear"/>
        </w:rPr>
        <w:t xml:space="preserve">        </w:t>
      </w:r>
      <w:r>
        <w:rPr>
          <w:rFonts w:cs="Arial" w:ascii="Arial" w:hAnsi="Arial"/>
          <w:b/>
          <w:u w:val="single"/>
          <w:shd w:fill="FFFFFF" w:val="clear"/>
        </w:rPr>
        <w:t>EGZ. NR</w:t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1</w:t>
      </w:r>
    </w:p>
    <w:p>
      <w:pPr>
        <w:pStyle w:val="Heading5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hd w:fill="FFFFFF" w:val="clear"/>
        </w:rPr>
      </w:pPr>
      <w:r>
        <w:rPr>
          <w:rFonts w:cs="Arial" w:ascii="Arial" w:hAnsi="Arial"/>
          <w:b/>
          <w:sz w:val="36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shd w:fill="FFFFFF" w:val="clear"/>
        </w:rPr>
        <w:t>OPIS ZAWARTOŚCI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shd w:fill="FFFFFF" w:val="clear"/>
        </w:rPr>
        <w:t>Opis techniczny projektowanej inwestycji</w:t>
        <w:tab/>
        <w:tab/>
        <w:tab/>
        <w:tab/>
        <w:tab/>
        <w:t xml:space="preserve">            </w:t>
        <w:tab/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shd w:fill="FFFFFF" w:val="clear"/>
        </w:rPr>
        <w:t xml:space="preserve">Plan orientacyjny </w:t>
        <w:tab/>
        <w:tab/>
        <w:tab/>
        <w:tab/>
        <w:tab/>
        <w:t xml:space="preserve">    </w:t>
        <w:tab/>
        <w:tab/>
        <w:t xml:space="preserve">            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shd w:fill="FFFFFF" w:val="clear"/>
        </w:rPr>
        <w:t xml:space="preserve">Mapa sytuacyjno – wysokościowa do celów projektowych </w:t>
        <w:tab/>
        <w:tab/>
        <w:tab/>
        <w:tab/>
        <w:t xml:space="preserve">  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Opinie i uzgodnienia do projektu</w:t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 xml:space="preserve">Projekt zagospodarowania terenu skala 1:500 – rys. nr 1    </w:t>
        <w:tab/>
        <w:t xml:space="preserve">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rzekroje konstrukcyjne skala 1:25 – rys. nr 2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Informacja dotycząca bezpieczeństwa i ochrony zdrowia</w:t>
        <w:tab/>
        <w:tab/>
        <w:t xml:space="preserve"> </w:t>
        <w:tab/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1"/>
        <w:keepNext w:val="false"/>
        <w:widowControl w:val="false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Heading1"/>
        <w:keepNext w:val="false"/>
        <w:widowControl w:val="false"/>
        <w:jc w:val="left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OPIS TECHNICZNY PROJEKTOWANEJ INWESTYCJ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  <w:shd w:fill="FFFFFF" w:val="clear"/>
        </w:rPr>
      </w:pPr>
      <w:r>
        <w:rPr>
          <w:rFonts w:cs="Arial" w:ascii="Arial" w:hAnsi="Arial"/>
          <w:b/>
          <w:sz w:val="28"/>
          <w:szCs w:val="24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odstawa opracowan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4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lecenie Inwestora;</w:t>
      </w:r>
    </w:p>
    <w:p>
      <w:pPr>
        <w:pStyle w:val="Normal"/>
        <w:numPr>
          <w:ilvl w:val="1"/>
          <w:numId w:val="14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izja lokalna w terenie;</w:t>
      </w:r>
    </w:p>
    <w:p>
      <w:pPr>
        <w:pStyle w:val="Normal"/>
        <w:numPr>
          <w:ilvl w:val="1"/>
          <w:numId w:val="14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Katalog powtarzalnych elementów drogowych (Transprojekt);</w:t>
      </w:r>
    </w:p>
    <w:p>
      <w:pPr>
        <w:pStyle w:val="Normal"/>
        <w:numPr>
          <w:ilvl w:val="1"/>
          <w:numId w:val="14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Mapa sytuacyjno – wysokościowa w skali 1:500 z uzbrojeniem terenu;</w:t>
      </w:r>
    </w:p>
    <w:p>
      <w:pPr>
        <w:pStyle w:val="Normal"/>
        <w:numPr>
          <w:ilvl w:val="1"/>
          <w:numId w:val="14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Rozporządzenie Ministra Transportu i Gospodarki Morskiej z dnia 2 marca 1999r. w sprawie warunków technicznych jakim powinny odpowiadać drogi publiczne           i ich usytuowanie (Dz. U. Nr 43, poz. 430).</w:t>
      </w:r>
    </w:p>
    <w:p>
      <w:pPr>
        <w:pStyle w:val="Tekstkomentarza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Cel i zakres opracowania</w:t>
      </w:r>
    </w:p>
    <w:p>
      <w:pPr>
        <w:pStyle w:val="TextBodyIndent"/>
        <w:tabs>
          <w:tab w:val="clear" w:pos="708"/>
          <w:tab w:val="left" w:pos="78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hd w:fill="FFFFFF" w:val="clear"/>
        </w:rPr>
        <w:tab/>
        <w:t>Przedmiotowe przedsięwzięcie, polegające na budowie ścieżki rowerowej ma na celu poprawę jakości życia mieszkańców miejscowości Kolno i przyczyni się do poprawy bezpieczeństwa, komunikacji i estetyki oraz stworzenia warunków rozwoju turystyki. Inwestycja zlokalizowana jest w pasie drogowym drogi powiatowej nr 1621C Chełmno – Mniszek oraz drogi powiatowej nr 1605C Ostrów Świecki – Górne Wymiary            i przebiega na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terenie, na którym nie obowiązuje miejscowy plan zagospodarowania przestrzennego.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Roboty w całości zostały zlokalizowane na terenie gminy Chełmno i przebiegają na następujących działkach: </w:t>
      </w:r>
    </w:p>
    <w:p>
      <w:pPr>
        <w:pStyle w:val="Listapunktowana3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obręb ewidencyjny: Kolno, </w:t>
      </w:r>
    </w:p>
    <w:p>
      <w:pPr>
        <w:pStyle w:val="Listapunktowana3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działki nr 235, </w:t>
      </w:r>
      <w:r>
        <w:rPr>
          <w:rFonts w:cs="Arial" w:ascii="Arial" w:hAnsi="Arial"/>
        </w:rPr>
        <w:t>235, 62/5, 62/3, 224/1, 69/1, 69/2, 66/4, 70/6, 70/7, 295/1.</w:t>
      </w:r>
    </w:p>
    <w:p>
      <w:pPr>
        <w:pStyle w:val="Listapunktowana3"/>
        <w:numPr>
          <w:ilvl w:val="0"/>
          <w:numId w:val="0"/>
        </w:numPr>
        <w:ind w:left="426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Indent"/>
        <w:tabs>
          <w:tab w:val="clear" w:pos="708"/>
          <w:tab w:val="left" w:pos="780" w:leader="none"/>
        </w:tabs>
        <w:ind w:left="0" w:hanging="0"/>
        <w:jc w:val="both"/>
        <w:rPr>
          <w:rFonts w:ascii="Arial" w:hAnsi="Arial" w:cs="Arial"/>
          <w:color w:val="FF0000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Działki, na której zlokalizowana jest przedmiotowa inwestycja oraz znajdujące się na niej obiekty budowlane nie są wpisane do rejestru zabytków i nie podlegają ochronie konserwatorskiej. </w:t>
      </w:r>
    </w:p>
    <w:p>
      <w:pPr>
        <w:pStyle w:val="TextBodyIndent"/>
        <w:jc w:val="both"/>
        <w:rPr>
          <w:rFonts w:ascii="Arial" w:hAnsi="Arial" w:cs="Arial"/>
          <w:color w:val="FF0000"/>
          <w:szCs w:val="24"/>
          <w:shd w:fill="FFFFFF" w:val="clear"/>
        </w:rPr>
      </w:pPr>
      <w:r>
        <w:rPr>
          <w:rFonts w:cs="Arial" w:ascii="Arial" w:hAnsi="Arial"/>
          <w:color w:val="FF0000"/>
          <w:szCs w:val="24"/>
          <w:shd w:fill="FFFFFF" w:val="clear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tan istniejący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Droga powiatowa nr 1621C Chełmno – Mniszek, na odcinku objętym zakresem robót, posiada jezdnię o nawierzchni bitumicznej o szerokości wynoszącej 5,0 m. Po obu stronach jezdni występują pobocza utwardzone o szerokości 1,0 m oraz rowy przydrożne, służące do odprowadzenia wód opadowych z nawierzchni jezdni. Wzdłuż drogi, po jej prawej stronie jadąc od Chełmna zlokalizowana jest ścieżka rowerowa o nawierzchni bitumicznej. 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Droga powiatowa nr 1605C Ostrów Świecki – Górne Wymiary, na odcinku objętym zakresem robót, posiada jezdnię o nawierzchni bitumicznej o szerokości wynoszącej 5,0 m. Po obu stronach jezdni występują pobocza gruntowe o szerokości ok. 1,5 m. Istniejące pobocza wykorzystywane są dla ruchu pieszych, głównie dzieci i młodzieży, w celu dojścia do szkoły i przystanków autobusowych.  </w:t>
      </w:r>
      <w:r>
        <w:rPr>
          <w:rFonts w:cs="Arial" w:ascii="Arial" w:hAnsi="Arial"/>
          <w:szCs w:val="24"/>
        </w:rPr>
        <w:t xml:space="preserve">Pozostałą część pasa drogowego drogi powiatowej nr 1605C stanowią tereny zielone. Dotychczas ruch rowerowy odbywał się częścią jezdni, co z uwagi na znaczne natężenie ruchu pojazdów na przedmiotowej drodze, wiązało się z niebezpieczeństwem związanym z możliwością potrącenia przez jadące pojazdy. 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Na terenie objętym niniejszym opracowaniem występują następujące elementy uzbrojenia terenu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4"/>
          <w:shd w:fill="FFFFFF" w:val="clear"/>
        </w:rPr>
        <w:t>sieć telekomunikacyjna, kablowa i napowietrzna,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sieć energetyczna, kablowa i napowietrzna,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sieć wodociągowa,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kanalizacja sanitarna.</w:t>
      </w:r>
    </w:p>
    <w:p>
      <w:pPr>
        <w:pStyle w:val="TextBodyIndent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tan projektowany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Przedsięwzięcie zostało zaprojektowane zgodnie z wytycznymi, określonymi             w rozporządzeniu Ministra Transportu i Gospodarki Morskiej z dnia 2 marca 1999 r.            w sprawie warunków technicznych, jakim powinny odpowiadać drogi publiczne i ich usytuowanie (Dz. U. Nr 43, poz. 430) oraz w oparciu o zakres i parametry inwestycji, określone przez Inwestora w zleceniu.  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shd w:fill="FFFFFF" w:val="clear"/>
        </w:rPr>
        <w:tab/>
        <w:t xml:space="preserve">Projekt dotyczy budowy ścieżki rowerowej w pasie drogowym drogi powiatowej nr 1621C Chełmno – Mniszek oraz drogi powiatowej nr 1605C Ostrów Świecki – Górne Wymiary na odcinku zlokalizowanym w miejscowości Kolno. </w:t>
      </w:r>
      <w:r>
        <w:rPr>
          <w:rFonts w:cs="Arial" w:ascii="Arial" w:hAnsi="Arial"/>
        </w:rPr>
        <w:t>Przedsięwzięcie w swym zakresie obejmuje budowę ścieżki rowerowej, utwardzenie terenu, utwardzenie placu przed szkołą oraz przebudowę istniejących zjazdów zlokalizowanych w obrębie projektowanych obiektów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dwodnienie wyżej wymienionych obiektów zaprojektowano, jako powierzchniowe, odpowiednimi spadkami podłużnymi i poprzecznymi. 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Ścieżka rowerow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kstpodstawowywcity2"/>
        <w:ind w:left="0" w:firstLine="708"/>
        <w:rPr>
          <w:rFonts w:ascii="Arial" w:hAnsi="Arial" w:cs="Arial"/>
          <w:color w:val="FF0000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Ścieżka rowerowa została zaprojektowana na odcinku od km 0+000,00 (podłączenie do istniejącej ścieżki rowerowej zlokalizowanej wzdłuż drogi powiatowej nr 1621C Chełmno – Mniszek) do km 0+189,60 (przejście dla pieszych na wysokości szkoły). Ścieżka będzie posiadała nawierzchnię twardą, wykonaną z betonu asfaltowego. Szerokość projektowanej ścieżki wynosi 2,0 m. Spadek poprzeczny ścieżki zaprojektowano jako jednostronny o wartości 2% skierowany w kierunku przeciwnym do jezdni drogi powiatowej.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jazdy do nieruchomości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kstpodstawowywcity2"/>
        <w:ind w:left="0" w:firstLine="708"/>
        <w:rPr/>
      </w:pPr>
      <w:r>
        <w:rPr>
          <w:rFonts w:cs="Arial" w:ascii="Arial" w:hAnsi="Arial"/>
          <w:szCs w:val="24"/>
          <w:shd w:fill="FFFFFF" w:val="clear"/>
        </w:rPr>
        <w:t xml:space="preserve">Zjazdy z drogi powiatowej nr 1605C Ostrów Świecki – Górne Wymiary, objęte zakresem przedsięwzięcia przeznaczone są do obsługi komunikacyjnej nieruchomości położonych wzdłuż projektowanych obiektów. </w:t>
      </w:r>
    </w:p>
    <w:p>
      <w:pPr>
        <w:pStyle w:val="Tekstpodstawowywcity2"/>
        <w:ind w:left="0" w:hanging="0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Projekt obejmuje wykonanie przebudowy istniejących zjazdów posiadających jezdnie o nawierzchni gruntowej, gruntowej wzmocnionej, żwirowej oraz betonowej. Zjazdy projektuje się wykonać w większości prostopadle do osi drogi powiatowej. Przecięcie krawędzi nawierzchni zjazdów na połączeniu z drogą powiatową zaprojektowano jako wyokrąglone łukiem o promieniu 3,0 m. Pochylenie podłużne zjazdów, zaprojektowano zgodnie z warunkami określonymi w rozporządzeniu Ministra Transportu i Gospodarki Morskiej z dnia 2 marca 1999 r. w sprawie warunków technicznych jakim powinny odpowiadać drogi publiczne i ich usytuowanie. Na całej długości zjazdy będą posiadały nawierzchnię twardą wykonaną z betonu asfaltowego. Spadek poprzeczny nawierzchni zjazdów zaprojektowano, jako jednostronny o wartości zgodnej z projektowanym spadkiem podłużnym nawierzchni ścieżki, chodnika i utwardzonego terenu oraz istniejącym spadkiem drogi powiatowej. </w:t>
      </w:r>
    </w:p>
    <w:p>
      <w:pPr>
        <w:pStyle w:val="Tekstpodstawowywcity2"/>
        <w:ind w:left="0" w:hanging="0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krzyżowanie z drogą </w:t>
      </w:r>
    </w:p>
    <w:p>
      <w:pPr>
        <w:pStyle w:val="Tekstpodstawowywcity2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kstpodstawowywcity2"/>
        <w:ind w:left="0" w:firstLine="708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W km 0+171,60 projektowanej ścieżki rowerowej zaprojektowano przebudowę istniejącego skrzyżowania z drogą o nawierzchni żwirowej. Wylot skrzyżowania drogi projektuje się wykonać prostopadle do osi drogi powiatowej nr 1605C Ostrów Świecki – Górne Wymiary. Przecięcie krawędzi nawierzchni skrzyżowania na połączeniu z drogą powiatową zaprojektowano jako wyokrąglone łukiem kołowym o promieniu 8,0 m. Na długości pasa drogowego drogi powiatowej skrzyżowanie będzie posiadało nawierzchnię twardą wykonaną z betonu asfaltowego. Spadek poprzeczny nawierzchni zjazdów zaprojektowano, jako jednostronny o wartości zgodnej z projektowanym spadkiem podłużnym nawierzchni ścieżki rowerowej oraz istniejącym spadkiem drogi powiatowej. 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Utwardzony plac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Akapitzlist"/>
        <w:ind w:left="0"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 odcinku od km 0+233,40 do km 0+259,90 zaprojektowano utwardzenie istniejącego placu postojowego dla samochodów i autobusów szkolnych. Dotychczas plac posiadał nawierzchnię gruntową, wzmocnioną żwirem. Szerokość placu jest zmienna i wynosi od 8,2 do 8,4 m. Zgodnie z projektem plac będzie posiadał nawierzchnię twardą, wykonaną z betonu asfaltowego. Szerokość projektowanej nawierzchni placu nie ulegnie zmianie. Spadek poprzeczny placu zaprojektowano jako jednostronny o wartości 2% skierowany w kierunku przeciwnym do jezdni drogi powiatowej. Spadek podłużny nawierzchni placu zaprojektowano, jako jednostronny o wartości zgodnej z istniejącym spadkiem drogi powiatowej nr 1605C.</w:t>
      </w:r>
    </w:p>
    <w:p>
      <w:pPr>
        <w:pStyle w:val="Akapitzlist"/>
        <w:ind w:left="0"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Utwardzony ter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kstpodstawowywcity2"/>
        <w:ind w:left="0" w:firstLine="708"/>
        <w:rPr>
          <w:rFonts w:ascii="Arial" w:hAnsi="Arial" w:cs="Arial"/>
          <w:color w:val="FF0000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Utwardzony teren został zaprojektowany na odcinku od km 0+185,60 do km 0+228,40 (na długości budynku szkoły). Utwardzony teren będzie posiadał nawierzchnię twardą, wykonaną z betonu asfaltowego. Szerokość projektowanego utwardzonego terenu jest zmienna i wynosi od 1,5 m do 2,4 m. Spadek poprzeczny zaprojektowano jako jednostronny o wartości 2% skierowany w kierunku przeciwnym do jezdni drogi powiatowej. </w:t>
      </w:r>
    </w:p>
    <w:p>
      <w:pPr>
        <w:pStyle w:val="Normal"/>
        <w:ind w:left="426" w:hanging="0"/>
        <w:rPr>
          <w:rFonts w:ascii="Arial" w:hAnsi="Arial" w:cs="Arial"/>
          <w:b/>
          <w:b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Odwodnieni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dwodnienie nawierzchni projektowanych elementów: ścieżki rowerowej, zjazdów, skrzyżowania oraz utwardzonego terenu i placu, zaprojektowano, jako powierzchniowe poprzez zastosowanie odpowiednich spadków poprzecznych i podłużnych. 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rojektowane parametry technicz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długość odcinka ścieżki rowerowej – 189,60 m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zerokość ścieżki rowerowej – 2,0  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nawierzchnia ścieżki rowerowej – beton asfalt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wierzchnia ścieżki rowerowej (bez powierzchni zjazdów) – 357,11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padek poprzeczny ścieżki rowerowej – 2%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wierzchnia zjazdów i skrzyżowania – 226,16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wierzchnia na zjazdach i skrzyżowaniu – beton asfalt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długość odcinka utwardzonego terenu – 42,8 m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zerokość utwardzonego terenu – 1,5 ÷ 2,4  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nawierzchnia utwardzonego terenu – beton asfalt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powierzchnia utwardzonego terenu (bez powierzchni zjazdów) – 73,79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padek poprzeczny utwardzonego terenu – 2%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długość odcinka utwardzonego placu – 26,5 m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zerokość placu – 8,2 ÷ 8,4  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nawierzchnia placu – beton asfalt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powierzchnia placu – 214,41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padek poprzeczny placu – 2%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rojektowane konstrukcje obiektów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ojektowana konstrukcja zjazdów w km 0+054,10; 0+124,70; 0+200,00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15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 grun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sz w:val="24"/>
          <w:szCs w:val="24"/>
          <w:shd w:fill="FFFFFF" w:val="clear"/>
        </w:rPr>
        <w:t>projektowana konstrukcja zjazdów w km 0+230,90; 0+262,40 oraz skrzyżowania w km 0+171,60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warstwa wiążąca z betonu asfaltowego, grubość warstwy – 4 cm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20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 grun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sz w:val="24"/>
          <w:szCs w:val="24"/>
          <w:shd w:fill="FFFFFF" w:val="clear"/>
        </w:rPr>
        <w:t>projektowana konstrukcja ścieżki rowerowej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10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 grun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sz w:val="24"/>
          <w:szCs w:val="24"/>
          <w:shd w:fill="FFFFFF" w:val="clear"/>
        </w:rPr>
        <w:t>projektowana konstrukcja utwardzonego teren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10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 grun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sz w:val="24"/>
          <w:szCs w:val="24"/>
          <w:shd w:fill="FFFFFF" w:val="clear"/>
        </w:rPr>
        <w:t>projektowana konstrukcja utwardzonego plac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warstwa wiążąca z betonu asfaltowego, grubość warstwy – 4 cm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20 c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 gruntow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akres i technologia robót</w:t>
      </w:r>
    </w:p>
    <w:p>
      <w:pPr>
        <w:pStyle w:val="Lista2"/>
        <w:ind w:left="566" w:hanging="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Lista2"/>
        <w:ind w:left="0" w:firstLine="54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akres oraz technologia wykonania robót związanych z realizacją przedsięwzięcia: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roboty pomiarowe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roboty rozbiórkowe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karczowanie krzaków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ofilowanie i zagęszczenie podłoża pod warstwy konstrukcyjne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nie koryt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nie podbudowy z tłucznia kamiennego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kropienie warstw konstrukcyjnych emulsją asfaltową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wykonanie warstwy wiążącej z betonu asfaltowego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wykonanie warstwy ścieralnej z betonu asfaltowego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uzupełnienie i profilowanie poboczy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ontaż poręczy ochronnych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nie oznakowania poziomego i pionowego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humusowanie i obsianie skarp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nie przepustu rurowego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powierzchniowe umocnienie skarp na przepuście kamieniem polnym,</w:t>
      </w:r>
    </w:p>
    <w:p>
      <w:pPr>
        <w:pStyle w:val="Listapunktowana3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przebudowa linii energetycznych i telekomunikacyjnych, kolidujących z realizacją przedsięwzięcia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Wszystkie roboty objęte zakresem przedsięwzięcia należy realizować w sposób zgodny z przepisami prawa, wymaganiami określonymi w odpowiednich normach branżowych oraz zasadami wiedzy technicznej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Uwagi końcow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leży bezwzględnie przestrzegać warunków uzgodnień załączonych do projektu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Rozpoczęcie robót należy zgłosić wszystkim właścicielom uzbrojenia podziemnego             i naziemneg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olizji budowanych obiektów z istniejącymi urządzeniami lub sieciami,              inwestor na własny koszt dokona zabezpieczenia lub przełożenia kolidującego urządzenia lub sieci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………………………………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              </w:t>
      </w:r>
      <w:r>
        <w:rPr>
          <w:rFonts w:cs="Arial" w:ascii="Arial" w:hAnsi="Arial"/>
          <w:shd w:fill="FFFFFF" w:val="clear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shd w:fill="FFFFFF" w:val="clear"/>
        </w:rPr>
      </w:pPr>
      <w:r>
        <w:rPr>
          <w:rFonts w:cs="Arial" w:ascii="Arial" w:hAnsi="Arial"/>
          <w:b/>
          <w:sz w:val="52"/>
          <w:szCs w:val="5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</w:rPr>
        <w:t>INFORMACJA DOTYCZĄCA  BEZPIECZEŃSTWA  I  OCHRONY ZDROWIA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odstawa opracowania</w:t>
      </w:r>
    </w:p>
    <w:p>
      <w:pPr>
        <w:pStyle w:val="Normal"/>
        <w:numPr>
          <w:ilvl w:val="1"/>
          <w:numId w:val="6"/>
        </w:numPr>
        <w:ind w:left="720" w:hanging="720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Normal"/>
        <w:numPr>
          <w:ilvl w:val="1"/>
          <w:numId w:val="6"/>
        </w:numPr>
        <w:ind w:left="720" w:hanging="720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zporządzenie Ministra Transportu i Gospodarki Morskiej z dnia 2 marca 1999r., w sprawie warunków technicznych, jakim powinny odpowiadać drogi publiczne i ich usytuowanie (Dz. U. Nr 43, poz. 430)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>
          <w:rFonts w:cs="Arial" w:ascii="Arial" w:hAnsi="Arial"/>
          <w:sz w:val="24"/>
          <w:shd w:fill="FFFFFF" w:val="clear"/>
        </w:rPr>
        <w:t>Projekt techniczny przedsięwzięcia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akres robót dla całego zamierzenia budowlanego oraz kolejność realizacji poszczególnych obiektów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Zamierzenie budowlane, polegające na budowie ścieżki rowerowej ma na celu poprawę bezpieczeństwa ruchu drogowego. Inwestycja zlokalizowana jest w pasie drogowym drogi powiatowej nr 1621C Chełmno – Mniszek oraz drogi powiatowej nr 1605C Ostrów Świecki – Górne Wymiary na odcinku w miejscowości Kolno i przebiega na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terenie, na którym nie obowiązuje miejscowy plan zagospodarowania przestrzennego.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Roboty w całości zostały zlokalizowane na terenie gminy Chełmno i przebiegają na następujących działkach: </w:t>
      </w:r>
    </w:p>
    <w:p>
      <w:pPr>
        <w:pStyle w:val="Listapunktowana3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obręb ewidencyjny: Kolno, </w:t>
      </w:r>
    </w:p>
    <w:p>
      <w:pPr>
        <w:pStyle w:val="Listapunktowana3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działki nr 235, </w:t>
      </w:r>
      <w:r>
        <w:rPr>
          <w:rFonts w:cs="Arial" w:ascii="Arial" w:hAnsi="Arial"/>
        </w:rPr>
        <w:t>235, 62/5, 62/3, 224/1, 69/1, 69/2, 66/4, 70/6, 70/7, 295/1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ziałki, na której zlokalizowana jest przedmiotowa inwestycja oraz znajdujące się na niej obiekty budowlane nie są wpisane do rejestru zabytków i nie podlegają ochronie konserwatorskiej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  <w:t>2.1. Zakres robót związanych z realizacją zamierzenia budowlanego: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2.1.1. Roboty przygotowawcz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boty pomiarow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roboty rozbiórkow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karczowanie krzaków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rzebudowa istniejącego uzbrojenia terenu, kolidującego z realizacją przedsięwzięc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2. Podbudowy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mechaniczne wykonanie koryt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mechaniczne profilowanie i zagęszczenie podłoża pod warstwy konstrukcyjne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podbudowy z tłucznia kamiennego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kropienie warstw konstrukcyjnych emulsją asfaltow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3. Roboty nawierzchniow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warstwy wiążącej z betonu asfalt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warstwy ścieralnej z betonu asfalt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4. Roboty wykończeniow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uzupełnienie i profilowanie pobocz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wierzchniowe umocnienie skarp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umocnienie skarp brukowce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przepustu rur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2.1.5. Oznakowanie i urządzenia bezpieczeństwa ruch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wykonanie oznakowania poziom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anie oznakowania pion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montaż poręczy ochronnych.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ykaz istniejących obiektów budowlanych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Istniejące obiekty budowlane na terenie objętym zakresem przedmiotowego zamierzenia budowlanego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droga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jazdy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krzyżowani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ieci uzbrojenia terenu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elementów zagospodarowania terenu, które mogą stwarzać zagrożenie bezpieczeństwa i zdrowia ludz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o elementów zagospodarowania terenu, które mogą stwarzać zagrożenie bezpieczeństwa i zdrowia ludzi należą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roga powiatowa nr 1621C Chełmno – Mniszek, w warunkach odbywającego się po niej ruchu drogow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roga powiatowa nr 1605C Ostrów Świecki – Górne Wymiary, w warunkach odbywającego się po niej ruchu drogow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ystępowanie uzbrojenia podziemnego nie zinwentaryzowanego na planie zagospodarowania terenu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odczas realizacji przedsięwzięcia nie przewiduje się występowanie szczególnych zagrożeń związanych z wykonywanymi robotami.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odczas wykonywania robót związanych z realizacją przedmiotowego zamierzenia budowlanego mogą wystąpić następujące zagrożenia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shd w:fill="FFFFFF" w:val="clear"/>
        </w:rPr>
        <w:t>zagrożenia związane z wykonywaniem robót przy krawędzi jezdni dróg publicznych (między innymi możliwość potrącenia przez pojazdy poruszające się po drodze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wykonywaniem robót w sposób niezgodny z technologią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używaniem sprzętu o napędzie elektrycznym                           i spalinowym przy wykonywaniu warstw konstrukcyjn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e składowaniem w sposób niewłaściwy materiałów budowlan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przebywaniem w zasięgu pracy sprzętu (m.in. koparki) osób postronn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grożenia związane z możliwością uszkodzenia uzbrojenia podziemnego nie zinwentaryzowanego na planie zagospodarowani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sposobu prowadzenia instruktażu pracowników przed przystąpieniem do realizacji robót szczególnie niebezpiecznych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posób prowadzenia instruktażu pracownik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instruktaż w zakresie specyfiki budowy ze wskazaniem zagrożeń dla bezpieczeństwa i zdrowia ludzi należy prowadzić w stosunku do każdej osoby zatrudnionej przy wykonywaniu robót, przed wprowadzeniem tych osób na plac budo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bezpośredni nadzór nad bezpieczeństwem i higieną pracy na stanowiskach pracy sprawują odpowiednio kierownik budowy oraz kierownik robót, stosownie do zakresu swoich obowiązk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każdy pracodawca ma obowiązek ustalić wykaz robót szczególnie niebezpiecznych występujących na budowie oraz sposoby postępowania przy wykonywaniu tych robó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acownicy zatrudnieni na placu budowy powinni być wyposażeni w odpowiedni dla danej roboty sprzęt ochrony indywidualnej lub zbiorowej oraz powinni być wyposażeni w odzież ochronną, zgodnie z obowiązującymi normami zakładowymi, pracowników zobowiązuje się do stosowania otrzymanego sprzętu w sposób zgodny z jego przeznaczeni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leży dla pracowników organizować szkolenia z zakresu bezpieczeństwa                  i higieny pracy, zgodnie z Rozporządzeniem Ministra Pracy i Polityki Socjalnej w sprawie szczegółowych zasad szkolenia w dziedzinie bezpieczeństwa i higieny pracy wyróżnia się następujące rodzaje szkoleń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wstępn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wstępne stanowiskow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wstępne podstawow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zkolenia okresow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czas każdego rodzaju szkolenia należy zapoznać pracowników                      z ryzykiem zawodowym związanym z wykonywaną pracą na poszczególnych stanowiskach pracy oraz ze sposobem stosowania podczas pracy środków ochrony osobistej, zabezpieczających przed skutkami zagrożeń.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Wskazanie środków technicznych i organizacyjnych, zapobiegających niebezpieczeństwom wynikającym z wykon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Nie przewiduje się prowadzenia robót budowlanych w strefach szczególnego zagrożenia zdrowia lub w ich sąsiedztwie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 uwagi na to, iż charakter i sposób wykonywania robót związanych budową ścieżki rowerowej mogą powodować utrudnienia w ruchu drogowym, należy opracować projekt organizacji ruchu na czas prowadzenia robót, zgodnie z Rozporządzeniem Ministra Infrastruktury z dnia 23 września 2003 r. w sprawie szczegółowych warunków zarządzania ruchem na drogach oraz wykonywania nadzoru nad tym zarządzaniem. Roboty należy prowadzić w sposób zgodny z obowiązującymi przepisami,                            w szczególności zgodnie z ustawą Prawo budowlane, ustawą Prawo o ruchu drogowym, Polskimi Normami oraz przepisami z zakresu bezpieczeństwa i higieny prac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hd w:fill="FFFFFF" w:val="clear"/>
        </w:rPr>
        <w:t>W związku z prowadzeniem robót częściowo przy krawędzi jezdni dróg powiatowych,                 teren robót należy zabezpieczyć poprzez wygrodzenie przy użyciu odpowiednich zapór drogowych oraz oznakowanie odpowiednimi znakami drogowymi, zgodnie                            z opracowanym projektem organizacji ruchu. Pozostały teren robót, z uwagi na możliwość dostępu osób postronnych, w tym dzieci, należy zabezpieczyć w sposób uniemożliwiający ten dostęp, np. poprzez ogrodzenie siatką ochronną i zastosowanie tablic ostrzegających o ewentualnym zagrożeniu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Uzbrojenie terenu, kolidujące z projektowanym przedsięwzięciem, należy zlokalizować              i odpowiednio oznakować. W obrębie uzbrojenia podziemnego roboty należy wykonywać ręcznie i ze szczególną ostrożnością, w obecności przedstawicieli, którym poszczególne uzbrojenia odpowiadają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ozostałe środki zapobiegające niebezpieczeństwom wynikającym z prowadzenia robót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materiały budowlane należy składować w wyznaczonych, odpowiednio do tego przygotowanych miejsca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substancje i materiały niebezpieczne należy przechowywać w opakowaniach producent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szystkie maszyny i urządzenia wykorzystywane przy prowadzeniu robót powinny posiadać wymagane atesty, badania i przeglądy okresow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miejsca pracy powinny być należycie oświetlone a w przypadku konieczności zastosowania oświetlenia sztucznego, jego konstrukcja nie może powodować zagrożenia porażeniem prąde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szystkie roboty należy wykonywać zgodnie z przyjętą technologią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należy stosować niezbędne środki ochrony indywidualnej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wszystkie osoby zatrudnione przy realizacji robót należy zobowiązać do niezwłocznego zawiadomienia przełożonego o dostrzeżonych nieprawidłowościach dotyczących BHP z jednoczesnym ostrzeżeniem                         o ewentualnych zagrożeniach współpracowników oraz inne osoby przebywające w rejonie zagrożenia.</w:t>
      </w:r>
    </w:p>
    <w:p>
      <w:pPr>
        <w:pStyle w:val="Normal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Środki zapewniające bezpieczną i sprawną komunikację umożliwiającą szybką ewakuację na wypadek pożaru, awarii i innych zagrożeń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łączność telefoniczna przy wykorzystaniu telefonów komórkowych lub radiotelefonów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zabezpieczenie terenu robót w sposób umożliwiający ewentualny dojazd pojazdów Pogotowia Ratunkowego lub Straży Pożarnej (między innymi poprzez uniemożliwienie, poprzez odpowiednie oznakowanie pionowe, możliwości parkowania pojazdów w pobliżu miejsca robót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dyspozycyjność pojazdów Wykonawcy.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………………………………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hd w:fill="FFFFFF" w:val="clear"/>
        </w:rPr>
        <w:t xml:space="preserve">                   </w:t>
      </w:r>
      <w:r>
        <w:rPr>
          <w:rFonts w:cs="Arial" w:ascii="Arial" w:hAnsi="Arial"/>
          <w:shd w:fill="FFFFFF" w:val="clear"/>
        </w:rPr>
        <w:t>(podpi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sectPr>
      <w:type w:val="nextPage"/>
      <w:pgSz w:w="11906" w:h="16838"/>
      <w:pgMar w:left="1418" w:right="1133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977"/>
        </w:tabs>
        <w:ind w:left="97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03:00Z</dcterms:created>
  <dc:creator>BPD - Piotr Kania</dc:creator>
  <dc:description/>
  <cp:keywords/>
  <dc:language>en-US</dc:language>
  <cp:lastModifiedBy>samsung</cp:lastModifiedBy>
  <cp:lastPrinted>2013-12-25T20:15:00Z</cp:lastPrinted>
  <dcterms:modified xsi:type="dcterms:W3CDTF">2014-02-23T16:42:00Z</dcterms:modified>
  <cp:revision>218</cp:revision>
  <dc:subject/>
  <dc:title>Projekt budowlany- opis</dc:title>
</cp:coreProperties>
</file>