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  <w:u w:val="single"/>
        </w:rPr>
        <w:t>PROJEKT ZMIANY STAŁEJ ORGANIZACJI RUCHU I OZNAKOWANIA</w:t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/>
      </w:pPr>
      <w:r>
        <w:rPr>
          <w:rFonts w:cs="Arial" w:ascii="Arial" w:hAnsi="Arial"/>
          <w:b/>
          <w:sz w:val="28"/>
        </w:rPr>
        <w:t xml:space="preserve">Inwestor :              Gmina Chełmno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 xml:space="preserve">    86-200 Chełmno, ul. Dworcowa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pracowania:        Projekt zmiany stałej organizacji ruchu 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i oznakowania na drodze powiatowej</w:t>
      </w:r>
    </w:p>
    <w:p>
      <w:pPr>
        <w:pStyle w:val="Normal"/>
        <w:ind w:left="241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 związku z budową ścieżki rowerowej, utwardzeniem terenu i utwardzeniem placu </w:t>
      </w:r>
    </w:p>
    <w:p>
      <w:pPr>
        <w:pStyle w:val="Normal"/>
        <w:ind w:left="241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miejscowości Kol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Obiekt :                  Droga powiatowa nr 1621C Chełmno – Mniszek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</w:t>
      </w:r>
      <w:r>
        <w:rPr>
          <w:rFonts w:cs="Arial" w:ascii="Arial" w:hAnsi="Arial"/>
          <w:b/>
          <w:sz w:val="28"/>
        </w:rPr>
        <w:t xml:space="preserve">Droga powiatowa nr 1605C Ostrów Świecki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 xml:space="preserve">    Górne Wymi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ł: </w:t>
        <w:tab/>
        <w:t xml:space="preserve">     tech. Zbigniew Radecki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Data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nia: </w:t>
        <w:tab/>
        <w:t xml:space="preserve">     listopad 2013 r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u w:val="single"/>
          <w:shd w:fill="FFFFFF" w:val="clear"/>
        </w:rPr>
        <w:t>EGZ. NR</w:t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1</w:t>
      </w:r>
    </w:p>
    <w:p>
      <w:pPr>
        <w:pStyle w:val="Heading5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hd w:fill="FFFFFF" w:val="clear"/>
        </w:rPr>
      </w:pPr>
      <w:r>
        <w:rPr>
          <w:rFonts w:cs="Arial" w:ascii="Arial" w:hAnsi="Arial"/>
          <w:b/>
          <w:sz w:val="36"/>
          <w:shd w:fill="FFFFFF" w:val="clear"/>
        </w:rPr>
      </w:r>
    </w:p>
    <w:p>
      <w:pPr>
        <w:pStyle w:val="Normal"/>
        <w:rPr>
          <w:rFonts w:ascii="Arial" w:hAnsi="Arial" w:cs="Arial"/>
          <w:sz w:val="36"/>
          <w:shd w:fill="FFFFFF" w:val="clear"/>
        </w:rPr>
      </w:pPr>
      <w:r>
        <w:rPr>
          <w:rFonts w:cs="Arial" w:ascii="Arial" w:hAnsi="Arial"/>
          <w:sz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>SPIS ZAWARTOŚCI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techniczn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Uzgodnienia i opinie do projektu organizacji ru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n orientacyjny dróg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oznakowania – stan istniejący i projektowa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stawienie projektowanego oznakowa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stawienie projektowanych urządzeń bezpieczeństwa ruchu drogow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e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</w:rPr>
        <w:t>Ustawa z dnia 20 czerwca 1997 r. Prawo o ruchu drogowym, (tekst jednolity             z dnia 2 czerwca 2005 r. Dz. U. Nr 108, poz. 908 z późn. zm.)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inistra Infrastruktury z dnia 23 września 2003 r. w sprawie szczegółowych warunków zarządzania ruchem na drogach oraz wykonywania nadzoru nad tym zarządzaniem (Dz. U. Nr 177, poz. 1729)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warunki techniczne dla znaków drogowych pionowych i warunki ich umieszczania na drogach (załącznik nr 1 do rozporządzenia Ministra Infrastruktury z dnia 3 lipca 2003 r. sprawie szczegółowych warunków technicznych dla znaków i sygnałów drogowych oraz urządzeń bezpieczeństwa ruchu drogowego i warunków ich umieszczania na drogach - Dz. U. Nr 220, poz. 2181)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4"/>
        </w:rPr>
        <w:t>Szczegółowe warunki techniczne dla znaków drogowych poziomych i warunki ich umieszczania na drogach (załącznik nr 2 do rozporządzenia Ministra Infrastruktury z dnia 3 lipca 2003 r. sprawie szczegółowych warunków technicznych dla znaków i sygnałów drogowych oraz urządzeń bezpieczeństwa ruchu drogowego i warunków ich umieszczania na drogach - Dz. U. Nr 220, poz. 2181Dz.U. Nr 220, poz. 2181 z 2003 r.).</w:t>
      </w:r>
    </w:p>
    <w:p>
      <w:pPr>
        <w:pStyle w:val="Normal"/>
        <w:numPr>
          <w:ilvl w:val="1"/>
          <w:numId w:val="7"/>
        </w:numPr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4"/>
        </w:rPr>
        <w:t>Szczegółowe warunki techniczne dla urządzeń bezpieczeństwa ruchu drogowego i warunki ich umieszczania na drogach (załącznik nr 4 do rozporządzenia Ministra Infrastruktury z dnia 3 lipca 2003 r. sprawie szczegółowych warunków technicznych dla znaków i sygnałów drogowych oraz urządzeń bezpieczeństwa ruchu drogowego i warunków ich umieszczania na drogach - Dz. U. Nr 220, poz. 2181)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l opracowan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projekt opracowano w związku z koniecznością poprawy bezpieczeństwa ruchu użytkowników projektowanej ścieżki rowerowej (odcinek według kilometrażu ścieżki od km 0+000,00 do km 0+189,60) oraz utwardzonego terenu (odcinek według kilometrażu od km 0+185,60 do km 0+228,40), a co za tym idzie z potrzebą wprowadzenia zmian w stałej organizacji ruchu i oznakowania na drodze powiatowej nr 1621C Chełmno – Mniszek oraz drodze powiatowej nr 1605C Ostrów Świecki – Górne Wymiary w miejscowości Kolno na terenie gminy Chełmno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 istnie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Droga powiatowa nr 1621C Chełmno – Mniszek, na odcinku objętym zakresem robót, posiada jezdnię o nawierzchni bitumicznej o szerokości wynoszącej 5,0 m. Po obu stronach jezdni występują pobocza utwardzone o szerokości 1,0 m oraz rowy przydrożne, służące do odprowadzenia wód opadowych z nawierzchni jezdni. Wzdłuż drogi, po jej prawej stronie jadąc od Chełmna zlokalizowana jest ścieżka rowerowa o nawierzchni bitumicznej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Droga powiatowa nr 1605C Ostrów Świecki – Górne Wymiary, na odcinku objętym zakresem robót, posiada jezdnię o nawierzchni bitumicznej o szerokości wynoszącej 5,0 m. Po obu stronach jezdni występują pobocza gruntowe o szerokości ok. 1,5 m. Istniejące pobocza wykorzystywane są dla ruchu pieszych, głównie dzieci i młodzieży, w celu dojścia do szkoły i przystanków autobusowych.  </w:t>
      </w:r>
      <w:r>
        <w:rPr>
          <w:rFonts w:cs="Arial" w:ascii="Arial" w:hAnsi="Arial"/>
          <w:szCs w:val="24"/>
        </w:rPr>
        <w:t xml:space="preserve">Pozostałą część pasa drogowego drogi powiatowej nr 1605C stanowią tereny zielone. Dotychczas ruch rowerowy odbywał się częścią jezdni, co z uwagi na znaczne natężenie ruchu pojazdów na przedmiotowej drodze, wiązało się z niebezpieczeństwem związanym z możliwością potrącenia przez jadące pojazdy. </w:t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e oznakowanie pionowe na przedmiotowym odcinku dróg powiatowych zostało przedstawione na rysunku – „Projekt zmiany stałej organizacji ruchu”. Oznakowanie poziome nie występuje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ana organizacja ruch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ieczność wprowadzenia zmian w stałej organizacji ruchu i oznakowania nastąpiła w związku z projektowaną budową ścieżki rowerowej. Projekt obejmuje odpowiednie oznakowanie ścieżki rowerowej, na której dopuszczono ruch pieszych. Zaprojektowano oznakowanie projektowanej ścieżki rowerowej znakami pionowymi C-13/16 i C-13a/16a. W obrębie zjazdów zastosowano oznakowanie poziome ścieżki rowerowej znakami P-7a. W związku z koniecznością przeprowadzenia ciągu rowerowego na drugą stronę drogi powiatowej, zaprojektowano umieszczenie przed wjazdem na jezdnię znaków C-13a/16a, a na jezdni  wyznaczenie za pomocą znaku P-10 przejścia dla pieszych, tak aby rowery były przeprowadzane przez drogę powiatową. </w:t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oznakowanie umieścić należy zgodnie z rysunkiem: „Projekt zmiany stałej organizacji ruchu” oraz warunkami dla znaków drogowych pionowych i poziomych. </w:t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rganizacji ruchu i oznakowania zostanie wprowadzona po uzyskaniu jej zatwierdzenia, wydanego przez organ zarządzający ruchem na drodze powiatowej, nie wcześniej jednak niż po zakończeniu robót związanych                        z realizacją przedsięwzięcia, polegającego na budowie ścieżki rowerowej. 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naki drogowe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szystkie zastosowane znaki drogowe należy umieścić zgodnie                         z warunkami technicznymi, stanowiącymi załączniki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znakowanie pionowe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</w:rPr>
        <w:t>Projektowane oznakowanie pionowe należy wykonać znakami średnim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nakazu (krągłe)                     – o średnicy   800 m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informacyjne (prostokątne )  – szer. podst. 600 m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Wszystkie znaki należy wykonać z folii odblaskowej. Dopuszcza się wykonanie znaków na podkładach z blachy stalowej ocynkowanej gr. 1,5 mm  z podwójnie giętą krawędzią, jednak zaleca się stosowanie blach gr.  2 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ustawione na poboczu ziemnym należy wkopać i zastabilizować tłuczniem, gruzem lub przy użyciu podobnego materiał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znaków pionowych do usta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-13/16 – „droga dla pieszych i rowerów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-13a/16a – „koniec drogi dla pieszych i rowerów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</w:rPr>
        <w:t>D-6 – „przejście dla pieszych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-27 – „</w:t>
      </w:r>
      <w:r>
        <w:rPr>
          <w:rFonts w:cs="Arial" w:ascii="Arial" w:hAnsi="Arial"/>
          <w:sz w:val="24"/>
          <w:szCs w:val="24"/>
        </w:rPr>
        <w:t xml:space="preserve">tabliczka wskazująca, ż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przejście dla pieszych</w:t>
        </w:r>
      </w:hyperlink>
      <w:r>
        <w:rPr>
          <w:rFonts w:cs="Arial" w:ascii="Arial" w:hAnsi="Arial"/>
          <w:sz w:val="24"/>
          <w:szCs w:val="24"/>
        </w:rPr>
        <w:t xml:space="preserve"> jest szczególnie uczęszczane przez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dzieci</w:t>
        </w:r>
      </w:hyperlink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D-6 umieszcza sie w odległości do 0,5 m od krawędzi przejśc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Do oznakowania pionowego można stosować tylko materiały atestowane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znakowanie poziom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</w:rPr>
        <w:t>Przewiduje się wprowadzenie następujących elementów oznakowania poziom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</w:rPr>
        <w:t>P-7a – „linia krawędziowa – przerywana szeroka”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-10 – „przejście dla pieszych”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-14 – „linia warunkowego zatrzymania złożona z prostokątów”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e P-7a posiadają szerokość 0,24 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erzchnie przejścia wyznaczają linie równoległe do osi jezdni, których długość stanowi szerokość przejścia. Minimalna szerokość przejścia dla pieszych wynosi 4,0 m. Odległość między poszczególnymi liniami wynosi 0,5 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 P-14 składa się z linii o szerokości 0,5 m i długości 0,75 m (przerwa między liniami wynosi 0,25 m). Znak umieszcza się prostopadle do osi jezdni, w odległości 2,0 m przed przejściem dla piesz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</w:rPr>
        <w:t>Projektowane oznakowanie poziome należy wykonać w taki sposób, aby charakteryzowało się dobrą widocznością, wysokim współczynnikiem odblaskowości, odpowiednią szorstkością, zbliżoną do szorstkości nawierzchni na której będą umieszczone, odpornością na ścieranie i zabrudze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Do oznakowania poziomego można stosować tylko materiały atestowane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ządzenia bezpieczeństwa ruch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u od km 0+177,20 do km 0+236,20 zaprojektowano poręcze ochronne. Szczegółowa lokalizacja i długość poszczególnych odcinków – zgodnie z rysunkiem: „Projekt zmiany stałej organizacji ruchu”. Rozstaw słupków wynosi  2,0 m, wysokość poręczy 1,1 m od poziomu nawierzchni. Odległość poręczy ochronnych od krawędzi jezdni drogi powiatowej wynosi co najmniej 0,5 m.</w:t>
      </w:r>
    </w:p>
    <w:p>
      <w:pPr>
        <w:pStyle w:val="TextBodyInden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i końc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rganizacji ruchu i oznakowania zostanie wprowadzona po uzyskaniu jej zatwierdzenia, wydanego przez organ zarządzający ruchem na drodze powiatowej, nie wcześniej jednak niż po zakończeniu robót związanych                        z realizacją przedsięwzięc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 planowanych zmianach w organizacji ruchu należy powiadomić mieszkańców  i innych użytkownik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zawiadomić organ zarządzający ruchem na drodze powiatowej                     o terminie wprowadzenia zmian w organizacji ruchu i oznakowania, co najmniej na 7 dni przed dniem jej wprowadzenia. 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rzej&#347;cie_dla_pieszych" TargetMode="External"/><Relationship Id="rId3" Type="http://schemas.openxmlformats.org/officeDocument/2006/relationships/hyperlink" Target="http://pl.wikipedia.org/wiki/Dzieck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2:52:00Z</dcterms:created>
  <dc:creator>Krzysztof Żukowski</dc:creator>
  <dc:description/>
  <cp:keywords/>
  <dc:language>en-US</dc:language>
  <cp:lastModifiedBy>User</cp:lastModifiedBy>
  <cp:lastPrinted>2013-12-15T20:08:00Z</cp:lastPrinted>
  <dcterms:modified xsi:type="dcterms:W3CDTF">2014-03-19T06:42:00Z</dcterms:modified>
  <cp:revision>237</cp:revision>
  <dc:subject/>
  <dc:title>PROJEKT ORGANIZACJI RUCHU</dc:title>
</cp:coreProperties>
</file>