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-6 „przejście dla pieszych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-13/16 „droga dla pieszych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i rowerów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-13a/16a „koniec drogi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dla pieszych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i rowerów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T-27 tabliczka „Agatka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-10 „przejście dla pieszych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-7a „linia krawędziow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rywana szerok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-14 „linia warunkow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trzymania złożo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prostokątów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kowanie pionow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4 sztu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sztu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sztu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28575" distB="28575" distL="28575" distR="28575" simplePos="0" locked="0" layoutInCell="0" allowOverlap="1" relativeHeight="5">
            <wp:simplePos x="0" y="0"/>
            <wp:positionH relativeFrom="column">
              <wp:posOffset>2664460</wp:posOffset>
            </wp:positionH>
            <wp:positionV relativeFrom="line">
              <wp:posOffset>-49530</wp:posOffset>
            </wp:positionV>
            <wp:extent cx="410210" cy="41021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sztu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kowanie poziome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 m</w:t>
      </w:r>
      <w:r>
        <w:rPr>
          <w:sz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2,5 mb</w:t>
      </w:r>
    </w:p>
    <w:p>
      <w:pPr>
        <w:pStyle w:val="Normal"/>
        <w:jc w:val="center"/>
        <w:rPr/>
      </w:pPr>
      <w:r>
        <w:rPr>
          <w:sz w:val="24"/>
        </w:rPr>
        <w:t>(3,90 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,75 m</w:t>
      </w:r>
      <w:r>
        <w:rPr>
          <w:sz w:val="24"/>
          <w:vertAlign w:val="super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81330" cy="48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color w:val="767676"/>
          <w:sz w:val="17"/>
          <w:szCs w:val="17"/>
          <w:lang w:val="en-US" w:eastAsia="en-US"/>
        </w:rPr>
        <w:drawing>
          <wp:inline distT="0" distB="0" distL="0" distR="0">
            <wp:extent cx="528320" cy="52832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ahoma" w:ascii="Tahoma" w:hAnsi="Tahoma"/>
          <w:color w:val="767676"/>
          <w:sz w:val="17"/>
          <w:szCs w:val="17"/>
          <w:lang w:val="en-US" w:eastAsia="en-US"/>
        </w:rPr>
        <w:drawing>
          <wp:inline distT="0" distB="0" distL="0" distR="0">
            <wp:extent cx="533400" cy="533400"/>
            <wp:effectExtent l="0" t="0" r="0" b="0"/>
            <wp:docPr id="4" name="Obraz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cols w:num="3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ZESTAWIENIE PROJEKTOWANEGO OZNAK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znakidrogowe24.pl/Katalog/Oznakowanie/301-Oznakowanie-pionowe/Nakazu-C/10691-Znak-C-1613-poziomo.html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znakidrogowe24.pl/Katalog/Oznakowanie/301-Oznakowanie-pionowe/Nakazu-C/11184-Znak-C-1316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2:19:00Z</dcterms:created>
  <dc:creator>Marcin J. Szerszeń</dc:creator>
  <dc:description/>
  <cp:keywords/>
  <dc:language>en-US</dc:language>
  <cp:lastModifiedBy>samsung</cp:lastModifiedBy>
  <cp:lastPrinted>2011-11-22T16:51:00Z</cp:lastPrinted>
  <dcterms:modified xsi:type="dcterms:W3CDTF">2013-12-15T19:53:00Z</dcterms:modified>
  <cp:revision>36</cp:revision>
  <dc:subject/>
  <dc:title>Zestawienie znaków</dc:title>
</cp:coreProperties>
</file>