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 nr 1 do Ogłoszenia o otwartym naborze Partne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ARTA ZGŁOSZENIA PARTNE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969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o podmioc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miotu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organizacyjna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KRS lub innego właściwego rejestru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siedzib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jewództwo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owość, ulica, nr domu, lokalu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poczty elektronicznej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strony internetowej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uprawniona do reprezentac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ię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efonu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poczty elektronicznej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do kontaktów robocz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efonu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poczty elektronicznej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faksu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ata i podpis osób/y upoważnionej do reprezentowania Oferent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  <w:lang w:val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44:00Z</dcterms:created>
  <dc:creator>m_pilarski</dc:creator>
  <dc:description/>
  <dc:language>en-US</dc:language>
  <cp:lastModifiedBy>m_pilarski</cp:lastModifiedBy>
  <cp:lastPrinted>2015-12-16T09:14:00Z</cp:lastPrinted>
  <dcterms:modified xsi:type="dcterms:W3CDTF">2015-12-17T11:44:00Z</dcterms:modified>
  <cp:revision>2</cp:revision>
  <dc:subject/>
  <dc:title/>
</cp:coreProperties>
</file>