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9" w:type="dxa"/>
        <w:jc w:val="left"/>
        <w:tblInd w:w="-8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853"/>
        <w:gridCol w:w="5381"/>
      </w:tblGrid>
      <w:tr>
        <w:trPr>
          <w:trHeight w:val="30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łącznik nr 1 do regulaminu o otwartym naborze partnerów z dnia 26.01.2016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arta zgłoszenia partn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nformacja o podmiocie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podmiotu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orma organizacyjna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P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umer KRS lub innego właściwego rejestru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egon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rejestrowy siedziby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a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do korespondencji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b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dres e-mail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soby uprawnione do reprezentacji podmiotu (Imię nazwisko funkcja)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soba do kontaktów roboczych (Imię nazwisko funkcja)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a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umer telefonu faksu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eczęć oferenta</w:t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ata i podpis osób reprezentujących oferent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36:00Z</dcterms:created>
  <dc:creator>m_pilarski</dc:creator>
  <dc:description/>
  <cp:keywords/>
  <dc:language>en-US</dc:language>
  <cp:lastModifiedBy>m_pilarski</cp:lastModifiedBy>
  <dcterms:modified xsi:type="dcterms:W3CDTF">2016-01-26T09:21:00Z</dcterms:modified>
  <cp:revision>5</cp:revision>
  <dc:subject/>
  <dc:title/>
</cp:coreProperties>
</file>