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4.00.00.</w:t>
        <w:tab/>
        <w:t>PODBUDOWY</w:t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4.01.01.</w:t>
        <w:tab/>
        <w:t>Profilowanie i zagęszczenie podłoża w korycie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. Przedmiot STWiORB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4.01.01 „Profilowanie i zagęszczenie podłoża w korycie” odnosi się do wykona</w:t>
        <w:softHyphen/>
        <w:t>nia i odbioru robót związanych z przygotowaniem koryta drogowego, które zostaną wykonane w ramach zadania:</w:t>
      </w:r>
      <w:r>
        <w:rPr>
          <w:rFonts w:cs="Arial" w:ascii="Arial" w:hAnsi="Arial"/>
          <w:b/>
          <w:sz w:val="18"/>
          <w:szCs w:val="18"/>
        </w:rPr>
        <w:t xml:space="preserve"> "</w:t>
      </w:r>
      <w:r>
        <w:rPr>
          <w:rFonts w:cs="Arial" w:ascii="Arial" w:hAnsi="Arial"/>
          <w:b/>
          <w:i/>
          <w:sz w:val="18"/>
          <w:szCs w:val="18"/>
        </w:rPr>
        <w:t>Przebudowa drogi gminnej w Borównie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 xml:space="preserve">Jako część Dokumentów Kontraktowych STWiORB należy odczytywać i rozumieć w zlecaniu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i wykonaniu robót opisanych w podpunkcie 1.1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2.</w:t>
        <w:tab/>
        <w:t>Wszędzie w różnych rozdziałach Specyfikacji czynione są odniesienia do norm krajowych, które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napisane są i winy być interpretowane przez Wykonawców w języku polskim. Normy te winny być uważane za integralną część tychże i odczytywane w powiązaniu z Dokumentacją Projektową i Specyfikacją jak gdyby były </w:t>
        <w:br/>
        <w:t xml:space="preserve">w nich powielone. Uważa się Wykonawcę za w pełni zaznajomionego z ich treścią i wymaganiam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3. Zakres robót objętych STWiORB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Ustalenia zawarte w niniejszej STWiORB należy stosować w zakresie prowadzenia robót związanych z profilowaniem i wykonaniem koryta przeznaczonego do ułożenia konstrukcji nawierzchni jezdni i zjazdów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 Określenia podstawowe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kreślenia podstawowe są zgodne z obowiązującymi, odpowiednimi polskimi normami i definicjami podanymi w STWiORB DMU-00.00.00 „Wymagania ogólne” pkt 1.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5. Ogólne wymagania dotyczące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robót podano w STWiORB DMU.00.00.00 „Wymagania ogólne” pkt 1.5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występują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1. Ogólne wymagania dotyczące sprzę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„Wymagania ogólne” pkt 3.</w:t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2. Sprzęt do wykonania robót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przystępujący do wykonania koryta i profilowania podłoża powinien wykazać się możliwością korzystania z następującego sprzętu: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parek z czerpakami profilowymi (przy wykonywaniu wąskich koryt)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lców statycznych, wibracyjnych lub płyt wibracyj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osowany sprzęt nie może spowodować niekorzystnego wpływu na właściwości gruntu podłoż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TRANSPORT</w:t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1. Ogólne wymagania dotyczące transpor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transportu podano w STWiORB DMU.00.00.00 „Wymagania ogólne” pkt 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2. Transport materiałów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tyczy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1. Ogólne zasady wykonania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wykonania robót podano w STWiORB DMU.00.00.00 „Wymagania ogólne” pkt 5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2. Warunki przystąpienia do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</w:t>
        <w:br/>
        <w:t>w korzystnych warunkach atmosferycz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wykonanym korycie oraz po wyprofilowanym i zagęszczonym podłożu nie może odbywać się ruch budowlany, niezwiązany bezpośrednio z wykonaniem pierwszej warstwy nawierzchn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3. Wykonanie koryta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liki lub szpilki do prawidłowego ukształtowania koryta w planie i profilu powinny być wcześniej przygotowan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dzaj sprzętu, a w szczególności jego moc należy dostosować do rodzaju gruntu, w którym prowadzone są roboty i do trudności jego odspojenia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Grunt odspojony w czasie wykonywania koryta powinien być wykorzystany zgodnie z ustaleniami STWiORB oraz Inżyniera, tj. wbudowany w nasyp lub odwieziony na odkład w miejsce wskazane przez Inżynier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filowanie i zagęszczenie podłoża należy wykonać zgodnie z zasadami określonymi w pkt 5.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4. Profilowanie i zagęszczanie podłoża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 przystąpieniem do profilowania podłoże powinno być oczyszczone ze wszelkich zanieczyszczeń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Po oczyszczeniu powierzchni podłoża należy sprawdzić, czy istniejące rzędne terenu umożliwiają uzyskanie po profilowaniu zaprojektowanych rzędnych podłoża. Rzędne terenu przed profilowaniem powinny być co najmniej </w:t>
        <w:br/>
        <w:t>5 cm wyższe niż projektowane rzędne podłoż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profilowania podłoża należy stosować równiarki. Ścięty grunt powinien być wykorzystany w robotach ziemnych lub w inny sposób zaakceptowany przez Inżynier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zpośrednio po profilowaniu podłoża należy przystąpić do jego zagęszczania. Wskaźnik zagęszczenia należy określać zgodnie z BN-77/8931-12 lub wyznaczyć z badań metodą płyty dynamicznej (płyta o średnicy 300 mm)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nimalne wartości wskaźnika zagęszczenia podłoża I</w:t>
      </w:r>
      <w:r>
        <w:rPr>
          <w:rFonts w:cs="Arial" w:ascii="Arial" w:hAnsi="Arial"/>
          <w:sz w:val="18"/>
          <w:szCs w:val="18"/>
          <w:vertAlign w:val="subscript"/>
        </w:rPr>
        <w:t>S</w:t>
      </w:r>
      <w:r>
        <w:rPr>
          <w:rFonts w:cs="Arial" w:ascii="Arial" w:hAnsi="Arial"/>
          <w:sz w:val="18"/>
          <w:szCs w:val="18"/>
        </w:rPr>
        <w:t xml:space="preserve"> powinny być zgodne z STWiORB D-02.01.01 „Wykonanie wykopów w gruntach kategorii I-V” oraz z STWiORB D-02.03.01 „Wykonanie nasypów”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 przypadku kontroli zagęszczenia opartej na metodzie obciążeń płytowych, należy określić pierwotny i wtórny moduł odkształcenia podłoża według PN-S-02205:1998(zął. B). Stosunek wtórnego i pierwotnego modułu odkształcenia nie powinien przekraczać 2,2. Wtórny moduł odkształcenia podłoża powinien mieć: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dla ruchu KR4 wartość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120 MPa, a na głębokości 20cm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100 MPa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dla ruchu KR1-2 oraz zjazdów wartość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100 MPa, a na głębokości 20cm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80 MPa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dla chodników wartość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80 MPa, a na głębokości 20cm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60 MPa,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ako podłoże konstrukcji należy także traktować warstwę mrozoochronną. Wilgotność gruntu podłoża podczas zagęszczania powinna być równa wilgotności optymalnej z tolerancją od -20% do +10% jej wartośc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5. Utrzymanie koryta oraz wyprofilowanego i zagęszczonego podłoża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łoże (koryto) po wyprofilowaniu i zagęszczeniu powinno być utrzymywane w dobrym stanie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Jeżeli po wykonaniu robót związanych z profilowaniem i zagęszczeniem podłoża nastąpi przerwa w robotach </w:t>
        <w:br/>
        <w:t>i Wykonawca nie przystąpi natychmiast do układania warstw nawierzchni, to powinien on zabezpieczyć podłoże przed nadmiernym zawilgoceniem, na przykład przez rozłożenie folii lub w inny sposób zaakceptowany przez Inżyniera. Jeżeli wyprofilowane i zagęszczone podłoże uległo nadmiernemu zawilgoceniu, to do układania kolejnej warstwy można przystąpić dopiero po jego naturalnym osuszeniu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1. Ogólne zasady kontroli jakości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-00.00.00 „Wymagania ogólne” pkt 6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2. Badania w czasie robót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1. Częstotliwość oraz zakres badań i pomiar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Częstotliwość oraz zakres badań i pomiarów dotyczących cech geometrycznych i zagęszczenia koryta i wyprofilowanego podłoża podaje tablica 1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Tablica 1. 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zczególnienie badań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nimalna częstotliwość 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skazania Inżynier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razy na 1 km i wg wskazania Inżynier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adki poprzeczne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razy na 1 km i wg wskazania Inżynier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 100 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kształtowanie osi w planie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 100 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2 punktach na dziennej działce roboczej, lecz nie rzadziej niż raz na 600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</w:tr>
    </w:tbl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) Dodatkowe pomiary spadków poprzecznych i ukształtowania osi w planie należy wykonać w punktach początku i końca rampy drogow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2. Szerokość koryta (profilowanego podłoża)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zerokość koryta i profilowanego podłoża nie może różnić się od szerokości projektowanej o więcej niż +10 cm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-5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3. Równość koryta (profilowanego podłoża)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równości podłużne koryta i profilowanego podłoża należy mierzyć 4-metrową łatą zgodnie z normą BN-68/8931-0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równości poprzeczne należy mierzyć 4-metrową łatą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równości nie mogą przekraczać 20 m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4. Spadki poprzeczne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0,5%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5. Rzędne wysokościowe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óżnice pomiędzy rzędnymi wysokościowymi koryta lub wyprofilowanego podłoża i rzędnymi projektowanymi nie powinny przekraczać +1 cm, -2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6. Ukształtowanie osi w planie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5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7. Zagęszczenie koryta (profilowanego podłoża)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Jeśli jako kryterium dobrego zagęszczenia stosuje się porównanie wartości modułów odkształcenia, to wartość stosunku wtórnego do pierwotnego modułu odkształcenia, określonych zgodnie z normą PN-S-02205:1998 (zał. B) nie powinna być większa od 2,2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lgotność w czasie zagęszczania należy badać według PN-B-06714-17. Wilgotność gruntu podłoża powinna być równa wilgotności optymalnej z tolerancją od -20% do + 10% jej wartośc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 Zasady postępowania z wadliwie wykonanymi odcinkami koryta (profilowanego podłoża)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1. Ogólne zasady obmiaru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„Wymagania ogólne” pkt 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2. Jednostka obmiarowa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Jednostką obmiarową jest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(metr kwadratowy) wykonanego i odebranego koryt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dbioru robót podano w STWiORB DMU.00.00.00 „Wymagania ogólne” pkt 8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Roboty uznaje się za wykonane zgodnie z Dokumentacja projektową, STWiORB i wymaganiami Inżyniera, jeżeli wszystkie pomiary i badania z zachowaniem tolerancji wg punktu 6 dały wyniki pozytywn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1. Ogólne ustalenia dotyczące podstawy płatności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ustalenia dotyczące podstawy płatności podano w STWiORB DMU.00.00.00 „Wymagania ogólne” pkt 9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2. Cena jednostki obmiarowej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Cena wykonania 1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koryta obejmuje: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pomiarowe i roboty przygotowawcze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spojenie gruntu z przerzutem na pobocze i rozplantowaniem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adunek nadmiaru odspojonego gruntu na środki transportowe i odwiezienie na odkład lub nasyp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filowanie dna koryta lub podłoża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gęszczenie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trzymanie koryta lub podłoża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prowadzenie pomiarów i badań laboratoryjnych, wymaganych w specyfikacji techniczn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wykonania robót obejmuje: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boty tymczasowe, które są potrzebne do wykonania robót podstawowych, ale nie są przekazywane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emu i są usuwane po wykonaniu robót podstawowych,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towarzyszące, które są niezbędne do wykonania robót podstawowych, niezaliczane do robót tymczasow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/>
      </w:pPr>
      <w:r>
        <w:rPr/>
        <w:t>10. PRZEPISY ZWIĄZANE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512"/>
      </w:tblGrid>
      <w:tr>
        <w:trPr/>
        <w:tc>
          <w:tcPr>
            <w:tcW w:w="2197" w:type="dxa"/>
            <w:tcBorders/>
          </w:tcPr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4481</w:t>
            </w:r>
          </w:p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S-06102</w:t>
            </w:r>
          </w:p>
        </w:tc>
        <w:tc>
          <w:tcPr>
            <w:tcW w:w="7512" w:type="dxa"/>
            <w:tcBorders/>
          </w:tcPr>
          <w:p>
            <w:pPr>
              <w:pStyle w:val="Standardowyteks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ty budowlane. Badania próbek gruntu</w:t>
            </w:r>
          </w:p>
          <w:p>
            <w:pPr>
              <w:pStyle w:val="Standardowyteks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Podbudowy z kruszyw stabilizowanych mechaniczni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1097-5</w:t>
            </w:r>
          </w:p>
        </w:tc>
        <w:tc>
          <w:tcPr>
            <w:tcW w:w="7512" w:type="dxa"/>
            <w:tcBorders/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</w:rPr>
              <w:t>Badania mechanicznych i fizycznych właściwości kruszyw. Część 5: Oznaczanie zawartości wody przez suszenie w suszarce z wentylacją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68/8931-04</w:t>
            </w:r>
          </w:p>
        </w:tc>
        <w:tc>
          <w:tcPr>
            <w:tcW w:w="7512" w:type="dxa"/>
            <w:tcBorders/>
          </w:tcPr>
          <w:p>
            <w:pPr>
              <w:pStyle w:val="Standardowyteks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Pomiar równości nawierzchni planografem i łatą</w:t>
            </w:r>
          </w:p>
        </w:tc>
      </w:tr>
      <w:tr>
        <w:trPr>
          <w:trHeight w:val="292" w:hRule="atLeast"/>
        </w:trPr>
        <w:tc>
          <w:tcPr>
            <w:tcW w:w="2197" w:type="dxa"/>
            <w:tcBorders/>
          </w:tcPr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77/8931-12</w:t>
            </w:r>
          </w:p>
        </w:tc>
        <w:tc>
          <w:tcPr>
            <w:tcW w:w="7512" w:type="dxa"/>
            <w:tcBorders/>
          </w:tcPr>
          <w:p>
            <w:pPr>
              <w:pStyle w:val="Standardowyteks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czanie wskaźnika zagęszczenia gruntu</w:t>
            </w:r>
          </w:p>
        </w:tc>
      </w:tr>
    </w:tbl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tekstpodstawowyZnak"/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:</w:t>
      </w:r>
    </w:p>
    <w:p>
      <w:pPr>
        <w:pStyle w:val="Standardowytekst1"/>
        <w:rPr/>
      </w:pPr>
      <w:r>
        <w:rPr>
          <w:rFonts w:cs="Arial" w:ascii="Arial" w:hAnsi="Arial"/>
          <w:i/>
          <w:sz w:val="18"/>
          <w:szCs w:val="18"/>
        </w:rPr>
        <w:t>Wszelkie roboty ujęte w STWiORB należy wykonać zgodnie z Dokumentacją Projektową w oparciu o aktualnie obowiązujące przepisy.</w:t>
      </w:r>
    </w:p>
    <w:p>
      <w:pPr>
        <w:pStyle w:val="Standardowytekst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1134" w:gutter="0" w:header="709" w:top="1134" w:footer="0" w:bottom="1134"/>
      <w:pgNumType w:start="8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12"/>
      <w:gridCol w:w="2160"/>
    </w:tblGrid>
    <w:tr>
      <w:trPr>
        <w:trHeight w:val="81" w:hRule="atLeast"/>
      </w:trPr>
      <w:tc>
        <w:tcPr>
          <w:tcW w:w="691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8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5:29:00Z</dcterms:created>
  <dc:creator>Milan STERNIK</dc:creator>
  <dc:description/>
  <cp:keywords/>
  <dc:language>en-US</dc:language>
  <cp:lastModifiedBy>PC</cp:lastModifiedBy>
  <cp:lastPrinted>2011-11-28T09:40:00Z</cp:lastPrinted>
  <dcterms:modified xsi:type="dcterms:W3CDTF">2016-04-01T09:02:00Z</dcterms:modified>
  <cp:revision>55</cp:revision>
  <dc:subject/>
  <dc:title>DMU 00</dc:title>
</cp:coreProperties>
</file>