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Cnagwek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.05.03.23.</w:t>
        <w:tab/>
        <w:t xml:space="preserve">Nawierzchnia z kostki brukowej betonowej </w:t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WSTĘP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1. Przedmiot STWiORB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Specyfikacja </w:t>
        <w:softHyphen/>
        <w:t xml:space="preserve"> techniczna D.05.03.23 „Nawierzchnia z kostki brukowej betonowej” odnosi się do wykona</w:t>
        <w:softHyphen/>
        <w:t xml:space="preserve">nia </w:t>
        <w:br/>
        <w:t xml:space="preserve">i odbioru robót związanych z wykonywaniem nawierzchni z kostki brukowej betonowej, które zostaną wykonane w ramach zadania: </w:t>
      </w:r>
      <w:r>
        <w:rPr>
          <w:rFonts w:cs="Arial" w:ascii="Arial" w:hAnsi="Arial"/>
          <w:b/>
          <w:i/>
          <w:sz w:val="18"/>
          <w:szCs w:val="18"/>
        </w:rPr>
        <w:t>"Przebudowa drogi gminnej w Borównie”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FF0000"/>
          <w:sz w:val="18"/>
          <w:szCs w:val="18"/>
        </w:rPr>
      </w:pPr>
      <w:r>
        <w:rPr>
          <w:rFonts w:cs="Arial" w:ascii="Arial" w:hAnsi="Arial"/>
          <w:b/>
          <w:i/>
          <w:color w:val="FF0000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2. Zakres stosowania STWiORB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1.2.1.</w:t>
        <w:tab/>
        <w:t xml:space="preserve">Jako część Dokumentów Kontraktowych STWiORB należy odczytywać i rozumieć w zlecaniu 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i wykonaniu robót opisanych w podpunkcie 1.1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.2.</w:t>
        <w:tab/>
        <w:t>Wszędzie w różnych rozdziałach Specyfikacji czynione są odniesienia do norm krajowych, które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napisane są i winy być interpretowane przez Wykonawców w języku polskim. Normy te winny być uważane za integralną część tychże i odczytywane w powiązaniu z Dokumentacją Projektową i Specyfikacją jak gdyby były </w:t>
        <w:br/>
        <w:t xml:space="preserve">w nich powielone. Uważa się Wykonawcę za w pełni zaznajomionego z ich treścią i wymaganiam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jnowsze wydanie norm, które ukaże się nie później niż na 28 dni przed datą zamknięcia przetargu będzie mieć zastosowanie o ile nie wskazano inacz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3. Zakres robót objętych STWiORB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Ustalenia zawarte w niniejszej STWiORB należy stosować w zakresie  dotyczą zasad prowadzenia robót związanych z wykonywaniem nawierzchni z kostki brukowej betonowej grubości 8 cm na jezdni i zjazdach zgodnie z lokalizacją określoną w Dokumentacji projekt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.4. Określenia podstawowe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4.1. Betonowa kostka brukowa - prefabrykat betonowy, stosowany jako materiał nawierzchni, który spełnia następujące warunki: w odległości 50 mm od każdej krawędzi, żaden przekrój poprzeczny nie powinien wykazywać wymiaru poziomego mniejszego niż 50 mm i długość całkowita kostki podzielona przez jej grubość powinna być mniejsza lub równa cztery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1.4.2. Kostka integracyjna – kształtka z wyraźnie odmienną od standardowej kostki fakturą i kolorem nawierzchni pozwalająca osobą niepełnosprawnym zlokalizować miejsce przejścia na chodniku, wejście na jezdnię </w:t>
        <w:br/>
        <w:t>z chodnika itp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1.4.3. Pozostałe określenia podstawowe są zgodne z obowiązującymi, odpowiednimi polskimi normami </w:t>
        <w:br/>
        <w:t>i z definicjami podanymi w STWiORB DMU.00.00.00 „Wymagania ogólne” pkt.1.4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.5. Ogólne wymagania dotyczące robót 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robót podano w STWiORB DMU.00.00.00 „Wymagania ogólne” pkt.1.5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MATERIAŁY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1. Ogólne wymagania dotyczące materiałów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materiałów, ich pozyskiwania i składowania, podano w ST DMU-00.00.00 „Wymagania ogólne” pkt.2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 dopuszcza się stosowania azbestu lub materiałów zawierających azbest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a betonowa dostarczona przez producenta spełniać wymagania określone w PN-EN 1338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lor elementów brukowych powinien być zgodny z Dokumentacją projektową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ształt i wymiar elementów brukowych powinien zostać zaakceptowany przez Inżynier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i kolorowe powinny być barwione substancjami odpornymi na działanie czynników atmosferycznych, światła i silnych alkaliów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 się do wykorzystania wyłącznie kostkę betonową, na które została wydana przez producenta deklaracja zgodności i oznaczone przez producenta znakiem CE lub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ciągu pieszo-rowerowego należy zastosować kostkę bezfazową. W rejonie przejść dla pieszych należy zastosować kostkę integracyjną zgodnie z dokumentacją projektową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2. Betonowa kostka  brukow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1. Dopuszczalne odchyłk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puszczalne odchyłki wynoszą: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la długości i szerokości: ± 3 mm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rubość: ± 4 mm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wypukłość: 1,5 mm (dla długości pomiarowej 300 mm),</w:t>
      </w:r>
    </w:p>
    <w:p>
      <w:pPr>
        <w:pStyle w:val="Standardowytekst"/>
        <w:numPr>
          <w:ilvl w:val="0"/>
          <w:numId w:val="4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ksymalna wklęsłość: 1,0 mm (dla długości pomiarowej 300 mm)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a pomiędzy dwoma pomiarami grubości tej samej kostki powinna być ≤3 mm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2. Wymagania podstawowe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a betonowa powinna odpowiadać następującym wymaganiom zgodnym z PN-EN 1338: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rozciąganie przy rozłupywaniu: zgodna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poślizg/poślizgnięcie: zadowalająca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warunki atmosferyczne: D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ścieranie: I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ogień: A1,</w:t>
      </w:r>
    </w:p>
    <w:p>
      <w:pPr>
        <w:pStyle w:val="Standardowytekst"/>
        <w:numPr>
          <w:ilvl w:val="0"/>
          <w:numId w:val="11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rwałość: zadowalając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.3. Inne wymagani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órna powierzchnia betonowych kostek brukowych nie powinna wykazywać wad, takich jak rysy lub odprys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 dwuwarstwowych kostek brukowych nie dopuszcza się występowania rozwarstwienia między warstwam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arwiona powinna być cała kostka betonowa. Jeżeli nie ma znaczących różnic w zabarwieniu, zgodność elementów powinna być ustalona przez porównanie z próbkami dostarczonymi przez producenta i zatwierdzonymi przez Inżynier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óżnice w jednolitości tekstur i zabarwienia kostek brukowych, które mogą być spowodowane nieuniknionymi zmianami właściwości surowców lub przez zmianę warunków twardnienia nie są uważane za istotne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Kostkę można układać min. 28 dni po dacie produkcji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  <w:t>Powyższe wymagania dotyczą również kostki integracynej.</w:t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3. Materiały na podsypkę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Mieszanka kruszywa na podsypkę powinna odpowiadać wymaganiom PN-EN 13242. 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Dostarczone kruszywo posiadać deklarację zgodności z odpowiednimi normami i być oznakowany znakiem CE lub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łaściwości piasku określa tablica 1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ablica 1. Wymagania podsypki z mieszanki niezwiązanej</w:t>
      </w:r>
    </w:p>
    <w:tbl>
      <w:tblPr>
        <w:tblW w:w="9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3017"/>
        <w:gridCol w:w="1825"/>
        <w:gridCol w:w="2126"/>
        <w:gridCol w:w="1972"/>
      </w:tblGrid>
      <w:tr>
        <w:trPr>
          <w:trHeight w:val="456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łaściwoś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cena-kategorie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adanie wg normy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ziarnienie kruszyw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/4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ymiar ziarna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C,GF,GN,G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8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yły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1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akość pyłów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Deklarowa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BF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piaskowy, min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owytekst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N-EN 933-8</w:t>
            </w:r>
          </w:p>
        </w:tc>
      </w:tr>
    </w:tbl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1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oda do zraszania powinna odpowiadać wymaganiom PN-EN 1008 nie zawierająca składników wpływających szkodliwie na mieszankę kruszywa, ale umożliwiającą właściwe zagęszczanie mieszan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/>
      </w:pPr>
      <w:r>
        <w:rPr>
          <w:rFonts w:cs="Arial" w:ascii="Arial" w:hAnsi="Arial"/>
          <w:b/>
          <w:sz w:val="18"/>
          <w:szCs w:val="18"/>
        </w:rPr>
        <w:t>2.4. Materiał do spoinowani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Do spoinowania nawierzchni nie przeznaczonych do ruchu kołowego (pojazdów) należy stosować piasek </w:t>
        <w:br/>
        <w:t>o uziarnieniu 0/2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 spoinowania pozostałych nawierzchni należy zastosować spoinę na bazie żywicy epoksydowej </w:t>
        <w:br/>
        <w:t>o parametrach: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ściskanie: min. 30 MPa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na zginanie: min. 8MPa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urcz po 28 dniach – max. 0,61 mm/m,</w:t>
      </w:r>
    </w:p>
    <w:p>
      <w:pPr>
        <w:pStyle w:val="Standardowytekst"/>
        <w:numPr>
          <w:ilvl w:val="0"/>
          <w:numId w:val="5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topień mrozoochronności – F150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oina powinna posiadać deklaracje zgodności producenta z aprobatą techniczną i być oznakowana znakiem budowlanym B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2.5. Masa zalewow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sa zalewowa do wypełniania szczelin powinna posiadać deklarację zgodności do normy PN</w:t>
        <w:noBreakHyphen/>
        <w:t>EN 14188</w:t>
        <w:noBreakHyphen/>
        <w:t>1 i być oznakowana znakiem CE lub B. Wymagania masy zalewowej: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temperatura mięknienie wg PiK [oC]:</w:t>
        <w:tab/>
        <w:tab/>
        <w:tab/>
        <w:tab/>
        <w:tab/>
        <w:t>100±1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penetracja w temp.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0,1mm]:</w:t>
        <w:tab/>
        <w:tab/>
        <w:tab/>
        <w:tab/>
        <w:tab/>
        <w:tab/>
        <w:t>90±1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penetracja i odprężenie sprężyste w 2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[%]:</w:t>
        <w:tab/>
        <w:tab/>
        <w:tab/>
        <w:tab/>
        <w:t>10±5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cieplna, penetracja stożka [0,1mm]:</w:t>
        <w:tab/>
        <w:tab/>
        <w:tab/>
        <w:tab/>
        <w:t>≤9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odporność cieplna, odbojność [%]:</w:t>
        <w:tab/>
        <w:tab/>
        <w:tab/>
        <w:tab/>
        <w:tab/>
        <w:tab/>
        <w:t>≤30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cs="Arial" w:ascii="Arial" w:hAnsi="Arial"/>
          <w:sz w:val="18"/>
          <w:szCs w:val="18"/>
        </w:rPr>
        <w:t>odporność na spływanie początkowe [mm]:</w:t>
        <w:tab/>
        <w:tab/>
        <w:tab/>
        <w:tab/>
        <w:tab/>
        <w:t>≤3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porność na spływanie po degradacji przez ogrzewanie [mm]:</w:t>
        <w:tab/>
        <w:tab/>
        <w:t>≤3,</w:t>
      </w:r>
    </w:p>
    <w:p>
      <w:pPr>
        <w:pStyle w:val="Standardowytekst"/>
        <w:numPr>
          <w:ilvl w:val="0"/>
          <w:numId w:val="7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trzymałość złącza, maksymalne naprężenie [N/mm2]:</w:t>
        <w:tab/>
        <w:tab/>
        <w:t xml:space="preserve">             ≤0,75,</w:t>
      </w:r>
    </w:p>
    <w:p>
      <w:pPr>
        <w:pStyle w:val="Standardowytekst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,</w:t>
      </w:r>
    </w:p>
    <w:p>
      <w:pPr>
        <w:pStyle w:val="Standardowytekst"/>
        <w:numPr>
          <w:ilvl w:val="0"/>
          <w:numId w:val="7"/>
        </w:numPr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kohezja, maksymalne naprężenie [N/mm2]:</w:t>
        <w:tab/>
        <w:tab/>
        <w:tab/>
        <w:tab/>
        <w:tab/>
        <w:t>≤0,1,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adhezja/kohezja – wynik pozytywny)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Dopuszcza się zastosowane mas zalewowych o innych parametrach przy akceptacji projektanta i Inżynier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 SPRZĘ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1. Ogólne wymagania dotyczące sprzętu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Ogólne wymagania dotyczące sprzętu podano w STWiORB DMU.00.00.00 „Wymagania ogólne” pkt.3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3.2. Sprzęt do wykonania nawierzchni z kostki brukowej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ałe powierzchnie nawierzchni z kostki brukowej wykonuje się ręcznie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śli powierzchnie są duże, można stosować mechaniczne urządzenia układające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zagęszczenia nawierzchni stosuje się wibratory płytowe z osłoną z tworzywa sztucznego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wyrównania podsypki z piasku można stosować mechaniczne urządzenie na rolkach, poruszające się na prowadnicach lub krawężnikach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 TRANSPOR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1. Ogólne wymagania dotyczące transportu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wymagania dotyczące transportu podano w STWiORB DMU.00.00.00 „Wymagania ogólne” pkt.4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4.2. Transport betonowych kostek brukowych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Uformowane w czasie produkcji kostki betonowe układane są warstwowo na palecie. Po uzyskaniu wytrzymałości betonu min. 0,7 R, kostki przewożone są na stanowisko, gdzie specjalne urządzenie pakuje je </w:t>
        <w:br/>
        <w:t>w folię i spina taśmą stalową, co gwarantuje transport samochodami w nienaruszonym stanie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Kostki betonowe można również przewozić samochodami na paletach transportowych producent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 WYKONANIE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1. Ogólne zasady wykonania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wykonania robót podano w STWiORB DMU.00.00.00 „Wymagania ogólne” pkt 5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Kostkę betonową na podsypce należy układać, jeżeli temperatura otoczenia jest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lub wyższa. Jeżeli w ciągu dnia temperatura utrzymuje się w granicach od 0 do +5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 xml:space="preserve">C, a w nocy spodziewane są przymrozki, kostkę ułożoną do 7 dni wstecz należy zabezpieczyć przez nakrycie materiałem o niskim przewodnictwie cieplnym. 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2. Podsypka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ezpośrednio przed układaniem kostki betonowej należy wykonać podsypkę z mieszanki niezwiązanej 0/4 zgodnie z Dokumentacją projektową. Podsypkę należy zagęścić do I</w:t>
      </w:r>
      <w:r>
        <w:rPr>
          <w:rFonts w:cs="Arial" w:ascii="Arial" w:hAnsi="Arial"/>
          <w:sz w:val="18"/>
          <w:szCs w:val="18"/>
          <w:vertAlign w:val="subscript"/>
        </w:rPr>
        <w:t>S</w:t>
      </w:r>
      <w:r>
        <w:rPr>
          <w:rFonts w:cs="Arial" w:ascii="Arial" w:hAnsi="Arial"/>
          <w:sz w:val="18"/>
          <w:szCs w:val="18"/>
        </w:rPr>
        <w:t>≥1,00 i E</w:t>
      </w:r>
      <w:r>
        <w:rPr>
          <w:rFonts w:cs="Arial" w:ascii="Arial" w:hAnsi="Arial"/>
          <w:sz w:val="18"/>
          <w:szCs w:val="18"/>
          <w:vertAlign w:val="subscript"/>
        </w:rPr>
        <w:t>2</w:t>
      </w:r>
      <w:r>
        <w:rPr>
          <w:rFonts w:cs="Arial" w:ascii="Arial" w:hAnsi="Arial"/>
          <w:sz w:val="18"/>
          <w:szCs w:val="18"/>
        </w:rPr>
        <w:t>≥100MPa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5.3. Układanie nawierzchni i elementów z kostki betonowej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ostkę betonową, w tym integracyjną układa się na podsypce w taki sposób, aby szczeliny między nimi wynosiły od 2 do 4 mm w przypadku wypełnienia spoin piaskiem oraz od 5 do 8 mm w przypadku spoinowania spoiną na bazie żywicy epoksydowej. Elementy betonowe należy układać w taki sposób, aby po wibrowaniu (ubijaniu) na nawierzchni kostki uzyskać rzędne wg Dokumentacji projektowej (ok. 1,5 cm powyżej rzędnych projektowanych)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spoinowaniem należy dokładnie oczyścić szczeliny za pomocą np. sprężonego powietrza. Spoinę na bazie żywicy epoksydowej układać zgodnie z zaleceniami producenta spoiny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kostek położonych obok urządzeń infrastruktury technicznej powinna być trwale wystawać od 3 do 5 mm powyżej powierzchni tych urządzeń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a kostek położonych obok korytek ściekowych powinna być trwale wystawać od 3 do 10 mm powyżej powierzchni tych korytek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Do uzupełnienia przestrzeni można stosować elementy brukowe wykończeniowe w postaci tzw. połówek                   i dziewiątek, mających wszystkie krawędzie równe i odpowiednio fazowane. W przypadku potrzeby kształtek </w:t>
        <w:br/>
        <w:t>o nietypowych wymiarach, wolną przestrzeń uzupełnia się kostką ciętą, przycinaną na budowie specjalnymi narzędziami tnącymi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 xml:space="preserve">Szczeliny należy wypełnić piaskiem lub spoiną na bazie żywicy epoksydowej. Spoiny żywiczne należy przygotowywać zgodnie z zaleceniami producenta. W odległościach nie większych niż 10 m oraz w miejscu, </w:t>
        <w:br/>
        <w:t xml:space="preserve">w którym następuje zmiana sztywności podłoża, należy wykonać szczeliny dylatacyjne. Szerokość szczelin dylatacyjnych nie powinna być większa niż 8 mm i powinna umożliwić przejęcie przemieszczeń wywołanych wysokimi temperaturami w okresie letnim. Masa zalewowa do szczelin powinna być wbudowywana wg zaleceń producenta. Gruntownik zwiększający przyczepność zalewy do ścianek szczeliny, należy stosować </w:t>
        <w:br/>
        <w:t>w przypadkach zalecanych przez producenta masy zalew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ubijania ułożonej nawierzchni chodnika oraz zjazdów z kostek brukowych stosuje się wibratory płytowe            z osłoną z tworzywa sztucznego dla ochrony kostek przed uszkodzeniem i zabrudzeniem. Jeżeli warunki na budowie pozwalają wibrowanie należy prowadzić od krawędzi powierzchni ubijanej w kierunku środka                     i jednocześnie w kierunku poprzecznym kształtek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ostałe elementy należy ubijać ręcznie przy pomocy ogumionych młotków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okalizację nawierzchni i elementów z kostki betonowej, w tym kostki integracyjnej określa Dokumentacja projektow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wierzchnię zaspoinowaną spoiną żywiczną można obciążyć po okresie 12 godzin dla ruchu pieszego i po 48 godzinach dla ruchu kołowego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 KONTROLA JAKOŚCI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1. Ogólne zasady kontroli jakości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kontroli jakości robót podano w ST DMU.00.00.00 „Wymagania ogólne” pkt 6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 przystąpieniem do rób Wykonawca powinien:</w:t>
      </w:r>
    </w:p>
    <w:p>
      <w:pPr>
        <w:pStyle w:val="Standardowytekst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zyskać dla każdego materiału wymagane dokumenty zgodnie z Ustawą o wyrobach budowlanych oraz w przytoczonych normach </w:t>
      </w:r>
    </w:p>
    <w:p>
      <w:pPr>
        <w:pStyle w:val="Standardowytekst"/>
        <w:numPr>
          <w:ilvl w:val="0"/>
          <w:numId w:val="10"/>
        </w:numPr>
        <w:rPr/>
      </w:pPr>
      <w:r>
        <w:rPr>
          <w:rFonts w:cs="Arial" w:ascii="Arial" w:hAnsi="Arial"/>
          <w:sz w:val="18"/>
          <w:szCs w:val="18"/>
        </w:rPr>
        <w:t>ewentualnie wykonać własne badanie właściwości materiałów przeznaczonych do wykonania robót na wniosek Inżyniera lub jeżeli istnieje podejrzenie, że materiał może nie spełniać wymagań określonych w specyfikacji.</w:t>
      </w:r>
    </w:p>
    <w:p>
      <w:pPr>
        <w:pStyle w:val="Standardowytekst"/>
        <w:numPr>
          <w:ilvl w:val="0"/>
          <w:numId w:val="10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ić cechy zewnętrzne kostki betonowej,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Wymagane dokumenty i wyniki badań Wykonawca przedstawi Inżynierowi do akceptacji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prawdzenie wyglądu zewnętrznego kostki betonowej należy przeprowadzić na podstawie oględzin elementu przez pomiar i ocenę uszkodzeń występujących na powierzchniach i krawędziach elementu zgodnie z pkt 2.2</w:t>
        <w:br/>
        <w:t>i ustaleniami PN-EN 1338 (załącznik C)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</w:rPr>
        <w:t>6.2. Badania i częstotliwość w czasie robót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1. Sprawdzenie podłoża i podbudowy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odłoża i podbudowy polega na stwierdzeniu ich zgodności z Dokumentacją projektową i ST DMU-04.01.01 „Profilowanie i zagęszczenie podłoża w korycie”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2. Sprawdzenie podsypk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odsypki w zakresie grubości i wymaganych spadków poprzecznych i podłużnych oraz cech konstrukcyjnych polega na stwierdzeniu zgodności z Dokumentacją projektową oraz pkt 5.2 niniejszej ST. Pomiar cech geometrycznych za pomocą przymiaru liniowego. Grubość odchyłki od projektowanej grubości posypki ± 0,5 cm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.3. Sprawdzenie wykonania nawierzchni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 prawidłowości wykonania nawierzchni i elementów z betonowych kostek betonowych polega na stwierdzeniu zgodności wykonania z Dokumentacją projektową oraz wymaganiami wg pkt 5.3 niniejszej ST:</w:t>
      </w:r>
    </w:p>
    <w:p>
      <w:pPr>
        <w:pStyle w:val="Standardowytekst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zędne wysokościowe (odchyłka ± 0,5 cm), równość w profilu podłużnym (nierówności do 8 mm) i przekroju poprzecznym (prześwity między łatą a powierzchnią do 8 mm), spadki poprzeczne (odchyłki od dokumentacji projektowej do 0,3%) oraz szerokość nawierzchni (odchyłka do ± 5 cm) – co 25 m oraz we wszystkich przekrojach charakterystycznych.</w:t>
      </w:r>
    </w:p>
    <w:p>
      <w:pPr>
        <w:pStyle w:val="Standardowytekst"/>
        <w:numPr>
          <w:ilvl w:val="0"/>
          <w:numId w:val="3"/>
        </w:numPr>
        <w:rPr/>
      </w:pPr>
      <w:r>
        <w:rPr>
          <w:rFonts w:cs="Arial" w:ascii="Arial" w:hAnsi="Arial"/>
          <w:sz w:val="18"/>
          <w:szCs w:val="18"/>
        </w:rPr>
        <w:t>sprawdzenie szerokości spoin i prawidłowości wypełnienia spoin (w 20 punktach charakterystycznych dziennej działki roboczej lub wg zaleceń Inżyniera),</w:t>
      </w:r>
    </w:p>
    <w:p>
      <w:pPr>
        <w:pStyle w:val="Standardowytekst"/>
        <w:numPr>
          <w:ilvl w:val="0"/>
          <w:numId w:val="3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rawdzenie, czy przyjęty deseń (wzór) i kolor nawierzchni jest zachowany (kontrola bieżąca)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Nierówności podłużne i poprzeczne nawierzchni należy mierzyć łatą o długości dostosowanej do badanej nawierzchni  lub planografem, zgodnie z normą BN-68/8931-04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Sprawdzenie wypełnienia spoin wykonuje się przez jej wykruszenie lub masy zalewowej na długości około 10 cm i zmierzenie głębokości wypełnienia spoiny  i sprawdzenie przyczepności spointlub masy zalewowej do kostki. Sprawdzenie spoin wypełnionych piaskiem dokonuje się wizualnie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6.3. Ocena wyników badań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elementy robót, które wykazują odstępstwa od postanowień ST powinny zostać rozebrane i ponownie wykonane na koszt Wykonawcy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 OBMIAR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1. Ogólne zasady obmiaru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obmiaru robót podano w STWiORB DMU.00.00.00 „Wymagania ogólne” pkt.7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7.2. Jednostka obmiarowa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Jednostką obmiarową jest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(metr kwadratowy) wykonanej nawierzchni z betonowej kostki brukowej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 ODBIÓR ROBÓT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1. Ogólne zasady odbioru robót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zasady odbioru robót podano w STWiORB DMU.00.00.00 „Wymagania ogólne” pkt.8.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Roboty uznaje się za wykonane zgodnie z Dokumentacją projektową, STWiORB i wymaganiami Inżyniera, jeżeli wszystkie pomiary i badania z zachowaniem tolerancji według pkt.6 dały wyniki pozytywne.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8.2. Odbiór robót zanikających i ulegających zakryciu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dbiorowi robót zanikających i ulegających zakryciu podlegają: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gotowanie podłoża,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budowy,</w:t>
      </w:r>
    </w:p>
    <w:p>
      <w:pPr>
        <w:pStyle w:val="Standardowytekst"/>
        <w:numPr>
          <w:ilvl w:val="0"/>
          <w:numId w:val="9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onanie podsypki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sady ich odbioru są określone w STWiORB DMU.00.00.00 „Wymagania ogólne”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 PODSTAWA PŁATNOŚCI</w:t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1. Ogólne ustalenia dotyczące podstawy płatności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Ogólne ustalenia dotyczące podstawy płatności podano w STWiORB DMU.00.00.00 „Wymagania ogólne” pkt.9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9.2. Cena jednostki obmiarowej</w:t>
      </w:r>
    </w:p>
    <w:p>
      <w:pPr>
        <w:pStyle w:val="Standardowytekst"/>
        <w:rPr/>
      </w:pPr>
      <w:r>
        <w:rPr>
          <w:rFonts w:cs="Arial" w:ascii="Arial" w:hAnsi="Arial"/>
          <w:sz w:val="18"/>
          <w:szCs w:val="18"/>
        </w:rPr>
        <w:t>Cena wykonania 1 m</w:t>
      </w:r>
      <w:r>
        <w:rPr>
          <w:rFonts w:cs="Arial" w:ascii="Arial" w:hAnsi="Arial"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 xml:space="preserve"> nawierzchni z kostki brukowej betonowej obejmuje: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pomiarowe i roboty przygotowawcze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stawę sprzętu i materiałów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prawę podłoża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zścielenie i zagęszczenia podsypki z mieszanki-niezwiązanej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łożenie kostki betonowej wraz z jej ubiciem,</w:t>
      </w:r>
    </w:p>
    <w:p>
      <w:pPr>
        <w:pStyle w:val="Standardowytekst"/>
        <w:numPr>
          <w:ilvl w:val="0"/>
          <w:numId w:val="6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ełnienie spoin,</w:t>
      </w:r>
    </w:p>
    <w:p>
      <w:pPr>
        <w:pStyle w:val="Standardowytekst"/>
        <w:numPr>
          <w:ilvl w:val="0"/>
          <w:numId w:val="6"/>
        </w:numPr>
        <w:rPr/>
      </w:pPr>
      <w:r>
        <w:rPr>
          <w:rFonts w:cs="Arial" w:ascii="Arial" w:hAnsi="Arial"/>
          <w:sz w:val="18"/>
          <w:szCs w:val="18"/>
        </w:rPr>
        <w:t>wymagane niniejszą specyfikacją techniczną pomiary i badania.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ena wykonania robót obejmuje:</w:t>
      </w:r>
    </w:p>
    <w:p>
      <w:pPr>
        <w:pStyle w:val="Standardowytekst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boty tymczasowe, które są potrzebne do wykonania robót podstawowych, ale nie są przekazywane Zamawiającemu i są usuwane po wykonaniu robót podstawowych,</w:t>
      </w:r>
    </w:p>
    <w:p>
      <w:pPr>
        <w:pStyle w:val="Standardowytekst"/>
        <w:numPr>
          <w:ilvl w:val="0"/>
          <w:numId w:val="8"/>
        </w:numP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e towarzyszące, które są niezbędne do wykonania robót podstawowych, niezaliczane do robót tymczasowych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MICnagwek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PRZEPISY ZWIĄZANE</w:t>
      </w:r>
    </w:p>
    <w:p>
      <w:pPr>
        <w:pStyle w:val="Normal"/>
        <w:spacing w:before="0" w:after="120"/>
        <w:jc w:val="both"/>
        <w:rPr/>
      </w:pPr>
      <w:r>
        <w:rPr/>
        <w:t>10.1. Normy: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796"/>
      </w:tblGrid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3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onowe kostki brukowe. Wymagania i metody badań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242+A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Kruszywa do niezwiązanych i związanych hydraulicznie materiałów stosowanych </w:t>
              <w:br/>
              <w:t>w obiektach budowlanych i budownictwie drogowym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N-EN 1388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prawy do spoinowania płytek. Wymagania, ocena zgodności, klasyfikacja i oznaczeni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00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Woda zarobowa do betonu. Specyfikacja pobierania próbek, badania i ocena przydatności wody zarobowej do betonu, w tym wody odzyskanej z procesów </w:t>
              <w:br/>
              <w:t>produkcji betonu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933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hyperlink r:id="rId2">
              <w:r>
                <w:rPr>
                  <w:rStyle w:val="InternetLink"/>
                  <w:rFonts w:cs="Arial" w:ascii="Arial" w:hAnsi="Arial"/>
                </w:rPr>
                <w:t>Badania geometrycznych właściwości kruszyw. Oznaczanie składu ziarnowego. Metoda przesiewania</w:t>
              </w:r>
            </w:hyperlink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PN-EN 933-8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Style w:val="Biggertext"/>
                <w:rFonts w:cs="Arial" w:ascii="Arial" w:hAnsi="Arial"/>
              </w:rPr>
              <w:t xml:space="preserve">Badania geometrycznych właściwości kruszyw. Część 8: Ocena zawartości </w:t>
              <w:br/>
              <w:t>drobnych cząstek. Badanie wskaźnika piaskowego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Style w:val="Emphasis"/>
                <w:rFonts w:cs="Arial" w:ascii="Arial" w:hAnsi="Arial"/>
                <w:b w:val="false"/>
                <w:color w:val="000000"/>
              </w:rPr>
              <w:t>PN-EN 933-6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Style w:val="Biggertext"/>
                <w:rFonts w:cs="Arial" w:ascii="Arial" w:hAnsi="Arial"/>
              </w:rPr>
              <w:t>Badania geometrycznych właściwości kruszyw. Część 6: Ocena właściwości powierzchni. Wskaźnik przepływu kruszyw.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1744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dania chemicznych właściwości kruszyw. Analiza chemiczna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EN 1097-3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Badania Mechanicznych i fizycznych właściwości kruszyw. Oznaczenia gęstości nasypowej i jamistości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PN-78/B-06714/46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iCs/>
              </w:rPr>
              <w:t>Kruszywa mineralne. Badania. Oznaczanie potencjalnej reaktywności alkalicznej metodą szybką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PN-EN 14188-1</w:t>
            </w:r>
          </w:p>
        </w:tc>
        <w:tc>
          <w:tcPr>
            <w:tcW w:w="7796" w:type="dxa"/>
            <w:tcBorders/>
          </w:tcPr>
          <w:p>
            <w:pPr>
              <w:pStyle w:val="Standardowytekst"/>
              <w:widowControl w:val="false"/>
              <w:jc w:val="lef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 xml:space="preserve">Wypełniacze szczelin i zalewy drogowe. Część 1: Wymagania wobec zalew </w:t>
              <w:br/>
              <w:t>drogowych na gorąco</w:t>
            </w:r>
          </w:p>
        </w:tc>
      </w:tr>
      <w:tr>
        <w:trPr>
          <w:trHeight w:val="233" w:hRule="atLeast"/>
        </w:trPr>
        <w:tc>
          <w:tcPr>
            <w:tcW w:w="2055" w:type="dxa"/>
            <w:tcBorders/>
          </w:tcPr>
          <w:p>
            <w:pPr>
              <w:pStyle w:val="Tekstost"/>
              <w:jc w:val="lef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N-68/8931-04</w:t>
            </w:r>
          </w:p>
        </w:tc>
        <w:tc>
          <w:tcPr>
            <w:tcW w:w="7796" w:type="dxa"/>
            <w:tcBorders/>
          </w:tcPr>
          <w:p>
            <w:pPr>
              <w:pStyle w:val="Tekstost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ogi samochodowe. Pomiar równości nawierzchni planografem i łatą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10.2. Inne dokumenty: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ady projektowe. Przejścia dla pieszych – oznakowanie i informacja. Rada bezpieczeństwa ruchu drogowego przy Ministerstwie Transportu i Gospodarki Morskiej. Wrzesień 1999.</w:t>
      </w:r>
    </w:p>
    <w:p>
      <w:pPr>
        <w:pStyle w:val="Standardowytekst"/>
        <w:ind w:left="36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Uwaga: </w:t>
      </w:r>
    </w:p>
    <w:p>
      <w:pPr>
        <w:pStyle w:val="Standardowyteks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elkie roboty ujęte w STWiORB należy wykonać zgodnie z Dokumentacją Projektową w oparciu o aktualnie obowiązujące przepisy.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Ta strona celowo jest pusta</w:t>
      </w:r>
    </w:p>
    <w:p>
      <w:pPr>
        <w:pStyle w:val="Normal"/>
        <w:tabs>
          <w:tab w:val="clear" w:pos="720"/>
          <w:tab w:val="left" w:pos="1335" w:leader="none"/>
        </w:tabs>
        <w:rPr/>
      </w:pPr>
      <w:r>
        <w:rPr/>
      </w:r>
    </w:p>
    <w:sectPr>
      <w:headerReference w:type="even" r:id="rId3"/>
      <w:headerReference w:type="default" r:id="rId4"/>
      <w:type w:val="nextPage"/>
      <w:pgSz w:w="11906" w:h="16838"/>
      <w:pgMar w:left="1701" w:right="1134" w:gutter="0" w:header="709" w:top="1134" w:footer="0" w:bottom="1134"/>
      <w:pgNumType w:start="173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ee"/>
    <w:family w:val="roman"/>
    <w:pitch w:val="variable"/>
  </w:font>
  <w:font w:name="Times New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imesNewRomanPS">
    <w:altName w:val="Times New Roman"/>
    <w:charset w:val="00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878"/>
      <w:gridCol w:w="2200"/>
    </w:tblGrid>
    <w:tr>
      <w:trPr>
        <w:trHeight w:val="81" w:hRule="atLeast"/>
      </w:trPr>
      <w:tc>
        <w:tcPr>
          <w:tcW w:w="6878" w:type="dxa"/>
          <w:tcBorders>
            <w:bottom w:val="single" w:sz="4" w:space="0" w:color="000000"/>
          </w:tcBorders>
        </w:tcPr>
        <w:p>
          <w:pPr>
            <w:pStyle w:val="Normal"/>
            <w:snapToGrid w:val="false"/>
            <w:spacing w:before="0" w:after="60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220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spacing w:before="0" w:after="60"/>
            <w:jc w:val="right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lowerLetter"/>
      <w:lvlText w:val="(%1)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32236" w:leader="none"/>
        <w:tab w:val="left" w:pos="-31336" w:leader="none"/>
        <w:tab w:val="left" w:pos="-30436" w:leader="none"/>
        <w:tab w:val="left" w:pos="1" w:leader="none"/>
        <w:tab w:val="left" w:pos="900" w:leader="none"/>
        <w:tab w:val="left" w:pos="1800" w:leader="none"/>
        <w:tab w:val="left" w:pos="2700" w:leader="none"/>
        <w:tab w:val="left" w:pos="3600" w:leader="none"/>
        <w:tab w:val="left" w:pos="4500" w:leader="none"/>
        <w:tab w:val="left" w:pos="5400" w:leader="none"/>
        <w:tab w:val="left" w:pos="6300" w:leader="none"/>
        <w:tab w:val="left" w:pos="7200" w:leader="none"/>
        <w:tab w:val="left" w:pos="8100" w:leader="none"/>
        <w:tab w:val="left" w:pos="9000" w:leader="none"/>
        <w:tab w:val="left" w:pos="9900" w:leader="none"/>
        <w:tab w:val="left" w:pos="10800" w:leader="none"/>
        <w:tab w:val="left" w:pos="11700" w:leader="none"/>
        <w:tab w:val="left" w:pos="12600" w:leader="none"/>
        <w:tab w:val="left" w:pos="13500" w:leader="none"/>
        <w:tab w:val="left" w:pos="14400" w:leader="none"/>
        <w:tab w:val="left" w:pos="15300" w:leader="none"/>
        <w:tab w:val="left" w:pos="16200" w:leader="none"/>
        <w:tab w:val="left" w:pos="17100" w:leader="none"/>
        <w:tab w:val="left" w:pos="18000" w:leader="none"/>
        <w:tab w:val="left" w:pos="18900" w:leader="none"/>
        <w:tab w:val="left" w:pos="19800" w:leader="none"/>
        <w:tab w:val="left" w:pos="20700" w:leader="none"/>
        <w:tab w:val="left" w:pos="21600" w:leader="none"/>
        <w:tab w:val="left" w:pos="22500" w:leader="none"/>
        <w:tab w:val="left" w:pos="23400" w:leader="none"/>
        <w:tab w:val="left" w:pos="24300" w:leader="none"/>
        <w:tab w:val="left" w:pos="25200" w:leader="none"/>
        <w:tab w:val="left" w:pos="26100" w:leader="none"/>
        <w:tab w:val="left" w:pos="27000" w:leader="none"/>
        <w:tab w:val="left" w:pos="27900" w:leader="none"/>
        <w:tab w:val="left" w:pos="28800" w:leader="none"/>
        <w:tab w:val="left" w:pos="29700" w:leader="none"/>
        <w:tab w:val="left" w:pos="30600" w:leader="none"/>
        <w:tab w:val="left" w:pos="31500" w:leader="none"/>
        <w:tab w:val="left" w:pos="32400" w:leader="none"/>
      </w:tabs>
      <w:jc w:val="center"/>
      <w:outlineLvl w:val="0"/>
    </w:pPr>
    <w:rPr>
      <w:rFonts w:ascii="Times New;Times New Roman" w:hAnsi="Times New;Times New Roman" w:cs="Times New;Times New Roman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2154" w:hanging="2154"/>
      <w:jc w:val="both"/>
      <w:outlineLvl w:val="1"/>
    </w:pPr>
    <w:rPr>
      <w:rFonts w:ascii="Times New;Times New Roman" w:hAnsi="Times New;Times New Roman" w:cs="Times New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character" w:styleId="MICnagwek3ZnakZnakZnakZnak">
    <w:name w:val="MIC_nagłówek3 Znak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tekstpodstawowyZnakZnakZnak">
    <w:name w:val="MIC_tekst podstawowy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1ZnakZnakZnak">
    <w:name w:val="MIC_nagłówek1 Znak Znak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ZnakZnak">
    <w:name w:val="MIC_nagłówek3 Znak Znak Znak"/>
    <w:qFormat/>
    <w:rPr>
      <w:b/>
      <w:bCs/>
      <w:kern w:val="2"/>
      <w:sz w:val="24"/>
      <w:lang w:val="pl-PL" w:bidi="ar-SA"/>
    </w:rPr>
  </w:style>
  <w:style w:type="character" w:styleId="MICnagwek3Znak">
    <w:name w:val="MIC_nagłówek3 Znak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MICnagwek3Znak1">
    <w:name w:val="MIC_nagłówek3 Znak1"/>
    <w:qFormat/>
    <w:rPr>
      <w:rFonts w:ascii="Arial" w:hAnsi="Arial" w:cs="Arial"/>
      <w:b/>
      <w:bCs/>
      <w:kern w:val="2"/>
      <w:sz w:val="24"/>
      <w:szCs w:val="32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Biggertext">
    <w:name w:val="biggertext"/>
    <w:basedOn w:val="Domylnaczcionkaakapitu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 w:val="24"/>
    </w:rPr>
  </w:style>
  <w:style w:type="paragraph" w:styleId="Tekstpodstawowywcity2">
    <w:name w:val="Tekst podstawowy wcięty 2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288" w:leader="none"/>
        <w:tab w:val="left" w:pos="432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288" w:hanging="0"/>
      <w:jc w:val="both"/>
    </w:pPr>
    <w:rPr>
      <w:rFonts w:ascii="Times New;Times New Roman" w:hAnsi="Times New;Times New Roman" w:cs="Times New;Times New Roman"/>
      <w:spacing w:val="-6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Text1">
    <w:name w:val="Text 1"/>
    <w:basedOn w:val="Normal"/>
    <w:qFormat/>
    <w:pPr>
      <w:widowControl w:val="false"/>
      <w:tabs>
        <w:tab w:val="clear" w:pos="720"/>
        <w:tab w:val="left" w:pos="993" w:leader="none"/>
      </w:tabs>
      <w:ind w:left="993" w:hanging="993"/>
      <w:jc w:val="both"/>
    </w:pPr>
    <w:rPr>
      <w:rFonts w:ascii="Times New Roman" w:hAnsi="Times New Roman" w:cs="Times New Roman"/>
      <w:sz w:val="22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20"/>
        <w:tab w:val="center" w:pos="851" w:leader="none"/>
        <w:tab w:val="left" w:pos="1985" w:leader="none"/>
        <w:tab w:val="center" w:pos="8789" w:leader="none"/>
      </w:tabs>
      <w:jc w:val="both"/>
    </w:pPr>
    <w:rPr>
      <w:b/>
      <w:sz w:val="24"/>
    </w:rPr>
  </w:style>
  <w:style w:type="paragraph" w:styleId="Tekstpodstawowywcity3">
    <w:name w:val="Tekst podstawowy wcięty 3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152" w:leader="none"/>
        <w:tab w:val="left" w:pos="1296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hanging="0"/>
      <w:jc w:val="both"/>
    </w:pPr>
    <w:rPr>
      <w:rFonts w:ascii="Times New;Times New Roman" w:hAnsi="Times New;Times New Roman" w:cs="Times New;Times New Roman"/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blokowy">
    <w:name w:val="Tekst blokowy"/>
    <w:basedOn w:val="Normal"/>
    <w:qFormat/>
    <w:pPr>
      <w:tabs>
        <w:tab w:val="left" w:pos="-1440" w:leader="none"/>
        <w:tab w:val="left" w:pos="-720" w:leader="none"/>
        <w:tab w:val="left" w:pos="1" w:leader="none"/>
        <w:tab w:val="left" w:pos="576" w:leader="none"/>
        <w:tab w:val="left" w:pos="720" w:leader="none"/>
        <w:tab w:val="left" w:pos="1008" w:leader="none"/>
        <w:tab w:val="left" w:pos="1440" w:leader="none"/>
        <w:tab w:val="left" w:pos="1584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576" w:right="-4" w:hanging="0"/>
    </w:pPr>
    <w:rPr>
      <w:rFonts w:ascii="Arial" w:hAnsi="Arial" w:cs="Arial"/>
    </w:rPr>
  </w:style>
  <w:style w:type="paragraph" w:styleId="Standardowytekst1">
    <w:name w:val="Standardowy.tekst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2">
    <w:name w:val="MIC_nagłówek2"/>
    <w:basedOn w:val="Normal"/>
    <w:qFormat/>
    <w:pPr>
      <w:keepNext w:val="true"/>
      <w:spacing w:lineRule="auto" w:line="360" w:before="0" w:after="60"/>
      <w:outlineLvl w:val="0"/>
    </w:pPr>
    <w:rPr>
      <w:rFonts w:ascii="Times New Roman" w:hAnsi="Times New Roman" w:cs="Times New Roman"/>
      <w:b/>
      <w:bCs/>
      <w:kern w:val="2"/>
      <w:sz w:val="24"/>
    </w:rPr>
  </w:style>
  <w:style w:type="paragraph" w:styleId="MICnagwek3ZnakZnakZnak1">
    <w:name w:val="MIC_nagłówek3 Znak Znak Znak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MICnagwek3ZnakZnak">
    <w:name w:val="MIC_nagłówek3 Znak Znak"/>
    <w:basedOn w:val="Normal"/>
    <w:qFormat/>
    <w:pPr>
      <w:keepNext w:val="true"/>
      <w:spacing w:lineRule="auto" w:line="360" w:before="0" w:after="60"/>
      <w:outlineLvl w:val="0"/>
    </w:pPr>
    <w:rPr>
      <w:b/>
      <w:bCs/>
      <w:kern w:val="2"/>
      <w:sz w:val="24"/>
    </w:rPr>
  </w:style>
  <w:style w:type="paragraph" w:styleId="MICtekstpodstawowyZnakZnak">
    <w:name w:val="MIC_tekst podstawowy Znak Znak"/>
    <w:basedOn w:val="MICnagwek3ZnakZnak"/>
    <w:qFormat/>
    <w:pPr>
      <w:spacing w:lineRule="auto" w:line="240"/>
      <w:jc w:val="both"/>
    </w:pPr>
    <w:rPr>
      <w:rFonts w:ascii="Arial" w:hAnsi="Arial" w:cs="Arial"/>
      <w:szCs w:val="32"/>
    </w:rPr>
  </w:style>
  <w:style w:type="paragraph" w:styleId="MICnagwek1ZnakZnak">
    <w:name w:val="MIC_nagłówek1 Znak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Arial" w:hAnsi="Arial" w:cs="Arial"/>
      <w:bCs/>
      <w:kern w:val="2"/>
      <w:sz w:val="24"/>
      <w:szCs w:val="32"/>
    </w:rPr>
  </w:style>
  <w:style w:type="paragraph" w:styleId="MICtekstpodstawowyZnak">
    <w:name w:val="MIC_tekst podstawowy Znak"/>
    <w:basedOn w:val="MICnagwek3ZnakZnak"/>
    <w:qFormat/>
    <w:pPr>
      <w:spacing w:lineRule="auto" w:line="240"/>
      <w:jc w:val="both"/>
    </w:pPr>
    <w:rPr>
      <w:b w:val="false"/>
      <w:sz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ICnagwek1Znak">
    <w:name w:val="MIC_nagłówek1 Znak"/>
    <w:basedOn w:val="Heading1"/>
    <w:qFormat/>
    <w:pPr>
      <w:numPr>
        <w:ilvl w:val="0"/>
        <w:numId w:val="0"/>
      </w:numPr>
      <w:tabs>
        <w:tab w:val="clear" w:pos="1"/>
        <w:tab w:val="clear" w:pos="900"/>
        <w:tab w:val="clear" w:pos="1800"/>
        <w:tab w:val="clear" w:pos="2700"/>
        <w:tab w:val="clear" w:pos="3600"/>
        <w:tab w:val="clear" w:pos="4500"/>
        <w:tab w:val="clear" w:pos="5400"/>
        <w:tab w:val="clear" w:pos="6300"/>
        <w:tab w:val="clear" w:pos="7200"/>
        <w:tab w:val="clear" w:pos="8100"/>
        <w:tab w:val="clear" w:pos="9000"/>
        <w:tab w:val="clear" w:pos="9900"/>
        <w:tab w:val="clear" w:pos="10800"/>
        <w:tab w:val="clear" w:pos="11700"/>
        <w:tab w:val="clear" w:pos="12600"/>
        <w:tab w:val="clear" w:pos="13500"/>
        <w:tab w:val="clear" w:pos="14400"/>
        <w:tab w:val="clear" w:pos="15300"/>
        <w:tab w:val="clear" w:pos="16200"/>
        <w:tab w:val="clear" w:pos="17100"/>
        <w:tab w:val="clear" w:pos="18000"/>
        <w:tab w:val="clear" w:pos="18900"/>
        <w:tab w:val="clear" w:pos="19800"/>
        <w:tab w:val="clear" w:pos="20700"/>
        <w:tab w:val="clear" w:pos="21600"/>
        <w:tab w:val="clear" w:pos="22500"/>
        <w:tab w:val="clear" w:pos="23400"/>
        <w:tab w:val="clear" w:pos="24300"/>
        <w:tab w:val="clear" w:pos="25200"/>
        <w:tab w:val="clear" w:pos="26100"/>
        <w:tab w:val="clear" w:pos="27000"/>
        <w:tab w:val="clear" w:pos="27900"/>
        <w:tab w:val="clear" w:pos="28800"/>
        <w:tab w:val="clear" w:pos="29700"/>
        <w:tab w:val="clear" w:pos="30600"/>
        <w:tab w:val="clear" w:pos="31500"/>
        <w:tab w:val="clear" w:pos="32400"/>
        <w:tab w:val="left" w:pos="-32236" w:leader="none"/>
        <w:tab w:val="left" w:pos="-31336" w:leader="none"/>
        <w:tab w:val="left" w:pos="-30436" w:leader="none"/>
      </w:tabs>
      <w:spacing w:lineRule="auto" w:line="360" w:before="0" w:after="60"/>
      <w:jc w:val="left"/>
      <w:outlineLvl w:val="9"/>
    </w:pPr>
    <w:rPr>
      <w:rFonts w:ascii="Times New Roman" w:hAnsi="Times New Roman" w:cs="Times New Roman"/>
      <w:bCs/>
      <w:kern w:val="2"/>
      <w:sz w:val="24"/>
    </w:rPr>
  </w:style>
  <w:style w:type="paragraph" w:styleId="Tekstkomentarza">
    <w:name w:val="Tekst komentarza"/>
    <w:basedOn w:val="Normal"/>
    <w:qFormat/>
    <w:pPr/>
    <w:rPr>
      <w:rFonts w:ascii="Times New Roman" w:hAnsi="Times New Roman" w:cs="Times New Roman"/>
    </w:rPr>
  </w:style>
  <w:style w:type="paragraph" w:styleId="Listanumerowana3">
    <w:name w:val="Lista numerowana 3"/>
    <w:basedOn w:val="Normal"/>
    <w:qFormat/>
    <w:pPr>
      <w:numPr>
        <w:ilvl w:val="0"/>
        <w:numId w:val="12"/>
      </w:numPr>
      <w:spacing w:before="60" w:after="60"/>
      <w:ind w:left="680" w:hanging="340"/>
      <w:jc w:val="both"/>
    </w:pPr>
    <w:rPr>
      <w:rFonts w:ascii="Times New Roman" w:hAnsi="Times New Roman" w:cs="Times New Roman"/>
    </w:rPr>
  </w:style>
  <w:style w:type="paragraph" w:styleId="Listapunktowana">
    <w:name w:val="Lista punktowana"/>
    <w:basedOn w:val="Normal"/>
    <w:qFormat/>
    <w:pPr>
      <w:numPr>
        <w:ilvl w:val="0"/>
        <w:numId w:val="13"/>
      </w:numPr>
      <w:ind w:left="1021" w:hanging="284"/>
      <w:jc w:val="both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before="120" w:after="240"/>
      <w:jc w:val="both"/>
    </w:pPr>
    <w:rPr>
      <w:rFonts w:ascii="Times New Roman" w:hAnsi="Times New Roman" w:cs="Times New Roman"/>
      <w:b/>
    </w:rPr>
  </w:style>
  <w:style w:type="paragraph" w:styleId="MICnagwek3Znak2">
    <w:name w:val="MIC_nagłówek3 Znak"/>
    <w:basedOn w:val="MICnagwek1Znak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MICnagwek3">
    <w:name w:val="MIC_nagłówek3"/>
    <w:basedOn w:val="Normal"/>
    <w:qFormat/>
    <w:pPr>
      <w:keepNext w:val="true"/>
      <w:spacing w:lineRule="auto" w:line="360" w:before="0" w:after="60"/>
      <w:outlineLvl w:val="0"/>
    </w:pPr>
    <w:rPr>
      <w:rFonts w:ascii="Arial" w:hAnsi="Arial" w:cs="Arial"/>
      <w:b/>
      <w:bCs/>
      <w:kern w:val="2"/>
      <w:sz w:val="24"/>
      <w:szCs w:val="32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Nagwek8">
    <w:name w:val="Nag?—wek 8"/>
    <w:basedOn w:val="Normal"/>
    <w:next w:val="Normal"/>
    <w:qFormat/>
    <w:pPr>
      <w:keepNext w:val="true"/>
      <w:widowControl w:val="false"/>
      <w:tabs>
        <w:tab w:val="clear" w:pos="720"/>
        <w:tab w:val="left" w:pos="0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Akapit2">
    <w:name w:val="akapit2"/>
    <w:qFormat/>
    <w:pPr>
      <w:widowControl/>
      <w:bidi w:val="0"/>
      <w:ind w:left="226" w:hanging="226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DefaultText">
    <w:name w:val="Default Text"/>
    <w:basedOn w:val="Normal"/>
    <w:qFormat/>
    <w:pPr/>
    <w:rPr>
      <w:rFonts w:ascii="TimesNewRomanPS;Times New Roman" w:hAnsi="TimesNewRomanPS;Times New Roman" w:cs="TimesNewRomanPS;Times New Roman"/>
      <w:sz w:val="24"/>
      <w:lang w:val="en-US" w:eastAsia="en-US"/>
    </w:rPr>
  </w:style>
  <w:style w:type="paragraph" w:styleId="BodyText2">
    <w:name w:val="Body Text 2"/>
    <w:basedOn w:val="Normal"/>
    <w:qFormat/>
    <w:pPr>
      <w:ind w:left="57" w:hanging="0"/>
      <w:jc w:val="both"/>
    </w:pPr>
    <w:rPr>
      <w:rFonts w:ascii="Times New Roman" w:hAnsi="Times New Roman" w:cs="Times New Roma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StandardowytekstZnakZnakZnak">
    <w:name w:val="Standardowy.tekst Znak Znak Znak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9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kn.pl/?a=show&amp;m=katalog&amp;id=476584&amp;page=1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1:57:00Z</dcterms:created>
  <dc:creator>Milan STERNIK</dc:creator>
  <dc:description/>
  <cp:keywords/>
  <dc:language>en-US</dc:language>
  <cp:lastModifiedBy>PC</cp:lastModifiedBy>
  <cp:lastPrinted>2010-09-30T11:27:00Z</cp:lastPrinted>
  <dcterms:modified xsi:type="dcterms:W3CDTF">2016-04-01T09:01:00Z</dcterms:modified>
  <cp:revision>62</cp:revision>
  <dc:subject/>
  <dc:title>DMU 00</dc:title>
</cp:coreProperties>
</file>