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10.08.01  Inwentaryzacja geodezyjna powykonawcz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Przedmiot STWiORB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10.08.01 „Inwentaryzacja geodezyjna” odnosi się do wykona</w:t>
        <w:softHyphen/>
        <w:t>nia i odbioru robót związanych z wykonaniem inwentaryzacji powykonawczej, które zostaną wykonane w ramach zadania „</w:t>
      </w:r>
      <w:r>
        <w:rPr>
          <w:rFonts w:cs="Arial" w:ascii="Arial" w:hAnsi="Arial"/>
          <w:b/>
          <w:sz w:val="18"/>
          <w:szCs w:val="18"/>
        </w:rPr>
        <w:t>Przebudowa drogi gminnej w Borównie</w:t>
      </w:r>
      <w:r>
        <w:rPr>
          <w:rFonts w:cs="Arial" w:ascii="Arial" w:hAnsi="Arial"/>
          <w:b/>
          <w:i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sz w:val="18"/>
          <w:szCs w:val="18"/>
        </w:rPr>
        <w:t>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>Jako część Dokumentów Kontraktowych STWiORB należy odczytywać i rozumieć w zlecaniu i wykonaniu robót opisanych w podpunkcie 1.1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2.</w:t>
        <w:tab/>
        <w:t xml:space="preserve">Wszędzie w różnych rozdziałach Specyfikacji czynione są odniesienia do norm krajowych, które napisane są i winny być interpretowane przez Wykonawców w języku polskim. Normy te winny być uważane za integralną część tychże i odczytywane w powiązaniu z Dokumentacją Projektową i Specyfikacją jak gdyby były 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talenia zawarte w niniejszej specyfikacji dotyczą zasad prowadzenia robót związanych z wykonaniem inwentaryzacji  geodezyjnej  powykonawczej 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4. Określenia podstawowe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zostałe określenia podstawowe są zgodne z obowiązującymi, odpowiednimi polskimi normami i z definicjami podanymi w STWiORB DMU.00.00.00 „Wymagania ogólne” pkt. 1.4.</w:t>
      </w:r>
    </w:p>
    <w:p>
      <w:pPr>
        <w:pStyle w:val="Normal"/>
        <w:tabs>
          <w:tab w:val="clear" w:pos="720"/>
          <w:tab w:val="left" w:pos="0" w:leader="none"/>
        </w:tabs>
        <w:ind w:left="426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5. Ogólne wymagania dotyczące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 1.5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SPRZĘ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 3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pomiarow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śmy stalowe, szpilki.</w:t>
      </w:r>
    </w:p>
    <w:p>
      <w:pPr>
        <w:pStyle w:val="Tekstpodstawowywcity2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zęt stosowany do odtworzenia trasy drogowej i jej punktów wysokościowych powinien gwarantować uzyskanie wymaganej dokładności pomiaru.</w:t>
      </w:r>
    </w:p>
    <w:p>
      <w:pPr>
        <w:pStyle w:val="Tekstpodstawowywcity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 TRANSPOR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1. Ogólne wymagania dotyczące transportu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 4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 WYKONANIE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1. Ogólne zasady wykonania robót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. 5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2. Zasady wykonywania prac pomiarowych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Prace pomiarowe powinny być wykonane zgodnie z obowiązującymi Instrukcjami GUGiK (od 1 do 7)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powinny być wykonane przez osoby posiadające odpowiednie kwalifikacje i uprawnienia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Inwentaryzacja powykonawcz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Inwentaryzację powykonawczą  sporządzić należy również dodatkowo w postaci mapy elektronicznej  i przekazać  ją  na  dyskietce  wraz  ze szkicem i zaktualizowanym  podkładem  mapowym i kopią operatu geodezyjnego należy przekazać przy odbiorze końcowym. W inwentaryzacji należy uwzględnić  wysokościowe zmiany wszystkich urządzeń w jezdni    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3.1. Wykonanie inwentaryzacji powykonawczej sporządzanej w postaci mapy elektronicznej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18"/>
          <w:szCs w:val="18"/>
        </w:rPr>
        <w:t>Dokumentacja   przekazywana Inwestorowi  winna być wykonana  w formie elektronicznej mapy i być plikiem w formacie DXF w układzie geodezyjnym 65. Warstwy powinny być jednoznacznie opisane wg odpowiedniej kategorii:</w:t>
      </w:r>
    </w:p>
    <w:p>
      <w:pPr>
        <w:pStyle w:val="TextBody"/>
        <w:ind w:left="708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0" w:type="dxa"/>
        <w:jc w:val="left"/>
        <w:tblInd w:w="6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2479"/>
        <w:gridCol w:w="1842"/>
        <w:gridCol w:w="1842"/>
      </w:tblGrid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Lp.</w:t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Nazwa warstwy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Obiekty w warstw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Typ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iepł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 ciągł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o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zd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odnik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jazd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ieleńc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nergia elektrycz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az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deszcz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_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analizacja sanitarn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odociągi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komunkikacj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now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kie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atk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w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świetleni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usty deszczow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ielobok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_i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brojenie inne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nia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sokość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kty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/>
          </w:tcPr>
          <w:p>
            <w:pPr>
              <w:pStyle w:val="TextBody"/>
              <w:tabs>
                <w:tab w:val="clear" w:pos="720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</w:t>
              <w:tab/>
            </w:r>
          </w:p>
        </w:tc>
        <w:tc>
          <w:tcPr>
            <w:tcW w:w="2551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2479" w:type="dxa"/>
            <w:tcBorders/>
          </w:tcPr>
          <w:p>
            <w:pPr>
              <w:pStyle w:val="TextBody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ren</w:t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/>
          </w:tcPr>
          <w:p>
            <w:pPr>
              <w:pStyle w:val="TextBody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Legenda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  <w:t>Uwaga: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kanalizacja deszczowa: powinna zawierać ciąg główny i przykanaliki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drogi : powinna zawierać : krawężniki (linia), krawędź jezdni (linia), krawędź chodnika (linia), krawędź pobocza (linia), zieleńce 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teren powinna zawierać: skarpy (linia), rowy(linia), płoty(linia), schody(linia), mury oporowe(linia),</w:t>
      </w:r>
    </w:p>
    <w:p>
      <w:pPr>
        <w:pStyle w:val="Listapunktowana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arstwa inne powinna zawierać wszystkie obiekty których nie można sklasyfikować do wcześniej wymienionych warstw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yskietka powinna zawierać: adres wykonawcy, tel. kontaktowy, temat zadania i datę oddania dokumentacji do Zamawiającego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 KONTROLA JAKOŚCI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kontroli jakości robót podano w STWiORB DMU.00.00.00 „Wymagania ogólne” pkt. 6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2. Kontrola jakości prac pomiarowych</w:t>
      </w:r>
    </w:p>
    <w:p>
      <w:pPr>
        <w:pStyle w:val="TextBody"/>
        <w:jc w:val="both"/>
        <w:rPr/>
      </w:pPr>
      <w:r>
        <w:rPr>
          <w:rFonts w:cs="Arial" w:ascii="Arial" w:hAnsi="Arial"/>
          <w:sz w:val="18"/>
          <w:szCs w:val="18"/>
        </w:rPr>
        <w:t>Kontrolę jakości prac pomiarowych związanych z odtworzeniem trasy i punktów wysokościowych należy prowadzić według ogólnych zasad określonych w instrukcjach i wytycznych GUGiK (1,2,3,4,5,6,7) zgodnie z wymaganiami podanymi w pkt. 5.4.</w:t>
      </w:r>
    </w:p>
    <w:p>
      <w:pPr>
        <w:pStyle w:val="TextBody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 OBMIA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1. Ogólne zasady obmia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 7.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2. Jednostka obmiarowa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Jednostką obmiarową jest kpl. (komplet) inwentaryzacji geodezyjnej dla zadania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 ODBIÓR ROBÓT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1. Ogólne zasady odbioru robót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 8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PODSTAWA PŁATNOŚCI</w:t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Heading2"/>
        <w:spacing w:lineRule="auto" w:line="240"/>
        <w:ind w:left="2154" w:hanging="2154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9.1. Ogólne ustalenia dotyczące podstawy płatności</w:t>
      </w:r>
    </w:p>
    <w:p>
      <w:pPr>
        <w:pStyle w:val="TextBodyIndent"/>
        <w:spacing w:lineRule="auto" w:line="240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 9.</w:t>
      </w:r>
    </w:p>
    <w:p>
      <w:pPr>
        <w:pStyle w:val="TextBodyIndent"/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1. NORMY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występują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10.2. INNE DOKUMENTY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0-1. Ogólne zasady wykonywania prac geodezyjnych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3. Geodezyjna obsługa inwestycji, Główny Urząd Geodezji i Kartografii, Warszawa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1. Geodezyjna osnowa pozioma, GUGiK 1978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2. Wysokościowa osnowa geodezyjna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strukcja techniczna G-4. Pomiary sytuacyjne i wysokościowe, GUGiK 1979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2. Pomiary realizacyjne, GUGiK 1983.</w:t>
      </w:r>
    </w:p>
    <w:p>
      <w:pPr>
        <w:pStyle w:val="List"/>
        <w:numPr>
          <w:ilvl w:val="0"/>
          <w:numId w:val="4"/>
        </w:numPr>
        <w:tabs>
          <w:tab w:val="clear" w:pos="720"/>
          <w:tab w:val="left" w:pos="426" w:leader="none"/>
          <w:tab w:val="left" w:pos="567" w:leader="none"/>
        </w:tabs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yczne techniczne G-3.1. Osnowy realizacyjne, GUGiK 1983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Wszelkie roboty ujęte w ST należy wykonać zgodnie z Dokumentacją Projektową w oparciu o aktualnie obowiązujące przepisy.</w:t>
      </w:r>
    </w:p>
    <w:p>
      <w:pPr>
        <w:pStyle w:val="Normal"/>
        <w:keepNext w:val="tru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  <w:r>
        <w:br w:type="page"/>
      </w:r>
    </w:p>
    <w:p>
      <w:pPr>
        <w:pStyle w:val="Standardowytekst"/>
        <w:tabs>
          <w:tab w:val="clear" w:pos="720"/>
          <w:tab w:val="left" w:pos="0" w:leader="none"/>
        </w:tabs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 strona celowo jest pust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even" r:id="rId2"/>
      <w:headerReference w:type="default" r:id="rId3"/>
      <w:type w:val="nextPage"/>
      <w:pgSz w:w="11906" w:h="16838"/>
      <w:pgMar w:left="1701" w:right="1134" w:gutter="0" w:header="709" w:top="1134" w:footer="0" w:bottom="1134"/>
      <w:pgNumType w:start="265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194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194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[%1]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nakZnak2">
    <w:name w:val=" 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6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7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6:40:00Z</dcterms:created>
  <dc:creator>Milan STERNIK</dc:creator>
  <dc:description/>
  <cp:keywords/>
  <dc:language>en-US</dc:language>
  <cp:lastModifiedBy>PC</cp:lastModifiedBy>
  <cp:lastPrinted>2010-09-30T12:09:00Z</cp:lastPrinted>
  <dcterms:modified xsi:type="dcterms:W3CDTF">2016-04-01T09:03:00Z</dcterms:modified>
  <cp:revision>59</cp:revision>
  <dc:subject/>
  <dc:title>DMU 00</dc:title>
</cp:coreProperties>
</file>