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i opor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Borów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należy stosować w zakresie obejmującym prowadzenie robót związanych z ustawieniem krawężników betonowych 15/30 cm, krawężników najazdowych 15/25 cm i oporników betonowych 12/25 cm na ławie z  oporem wykonanej  z betonu C12/1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asek na podsypkę cementowo-piaskową oraz do zaprawy cementowo-piaskowej powinien odpowiadać wymaganiom PN-EN 1319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yperlink" Target="http://www.pkn.pl/?a=show&amp;m=katalog&amp;id=473491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PC</cp:lastModifiedBy>
  <cp:lastPrinted>2010-09-30T11:48:00Z</cp:lastPrinted>
  <dcterms:modified xsi:type="dcterms:W3CDTF">2016-04-01T09:02:00Z</dcterms:modified>
  <cp:revision>55</cp:revision>
  <dc:subject/>
  <dc:title>DMU 00</dc:title>
</cp:coreProperties>
</file>