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 w:before="240" w:after="60"/>
        <w:ind w:lef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wartość opracowania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pis techniczny</w:t>
      </w:r>
    </w:p>
    <w:p>
      <w:pPr>
        <w:pStyle w:val="Normal"/>
        <w:numPr>
          <w:ilvl w:val="0"/>
          <w:numId w:val="7"/>
        </w:numPr>
        <w:spacing w:lineRule="auto" w:line="360"/>
        <w:ind w:left="1080" w:hanging="796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pis techniczny instalacji kanalizacji sanitarnej</w:t>
      </w:r>
    </w:p>
    <w:p>
      <w:pPr>
        <w:pStyle w:val="Normal"/>
        <w:numPr>
          <w:ilvl w:val="0"/>
          <w:numId w:val="7"/>
        </w:numPr>
        <w:spacing w:lineRule="auto" w:line="360"/>
        <w:ind w:left="1080" w:hanging="796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pis techniczny instalacji wodociągowej</w:t>
      </w:r>
    </w:p>
    <w:p>
      <w:pPr>
        <w:pStyle w:val="Normal"/>
        <w:numPr>
          <w:ilvl w:val="0"/>
          <w:numId w:val="7"/>
        </w:numPr>
        <w:spacing w:lineRule="auto" w:line="360"/>
        <w:ind w:left="851" w:hanging="567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pis techniczny instalacji centralnego ogrzewania</w:t>
      </w:r>
    </w:p>
    <w:p>
      <w:pPr>
        <w:pStyle w:val="Normal"/>
        <w:numPr>
          <w:ilvl w:val="0"/>
          <w:numId w:val="7"/>
        </w:numPr>
        <w:spacing w:lineRule="auto" w:line="360"/>
        <w:ind w:left="851" w:hanging="567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pis techniczny instalacji wentylacj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zęść graficzna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>S-1 Projekt zagospodarowania terenu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>S-2 Profil zewnętrznej instalacji kanalizacyjnej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S-3 Profil przyłącza wodociągowego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S-4 Instalacja kanalizacji sanitarnej– przyziemie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S-5 Instalacja wodociągowa – przyziemie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S-6 Instalacja centralnego ogrzewania – przyziemie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-7 Instalacja wentylacji – przyziemie</w:t>
      </w:r>
    </w:p>
    <w:p>
      <w:pPr>
        <w:pStyle w:val="Normal"/>
        <w:spacing w:lineRule="auto" w:line="360"/>
        <w:ind w:left="426" w:hanging="0"/>
        <w:rPr>
          <w:sz w:val="32"/>
          <w:szCs w:val="32"/>
        </w:rPr>
      </w:pPr>
      <w:r>
        <w:rPr>
          <w:sz w:val="32"/>
          <w:szCs w:val="32"/>
        </w:rPr>
        <w:t>C. Uprawnienia projektanta</w:t>
      </w:r>
      <w:r>
        <w:br w:type="page"/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  <w:t>A. Opis techniczny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32"/>
          <w:szCs w:val="32"/>
        </w:rPr>
        <w:t xml:space="preserve">  </w:t>
      </w:r>
      <w:r>
        <w:rPr>
          <w:b/>
        </w:rPr>
        <w:t>Opis techniczny instalacji kanalizacji sanitar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Zewnętrzna instalacja kanalizacji sanitarnej</w:t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  <w:t>Zewnętrzną instalację kanalizacji sanitarnej wykonać należy z rur PCV (zgodnych z obowiązującymi normami i przepisami) o średnicy 160mm prowadzonych ze spadkiem 1.5% układanych na głębokości 1,2-1,4m chroniącej przed przemarzaniem. Ścieki z budynku odprowadzane będą do projektowanego, szczelnego zbiornika na ścieki sanitarne o pojemności 10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Charakterystyka instalacji wewnętrznej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 xml:space="preserve">Instalację wewnętrzną wykonać należy z rur PCV (zgodnych z obowiązującymi normami i przepisami) o średnicy 50-160mm. Rury łączyć ze sobą na wcisk stosując uszczelki system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Poziomy kanalizacyjne</w:t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  <w:t xml:space="preserve">Należy wykonać jeden główny poziom kanalizacyjny o średnicy 160mm z rur PCV (zgodnych z obowiązującymi normami i przepisami) prowadzonych ze spadkiem 1.5 %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Piony kanalizacyjne</w:t>
      </w:r>
    </w:p>
    <w:p>
      <w:pPr>
        <w:pStyle w:val="Normal"/>
        <w:spacing w:lineRule="auto" w:line="360"/>
        <w:ind w:left="709" w:firstLine="707"/>
        <w:jc w:val="both"/>
        <w:rPr/>
      </w:pPr>
      <w:r>
        <w:rPr/>
        <w:t xml:space="preserve">Należy wykonać trzy piony kanalizacyjne o średnicy 110mm z rur PCV (zgodnych z obowiązującymi normami i przepisami). Piony wyprowadzić ponad połać dachową i zakończyć wywiewką. W dolnej części pionów zamontować rewizję-wyczystk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Podejścia kanalizacyjne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Urządzenia sanitarne (WC, zlewozmywak, umywalka) należy połączyć z pionem kanalizacyjnymi lub poziomem kanalizacyjnym przy pomocy podejść wykonanych z PCV. Średnica przewodów zależna od rodzaju urządzenia sanitarnego (WC- 110mm, zlewozmywak, umywalka - 50mm). Szczegóły na rysunku S-4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 xml:space="preserve">Opis techniczny instalacji wodociągowej </w:t>
      </w:r>
    </w:p>
    <w:p>
      <w:pPr>
        <w:pStyle w:val="Normal"/>
        <w:numPr>
          <w:ilvl w:val="1"/>
          <w:numId w:val="8"/>
        </w:numPr>
        <w:spacing w:lineRule="auto" w:line="360"/>
        <w:ind w:left="720" w:hanging="0"/>
        <w:rPr/>
      </w:pPr>
      <w:r>
        <w:rPr/>
        <w:t>Przyłącze wodociągowe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Przyłącze wodociągowe wykonać należy z rur PE-HD o średnicy 50mm, układanych na głębokości 1,6m chroniącej przed przemarzaniem. Włączenia do sieci wodociągowej o średnicy 110mm dokonać poprzez montaż nawiertki z zasuwą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360"/>
        <w:ind w:left="720" w:hanging="0"/>
        <w:rPr/>
      </w:pPr>
      <w:r>
        <w:rPr/>
        <w:t>Lokalizacja wodomierza</w:t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  <w:t xml:space="preserve">Wodomierz zlokalizowano w pomieszczeniu gospodarczym, gdzie zamontować należy:  2 zawory odcinające  (przed i za wodomierzem), wodomierz skrzydełkowy oraz zawór antyskażeniowy typu  EA po stronie instalacji. </w:t>
      </w:r>
    </w:p>
    <w:p>
      <w:pPr>
        <w:pStyle w:val="Normal"/>
        <w:numPr>
          <w:ilvl w:val="1"/>
          <w:numId w:val="8"/>
        </w:numPr>
        <w:spacing w:lineRule="auto" w:line="360"/>
        <w:ind w:left="720" w:hanging="0"/>
        <w:rPr/>
      </w:pPr>
      <w:r>
        <w:rPr/>
        <w:t>Charakterystyka instalacji wewnętrz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ab/>
        <w:t xml:space="preserve">Przewody do zasilania urządzeń wykonać należy z rur PE-HD lub PP-3 (zgodnych z obowiązującymi normami i przepisami) o średnicy początkowej 25mm , zredukowanej na ostatnim odcinku do 15mm. Rury łączyć za pomocą złączek lub poprzez zgrzewanie doczołowe. Przewody należy poprowadzić w podłodze lub w ścianie. Dla przewodów układanych w posadzce stosować należy połączenia przewodów posiadające atest do układania w posadzc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Szczegóły odnośnie rozmieszczenia i średnic przewodów na rysunku S-5.</w:t>
      </w:r>
    </w:p>
    <w:p>
      <w:pPr>
        <w:pStyle w:val="Normal"/>
        <w:numPr>
          <w:ilvl w:val="1"/>
          <w:numId w:val="8"/>
        </w:numPr>
        <w:spacing w:lineRule="auto" w:line="360"/>
        <w:ind w:left="720" w:hanging="0"/>
        <w:jc w:val="both"/>
        <w:rPr/>
      </w:pPr>
      <w:r>
        <w:rPr/>
        <w:t>Ciepła woda użytkow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ab/>
        <w:t xml:space="preserve">Ciepła woda użytkowa przygotowywana będzie w zasobniku wbudowanym w moduł powietrznej pompy ciepła. Zalecana pojemność zasobnika wynosi 180litrów. Zasobnik zlokalizowany będzie w pomieszczeniu gospodarczym . Instalację wewnętrzną w budynku  wykonać należy z rur zaprasowywanych lub PP (zgodnych z obowiązującymi normami i przepisami) o średnicy początkowej 25mm , zredukowanej na ostatnim odcinku do 15mm. Przewody prowadzić równolegle z przewodami zasilającymi urządzenia sanitarne w wodę zimną. W celu okresowej dezynfekcji instalacji c.w.u. zaleca się zwiększenie temperatury medium do 70˚C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5.</w:t>
        <w:tab/>
        <w:t>Wewnętrzna instalacja przeciwpożarow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ab/>
        <w:t xml:space="preserve">Wewnętrzna instalacja przeciwpożarowa realizowana będzie z projektowanego </w:t>
        <w:tab/>
        <w:t xml:space="preserve">hydrantu wewnętrznego DN25 o wydajności 1l/s, wyposażonego w wąż </w:t>
        <w:tab/>
        <w:t xml:space="preserve">płaskoskładany o długości 25m. Przewód doprowadzający wodę do hydrantu, </w:t>
        <w:tab/>
        <w:t xml:space="preserve">wykonać należy w całości z niepalnych rur stalowych. W celu ochrony instalacji przed </w:t>
        <w:tab/>
        <w:t>zagniwaniem zaprojektowano cyrkulację wody p.poż. do najbliższej miski ustępow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Na instalacji zaprojektowano zawór przeciwpożarowy, który w momencie pożaru </w:t>
        <w:tab/>
        <w:t>odcina część instalacji wodociągowej, która wykonana jest z tworzyw sztuczny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pis techniczny instalacji centralnego ogrze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/>
        <w:t>Zapotrzebowanie pomieszczeń na ciepło.</w:t>
      </w:r>
    </w:p>
    <w:tbl>
      <w:tblPr>
        <w:tblW w:w="446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960"/>
        <w:gridCol w:w="460"/>
      </w:tblGrid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 nr 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/>
        <w:t>Dobór urządzeń grzewczych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ab/>
        <w:t>Wszystkie pomieszczenia ogrzewane będą przy pomocy ogrzewania podłogowego z rur zaprasowywanych 16mm lub równoważnych. Rozstaw rur w strefach brzegowych i łazienkach wyniesie 10cm. Rozstaw rur w pozostałych strefach wyniesie 15-20cm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3. Charakterystyka instalacji c.o.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Instalacja grzewcza w budynku zasilana będzie ze sprężarkowej pompy ciepła typu powietrze-woda o mocy 11kW. Instalację wykonać należy zgodnie z wytycznymi otrzymanymi od producenta systemu.</w:t>
      </w:r>
      <w:r>
        <w:rPr>
          <w:shd w:fill="FFFFFF" w:val="clear"/>
        </w:rPr>
        <w:t xml:space="preserve"> </w:t>
      </w:r>
    </w:p>
    <w:p>
      <w:pPr>
        <w:pStyle w:val="Normal"/>
        <w:spacing w:lineRule="auto" w:line="360"/>
        <w:ind w:left="709" w:firstLine="709"/>
        <w:jc w:val="both"/>
        <w:rPr>
          <w:shd w:fill="FFFFFF" w:val="clear"/>
        </w:rPr>
      </w:pPr>
      <w:r>
        <w:rPr>
          <w:shd w:fill="FFFFFF" w:val="clear"/>
        </w:rPr>
        <w:t>Pompy ciepła wykorzystujące jako źródło ciepła powietrze  są urządzeniami składającymi się z modułu wewnętrznego i zewnętrznego. Urządzenie zewnętrzne umieszczane jest na zewnątrz</w:t>
      </w:r>
      <w:r>
        <w:rPr>
          <w:rStyle w:val="Appleconvertedspace"/>
          <w:shd w:fill="FFFFFF" w:val="clear"/>
        </w:rPr>
        <w:t> </w:t>
      </w:r>
      <w:r>
        <w:rPr>
          <w:bCs/>
        </w:rPr>
        <w:t>domu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i zawiera wentylator oraz  sprężarkę i parownik. Urządzenie wewnętrzne umieszczone jest w budynku i zawiera: szafę sterowniczą, podgrzewacz pomocniczy, zasobnik c.w.u. i pompę cyrkulacyjną. Części zewnętrzna i wewnętrzna pompy ciepła są ze sobą połączone systemem elastycznych rur o średnicy zgodnej z wytycznymi otrzymanymi od producenta systemu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Całość instalacji wykonać należy w systemie pompowym z wykorzystywaniem rozdzielaczy c.o.  Zakładane parametry pracy instalacji 40/30˚.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Instalację rurową w budynku wykonać z rur z tworzywa sztucznego lub miedzianych (zgodnych z obowiązującymi normami i przepisami).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</w:t>
      </w:r>
      <w:r>
        <w:rPr/>
        <w:t>Przewody zasilające i powrotne doprowadzające czynnik grzewczy do urządzeń grzewczych układać należy w podłodze. Należy zastosować połączenia przewodów posiadające atest do układania w posadzce. Szczegóły na rysunku S-6.</w:t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pis techniczny instalacji wenty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rPr/>
      </w:pPr>
      <w:r>
        <w:rPr/>
        <w:t>Zestawienie wymian powietrza w pomieszczeniach</w:t>
      </w:r>
    </w:p>
    <w:p>
      <w:pPr>
        <w:pStyle w:val="Normal"/>
        <w:spacing w:lineRule="auto" w:line="360"/>
        <w:ind w:left="360" w:hanging="0"/>
        <w:rPr/>
      </w:pPr>
      <w:r>
        <w:rPr/>
        <w:tab/>
        <w:t>Pomieszczenie nr 0.3</w:t>
        <w:tab/>
        <w:t>1wym/h=504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omieszczenie nr 0.4</w:t>
        <w:tab/>
        <w:t>50m</w:t>
      </w:r>
      <w:r>
        <w:rPr>
          <w:vertAlign w:val="superscript"/>
        </w:rPr>
        <w:t>3</w:t>
      </w:r>
      <w:r>
        <w:rPr/>
        <w:t>/h (Wc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omieszczenie nr 0.5</w:t>
        <w:tab/>
        <w:t>1,5wym/h=14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omieszczenie nr 0.7</w:t>
        <w:tab/>
        <w:t>1,5wym/h=23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omieszczenie nr 0.8</w:t>
        <w:tab/>
        <w:t>50m</w:t>
      </w:r>
      <w:r>
        <w:rPr>
          <w:vertAlign w:val="superscript"/>
        </w:rPr>
        <w:t>3</w:t>
      </w:r>
      <w:r>
        <w:rPr/>
        <w:t>/h (Wc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omieszczenie nr 0.9</w:t>
        <w:tab/>
        <w:t>1,5wym/h=58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2.</w:t>
        <w:tab/>
        <w:t>Charakterystyka instalacji wentylacji wywiewnej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Wentylacja wywiewna w projektowanym obiekcie budowlanym realizowana będzie poprzez zastosowanie wentylatorów wywiewnych o średnicy 10-15 cm i wydajności jednostkowej 100-280 m</w:t>
      </w:r>
      <w:r>
        <w:rPr>
          <w:vertAlign w:val="superscript"/>
        </w:rPr>
        <w:t>3</w:t>
      </w:r>
      <w:r>
        <w:rPr/>
        <w:t>/h (zgodnie z załącznikiem S-7)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3.</w:t>
        <w:tab/>
        <w:t>Charakterystyka instalacji wentylacji nawiewnej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entylacja nawiewna w projektowanym obiekcie budowlanym realizowana będzie w dwojaki sposób: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-przy dodatnich temperaturach powietrza zewnętrznego poprzez nawietrzaki podokienne o wydajności jednostkowej 30m3/h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przy ujemnych temperaturach powietrza zewnętrznego poprzez nawietrzaki sufitowe, doprowadzające świeże powietrze z przestrzeni poddasza nieużytkowego. Dzięki temu powietrze świeże wpadające do pomieszczeń zostanie ogrzane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4.</w:t>
        <w:tab/>
        <w:t>Podsumowani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Ze względu na sporadyczne używanie obiektu świetlicy wiejskiej (w założeniu około 30-40 razy/rok), w obiekcie nie zaprojektowano wentylacji nawiewno-wywiewnej z rekuperacją, ponieważ tego typu instalacja  byłaby wariantem ekonomicznie nieuzasadnionym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right"/>
        <w:rPr/>
      </w:pPr>
      <w:r>
        <w:rPr/>
        <w:t xml:space="preserve">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</w:t>
      </w:r>
      <w:r>
        <w:rPr/>
        <w:tab/>
        <w:tab/>
        <w:tab/>
        <w:tab/>
        <w:tab/>
        <w:t xml:space="preserve">                                </w:t>
      </w:r>
      <w:r>
        <w:rPr>
          <w:b/>
          <w:u w:val="single"/>
        </w:rPr>
        <w:t>Podpis Projektanta:</w:t>
      </w:r>
      <w:r>
        <w:rPr>
          <w:b/>
        </w:rPr>
        <w:t xml:space="preserve">  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  <w:t>B. Część graficzna</w:t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  <w:t>C. Uprawnienia projektanta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551"/>
        </w:tabs>
        <w:ind w:left="3551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95"/>
        </w:tabs>
        <w:ind w:left="3695" w:hanging="576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019"/>
        </w:tabs>
        <w:ind w:left="401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983"/>
        </w:tabs>
        <w:ind w:left="398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4127"/>
        </w:tabs>
        <w:ind w:left="412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4271"/>
        </w:tabs>
        <w:ind w:left="427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415"/>
        </w:tabs>
        <w:ind w:left="441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559"/>
        </w:tabs>
        <w:ind w:left="455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703"/>
        </w:tabs>
        <w:ind w:left="470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color w:val="000000"/>
      <w:sz w:val="24"/>
      <w:lang w:val="pl-PL" w:bidi="ar-SA"/>
    </w:rPr>
  </w:style>
  <w:style w:type="character" w:styleId="TekstpodstawowyZnak">
    <w:name w:val="Tekst podstawowy Znak"/>
    <w:basedOn w:val="Domylnaczcionkaakapitu"/>
    <w:qFormat/>
    <w:rPr>
      <w:kern w:val="2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next w:val="TextBody"/>
    <w:qFormat/>
    <w:pPr>
      <w:keepNext w:val="true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FF0000"/>
      <w:kern w:val="2"/>
      <w:sz w:val="20"/>
      <w:szCs w:val="20"/>
      <w:vertAlign w:val="subscript"/>
      <w:lang w:val="pl-PL" w:bidi="ar-SA" w:eastAsia="zh-CN"/>
    </w:rPr>
  </w:style>
  <w:style w:type="paragraph" w:styleId="Zawartotabeli">
    <w:name w:val="Zawartość tabeli"/>
    <w:qFormat/>
    <w:pPr>
      <w:widowControl/>
      <w:suppressLineNumbers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7:17:00Z</dcterms:created>
  <dc:creator>rav</dc:creator>
  <dc:description/>
  <dc:language>en-US</dc:language>
  <cp:lastModifiedBy>User</cp:lastModifiedBy>
  <cp:lastPrinted>2014-11-13T12:53:00Z</cp:lastPrinted>
  <dcterms:modified xsi:type="dcterms:W3CDTF">2017-01-16T17:17:00Z</dcterms:modified>
  <cp:revision>2</cp:revision>
  <dc:subject/>
  <dc:title>Opis techniczny wod-kan</dc:title>
</cp:coreProperties>
</file>