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Klamry - Nowawieś Chełmińsk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profilowaniem i wykonaniem koryta przeznaczonego do ułożenia konstrukcji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5-10-19T10:15:00Z</dcterms:modified>
  <cp:revision>50</cp:revision>
  <dc:subject/>
  <dc:title>DMU 00</dc:title>
</cp:coreProperties>
</file>