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Klamry - Nowawieś Chełmińska”</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5-10-19T10:24:00Z</dcterms:modified>
  <cp:revision>71</cp:revision>
  <dc:subject>ost</dc:subject>
  <dc:title>D-M-00.00.00</dc:title>
</cp:coreProperties>
</file>