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05.03.01</w:t>
        <w:tab/>
        <w:t>Warstwa ścieralna z beton asfaltowego AC 8 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Standardowytekst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01 „Warstwa ścieralna z betonu asfaltowego AC 8 S” odnosi się do wykona</w:t>
        <w:softHyphen/>
        <w:t>nia i odbioru robót związanych z wykonywaniem warstwy ścieralnej z betonu asfalt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Klamry - Nowawieś Chełmińska”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1.</w:t>
      </w:r>
      <w:r>
        <w:rPr>
          <w:rFonts w:cs="Arial" w:ascii="Arial" w:hAnsi="Arial"/>
          <w:sz w:val="18"/>
          <w:szCs w:val="18"/>
        </w:rPr>
        <w:tab/>
        <w:t>Jako część Dokumentów Umowy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2.2.</w:t>
      </w:r>
      <w:r>
        <w:rPr>
          <w:rFonts w:cs="Arial" w:ascii="Arial" w:hAnsi="Arial"/>
          <w:sz w:val="18"/>
          <w:szCs w:val="18"/>
        </w:rPr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w nich powielone. Uważa się Wykonawcę za w pełni zaznajomionego z ich treścią i 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pecyfikacją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ywaniem warstwy ścieralnej z betonu asfaltowego AC 8 S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1. Warstwa ścieralna z betonu asfaltowego</w:t>
      </w:r>
      <w:r>
        <w:rPr>
          <w:rFonts w:cs="Arial" w:ascii="Arial" w:hAnsi="Arial"/>
          <w:sz w:val="18"/>
          <w:szCs w:val="18"/>
        </w:rPr>
        <w:t xml:space="preserve"> – jest to górna warstwa nawierzchni będąca w bezpośrednim kontakcie z kołami pojazd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2. Beton asfaltowy</w:t>
      </w:r>
      <w:r>
        <w:rPr>
          <w:rFonts w:cs="Arial" w:ascii="Arial" w:hAnsi="Arial"/>
          <w:sz w:val="18"/>
          <w:szCs w:val="18"/>
        </w:rPr>
        <w:t xml:space="preserve"> - mieszanka mineralno-asfaltowa o uziarnieniu równomiernie stopniowanym, ułożona i zagęszczo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3. Podłoże pod warstwę asfaltową</w:t>
      </w:r>
      <w:r>
        <w:rPr>
          <w:rFonts w:cs="Arial" w:ascii="Arial" w:hAnsi="Arial"/>
          <w:sz w:val="18"/>
          <w:szCs w:val="18"/>
        </w:rPr>
        <w:t xml:space="preserve"> - powierzchnia przygotowana do ułożenia warstwy z mieszanki mineralno-asfaltowej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4. Emulsja asfaltowa kationowa</w:t>
      </w:r>
      <w:r>
        <w:rPr>
          <w:rFonts w:cs="Arial" w:ascii="Arial" w:hAnsi="Arial"/>
          <w:sz w:val="18"/>
          <w:szCs w:val="18"/>
        </w:rPr>
        <w:t xml:space="preserve"> - asfalt drogowy w postaci zawiesiny rozproszonego asfaltu w wodz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5. Kruszywo grube</w:t>
      </w:r>
      <w:r>
        <w:rPr>
          <w:rFonts w:cs="Arial" w:ascii="Arial" w:hAnsi="Arial"/>
          <w:sz w:val="18"/>
          <w:szCs w:val="18"/>
        </w:rPr>
        <w:t xml:space="preserve"> – jest to kruszywo o wymiarach ziaren: D≤45 mm oraz d≥2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6. Kruszywo drobne</w:t>
      </w:r>
      <w:r>
        <w:rPr>
          <w:rFonts w:cs="Arial" w:ascii="Arial" w:hAnsi="Arial"/>
          <w:sz w:val="18"/>
          <w:szCs w:val="18"/>
        </w:rPr>
        <w:t xml:space="preserve"> – jest to kruszywo o wymiarach D≤2 mm, którego większa część pozostaje na sicie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7. Wypełniacz</w:t>
      </w:r>
      <w:r>
        <w:rPr>
          <w:rFonts w:cs="Arial" w:ascii="Arial" w:hAnsi="Arial"/>
          <w:sz w:val="18"/>
          <w:szCs w:val="18"/>
        </w:rPr>
        <w:t xml:space="preserve"> – jest to kruszywo, którego większa część przechodzi przez sito 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8. Kruszywo o ciągłym uziarnieniu</w:t>
      </w:r>
      <w:r>
        <w:rPr>
          <w:rFonts w:cs="Arial" w:ascii="Arial" w:hAnsi="Arial"/>
          <w:sz w:val="18"/>
          <w:szCs w:val="18"/>
        </w:rPr>
        <w:t xml:space="preserve"> – jest to kruszywo, które składa się z kruszywa grubego i drobnego, które może być uzyskiwane bez rozdzielania na kruszywo grube i drobne lub przez połączenie kruszywa grubego i drobne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9. Pyły</w:t>
      </w:r>
      <w:r>
        <w:rPr>
          <w:rFonts w:cs="Arial" w:ascii="Arial" w:hAnsi="Arial"/>
          <w:sz w:val="18"/>
          <w:szCs w:val="18"/>
        </w:rPr>
        <w:t xml:space="preserve"> – jest to kruszywo o wymiarach ziaren &lt;0,063 m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1.4.10.</w:t>
      </w:r>
      <w:r>
        <w:rPr>
          <w:rFonts w:cs="Arial" w:ascii="Arial" w:hAnsi="Arial"/>
          <w:sz w:val="18"/>
          <w:szCs w:val="18"/>
        </w:rPr>
        <w:t xml:space="preserve"> Pozostałe określenia - podane w niniejszej STWiORB są zgodne z obowiązującymi odpowiednimi polskimi normami i określeniami podanymi w p.1.4 STWiORB D.00.00.00 "Wymagania ogólne" pkt. 1.4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robót podano w STWiORB D.00.00.00 „Wymagania ogólne” pkt. 1.5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gólne wymagania dotyczące materiałów, ich pozyskiwania i składowania, podano w STWiORB D.00.00.00 „Wymagania ogólne” pkt. 2. „Wykonawca powinien deklarować przydatność wszystkich materiałów stosowanych do wykonania warstwy ścieralnej z betonu asfaltowego wg kryteriów podanych w Wymaganiach Technicznych WT-2 2010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2. Asfalt</w:t>
      </w:r>
    </w:p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Należy stosować lepiszcza zgodnie z dokumentacją projektową: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asfalt drogowy spełniający wymagania określone w PN-EN 12591 o klasie 50/70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lepiszcza powinny posiadać deklarację zgodności do norm zharmonizowanych lub ewentualnie aprobat technicznych i być oznakowane znakiem B lub znakiem budowlanym CE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stosowania innych typów asfaltów pod warunkiem zgodności z WT-2 2010 oraz przy zachowaniu parametrów mieszanki mineralno-asfaltowej. Zmiana rodzaju asfaltu powinna zostać zaakceptowana przez Projektanta oraz Inspektora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Wypełniacz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kładowanie wypełniacza powinno być zgodne z PN-S-96504. Wilgotność wypełniacza nie może być większa niż 1,0%. 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4. Kruszywo</w:t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ruszywa o właściwościach określonych w tablicy 2 i 3.</w:t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>Tablica 2. Wymagania wobec kruszywa grubego do warstwy ścieralnej z mieszanki AC</w:t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85/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lerancje uziarnienia; odchylenia nie większe niż wg kategori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0/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ruszywa wg PN-EN 933-3 lub wg PN-EN 933-4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 xml:space="preserve"> lub SI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ntowa zawartość ziaren o powierzchni przekruszonej i łamanej w kruszywie grubym wg PN-EN 933-5;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kruszywa na rozdrabnianie wg normy PN-EN 1097-2, rozdział 5; kategoria co najmniej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polerowanie kruszywa (badana na normowej frakcji kruszywa do mieszanki mineralno-asfaltowej) wg PN-EN 1097-8, kategoria nie ni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PS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Deklra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klarowana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rozoodporność wg PN-EN 1367-6 w 1% NaCl,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NaCl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Zgorzel słoneczna" bazaltu wg PN-EN 1367-3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 chemiczny - uproszczony op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ograficzny wg PN-EN 932-3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y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.14.2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krzemianowy żużla wielkopiecowego chłodzonego powietrzem wg PN-EN 1744-1, punkt 19.1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ad żelazowy żużla wielkopiecowego chłodzonego powietrzem wg PN-EN 1744-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 19.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a odporność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ość objętości kruszywa z żużla stalowniczego wg PN-EN 1744-1, pkt. 19.3; kategoria nie wyższa ni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,5</w:t>
            </w:r>
          </w:p>
        </w:tc>
      </w:tr>
    </w:tbl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rPr/>
      </w:pPr>
      <w:r>
        <w:rPr>
          <w:rFonts w:cs="Arial" w:ascii="Arial" w:hAnsi="Arial"/>
          <w:sz w:val="18"/>
          <w:szCs w:val="18"/>
        </w:rPr>
        <w:t xml:space="preserve">Tablica 3. Wymagania wobec kruszywa łamanego drobnego lub o ciągłym uziarnieniu do D≤8mm do warstwy ścieralnej z mieszanki  AC </w:t>
      </w:r>
    </w:p>
    <w:tbl>
      <w:tblPr>
        <w:tblW w:w="7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0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ci kruszy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ia wobec kruszy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wg PN-EN 933-1 kruszyw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85 lub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olerancja uziarnienia kruszywa drobnego i o ciągłym uziarnieniu; odchylenia nie większe niż wg kategorii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TC</w:t>
            </w: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yłów wg PN-EN 933-1 w kruszywie drobnym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 wg PN-EN 933-9; kategoria nie wyższa od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iastość kruszywa drobnego wg PN-EN 933-6, rozdział 8; kategoria nie ni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s</w:t>
            </w:r>
            <w:r>
              <w:rPr>
                <w:rFonts w:cs="Arial" w:ascii="Arial" w:hAnsi="Arial"/>
                <w:sz w:val="18"/>
                <w:szCs w:val="18"/>
              </w:rPr>
              <w:t>Deklarowan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ość ziaren wg PN-EN 1097-6, rozdz. 7, 8 lub 9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a przez producent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siąkliwość wg PN-EN 1097-6, załącznik B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4 Deklarowan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e zanieczyszczenia lekkie wg PN-EN 1744-1 p.14.2; kategoria nie wyższa niż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LPC</w:t>
            </w: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do stosowania kruszywo niełamane pod warunkiem spełnienia wymagań określonych w WT</w:t>
        <w:noBreakHyphen/>
        <w:t>1 2010, po akceptacji Projektanta. Składowanie kruszywa powinno się odbywać w warunkach zabezpieczających je przed zanieczyszczeniem I zmieszaniem z innymi asortymentami kruszywa lub jego frakcjam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powinno posiadać deklarację zgodności z normą PN-EN 13043 i posiadać oznakowanie CE lub B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4. Emulsja asfaltowa kationo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stosować kationowe emulsje asfaltowe spełniające wymagania określone w STWiORB D-04.03.0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5. Taśma topliw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faltowa taśma topliwa powinna posiadać deklarację zgodności do normy PN-EN 14188-1 i być oznakowana znakiem CE. Taśma topliwa powinna spełniać następujące wymagani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sa F2 wg PN-EN 14188-1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temperatura mięknienia PiK wg PN-EN 1427 w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:</w:t>
        <w:tab/>
        <w:tab/>
        <w:tab/>
        <w:tab/>
        <w:t>≥ 75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stożkiem w temperaturze +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5 s, 150 g, w 0,1 mm: </w:t>
        <w:tab/>
        <w:tab/>
        <w:t>od 40 do 10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penetracja kulą i nawrót sprężysty w temp. +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kula o masie 75 g, 5 s,  %:</w:t>
        <w:tab/>
        <w:t>≤ 60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stożkiem, w 0,1 mm:</w:t>
        <w:tab/>
        <w:tab/>
        <w:tab/>
        <w:tab/>
        <w:tab/>
        <w:tab/>
        <w:t>od 40 do 100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netracja kulą i nawrót sprężysty, w %:</w:t>
        <w:tab/>
        <w:tab/>
        <w:tab/>
        <w:tab/>
        <w:tab/>
        <w:t>≤ 6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spływność początkowo i p wygrzaniu w temp. +6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5 h, kąt 75o, w mm:</w:t>
        <w:tab/>
        <w:t>≤ 10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odporność na paliwo, +3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 24 h, zmiana masy, %:</w:t>
        <w:tab/>
        <w:tab/>
        <w:tab/>
        <w:tab/>
        <w:t>≤ 2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erokość taśmy:</w:t>
        <w:tab/>
        <w:tab/>
        <w:tab/>
        <w:tab/>
        <w:tab/>
        <w:tab/>
        <w:tab/>
        <w:tab/>
        <w:t>min. 50 mm,</w:t>
        <w:tab/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ntownik: wg zaleceń producent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Dopuszcza się zastosowanie taśmy topliwej o klasie F1, za zgodą Projektanta i  Inspektor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2.6. Środki adhezyjn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stosowane kruszywo mineralne i asfalt drogowy powinny wykazywać powinowactwo fizykochemiczne, zapewniające odpowiednią przyczepność (adhezję) lepiszcza do kruszywa i odporność mieszanki mineralno-asfaltowej na działanie wody. W przypadku konieczności poprawy tego powinowactwa należy stosować środki poprawiające adhezję. Środek adhezyjny i jego ilość powinny być dostosowane do konkretnego kruszywa i asfaltu drogowego zgodnie z zaleceniami producenta środka adhezyjnego. Środek adhezyjny powinien posiadać deklarację zgodności producenta do aprobaty technicznej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Ogólne wymagania dotyczące sprzętu podano w STWiORB D.00.00.00 „Wymagania ogólne” pkt. 3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3.2. Sprzęt do wykonania warstwy ścieralnej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Wykonawca przystępujący do wykonania warstwy ścieralnej z betonu asfaltowego powinien wykazać się możliwością korzystania z następującego sprzętu:</w:t>
      </w:r>
    </w:p>
    <w:p>
      <w:pPr>
        <w:pStyle w:val="StylIwony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apiarek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lekkich, średnich i ciężki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lców ogumionych ciężkich o regulowanym ciśnieniu w opona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ek mechanicznych i/lub innych urządzeń czyszczących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ów samowyładowczych z przykryciem lub termosów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wymagania dotyczące transportu podano w STWiORB D.00.00.00 „Wymagania ogólne” pkt. 4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1. 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Asfalt należy przewozić zgodnie z zasadami podanymi w PN-C-04024:1991.</w:t>
      </w:r>
    </w:p>
    <w:p>
      <w:pPr>
        <w:pStyle w:val="Standardowytekst1"/>
        <w:numPr>
          <w:ilvl w:val="0"/>
          <w:numId w:val="0"/>
        </w:numPr>
        <w:ind w:left="0" w:righ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nsport asfaltów drogowych może odbywać się w: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kolejowych,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ysternach samochodowych,</w:t>
      </w:r>
    </w:p>
    <w:p>
      <w:pPr>
        <w:pStyle w:val="Standardowytekst1"/>
        <w:numPr>
          <w:ilvl w:val="0"/>
          <w:numId w:val="9"/>
        </w:numPr>
        <w:overflowPunct w:val="false"/>
        <w:autoSpaceDE w:val="false"/>
        <w:ind w:left="720" w:right="-11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bnach blaszanych,</w:t>
      </w:r>
    </w:p>
    <w:p>
      <w:pPr>
        <w:pStyle w:val="Standardowytekst1"/>
        <w:ind w:right="-11" w:hanging="0"/>
        <w:rPr/>
      </w:pPr>
      <w:r>
        <w:rPr>
          <w:rFonts w:cs="Arial" w:ascii="Arial" w:hAnsi="Arial"/>
          <w:sz w:val="18"/>
          <w:szCs w:val="18"/>
        </w:rPr>
        <w:t>lub innych pojemnikach stalowych, zaakceptowanych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2. 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3.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4. 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unki i czas transportu mieszanki mineralno-asfaltowej, od produkcji do wbudowania, powinny zapewniać utrzymanie temperatury w wymaganym przedziale. 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wykonania robót podano w STWiORB D.00.00.00 „Wymagania ogólne” pkt.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rojektowanie mieszanki mineralno-asfaltowej do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opracowanie recepty odpowiada Wykonawc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rzed przystąpieniem do robót, w terminie uzgodnionym z Inspektorem, Wykonawca dostarczy Inspektorowi do akceptacji projekt składu mieszanki mineralno-asfaltowej oraz wyniki badań laboratoryjnych poszczególnych składników i próbki materiałów pobrane w obecności Inspekto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owanie mieszanki mineralno-asfaltowej polega na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składników mieszanki mineralnej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borze optymalnej ilości asfaltu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ziarnienie mieszanki mineralnej powinno mieścić się między wymaganymi granicznymi wartościami uziarnienia mieszanki mineralnej dla betonu asfaltowego AC 8 S w projektowaniu empirycznym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zowanie składników, w tym także wstępne, powinno być wagowe i zautomatyzowane oraz zgodne z receptą. Dopuszcza się dozowanie objętościowe asfaltu, przy uwzględnieniu zmiany jego gęstości w zależności od temperatury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18"/>
          <w:szCs w:val="18"/>
        </w:rPr>
        <w:t>Środki adhezyjne do mieszanki mineralno-asfaltowej należy stosować obowiązkowo w przypadku niewystarczającej adhezji asfaltu drogowego do kruszywa zgodnie z pkt.2.7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temperatura asfaltu w zbiorniku magazynowym (roboczym) powinna wynosić dla asfaltu drogowego 50/70 - 19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bookmarkStart w:id="0" w:name="_Ref172259009"/>
      <w:r>
        <w:rPr>
          <w:rFonts w:cs="Arial" w:ascii="Arial" w:hAnsi="Arial"/>
          <w:sz w:val="18"/>
          <w:szCs w:val="18"/>
        </w:rPr>
        <w:t>Tablica</w:t>
      </w:r>
      <w:bookmarkEnd w:id="0"/>
      <w:r>
        <w:rPr>
          <w:rFonts w:cs="Arial" w:ascii="Arial" w:hAnsi="Arial"/>
          <w:sz w:val="18"/>
          <w:szCs w:val="18"/>
        </w:rPr>
        <w:t xml:space="preserve"> 4. Wymagane właściwości mieszanki mineralno-asfaltowej betonu asfaltowego AC 8 S: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99"/>
        <w:gridCol w:w="3183"/>
        <w:gridCol w:w="1808"/>
      </w:tblGrid>
      <w:tr>
        <w:trPr>
          <w:trHeight w:val="2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unki zagęszczania wg PN-EN 13108-20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i warunki bada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mieszanki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8 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3, ubijanie, 2 × 7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 12697-8, pkt. 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1,0</w:t>
            </w:r>
            <w:r>
              <w:rPr>
                <w:rFonts w:cs="Arial" w:ascii="Arial" w:hAnsi="Arial"/>
                <w:sz w:val="18"/>
                <w:szCs w:val="18"/>
              </w:rPr>
              <w:br/>
              <w:t>V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3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F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ax9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.1.2, ubijanie, 2 × 50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8, pkt. 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VMA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 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.1, ubijanie, 2 × 35 uderzeń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 12697-12, przechowywanie w 40°C z jednym cyklem zamrażania, badanie w 15°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SR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9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Uziarnienie mieszanki i zawartość lepiszcza dla AC 8 S przedstawiono w tablicy 5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5. Wymagane uziarnienie i zawartość lepiszcza dla warstwy ścieralnej AC 8 S</w:t>
      </w:r>
    </w:p>
    <w:tbl>
      <w:tblPr>
        <w:tblW w:w="45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iew, % 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 8 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sita #,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lepiszcz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min6,0</w:t>
            </w:r>
          </w:p>
        </w:tc>
      </w:tr>
    </w:tbl>
    <w:p>
      <w:pPr>
        <w:pStyle w:val="Zwykytekst"/>
        <w:jc w:val="both"/>
        <w:rPr/>
      </w:pPr>
      <w:r>
        <w:rPr>
          <w:rFonts w:cs="Arial" w:ascii="Arial" w:hAnsi="Arial"/>
          <w:sz w:val="18"/>
          <w:szCs w:val="18"/>
        </w:rPr>
        <w:t>Dopuszcza się stosowanie innego uziarnienia zgodnie z WT-2 2010 pod warunkiem akceptacji przez Projektanta i Inspektora.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na budowę mieszanka przez producenta powinna posiadać deklaracje zgodności z normą PN</w:t>
        <w:noBreakHyphen/>
        <w:t>EN 13108-1 posiadać oznakowanie CE lub B oraz odpowiadać wymaganiom niniejszej ST. Dodatkowo producent mieszanki zobowiązany jest dołączyć certyfikat Zakładowej kontroli produkcji. Zaleca się, aby wytwórnie posiadały produkcyjny poziom zgodności (PPZ) A lub B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Kruszywo z wypełniaczem powinno być wysuszone i tak podgrzane tak, aby mieszanka mineralna uzyskała właściwą temperaturę do otoczenia asfaltem. Maksymalna temperatura gorącej mieszanki mineralnej nie powinna być wyższa o więcej niż 3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od maksymalnej temperatury mieszanki mineralno-asfaltowej podanej poniżej.</w:t>
        <w:tab/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wyższa i najniższa temperatura mieszanki mineralno-asfaltowej powinna wynosić z asfaltem 35/50 od 15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  do 195 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jniższa temperatura dotyczy MMA dostarczonej na miejsce wbudowania, a najwyższa temperatura dotyczy MMA bezpośrednio po wytworzeniu w Wytwórni. 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Podłoże pod warstwę warstwy ścieralnej z betonu asfaltowego powinno być wyprofilowane, równe, ustabilizowane i 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podłoża powinna być sucha i czysta.</w:t>
        <w:tab/>
        <w:t>Przed rozłożeniem warstwy ścieralnej z mieszanki mineralno-asfaltowej, podłoże należy skropić emulsją asfaltową w ilości i wg zasad ustalonych w STWiORB D-04.03.01 „Oczyszczenie i skropienie warstw konstrukcyjnych”.  Powierzchnie czołowe włazów, wpustów, krawężników  itp. urządzeń powinny być asfaltową taśmą topli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5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ę betonu asfaltowego należy wbudowywać w sprzyjających warunkach atmosferycznych. Na podłożu nie może być śniegu, lodu.</w:t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Warstwa ścieralna z betonu asfaltowego może być wykonywana w temperaturach otoczenia w ciągu doby podanych      w tablicy 6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Temperatura powietrza powinna być mierzona co najmniej 3 razy dziennie: przed przystąpieniem do robót oraz podczas ich wykonywania w okresach równomiernie rozłożonych w planowanym czasie realizacji dziennej działki robocz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Tablica 6</w:t>
      </w:r>
      <w:r>
        <w:rPr/>
        <w:t>. Minimalna temperatura otoczenia podczas wykonywania warstw asfaltowych</w:t>
      </w:r>
    </w:p>
    <w:tbl>
      <w:tblPr>
        <w:tblW w:w="2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44"/>
      </w:tblGrid>
      <w:tr>
        <w:trPr/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alna temperatura otoczenia,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 przystąpieniem do robót 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asie robót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</w:t>
            </w:r>
          </w:p>
        </w:tc>
      </w:tr>
    </w:tbl>
    <w:p>
      <w:pPr>
        <w:pStyle w:val="StylIwony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emperatura otoczenia w ciągu ostatniej doby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Wymagane jest uzyskanie przez Wykonawcę zgody Projektanta i Inspektora na prowadzenie robót wbudowania MMA w temperaturze </w:t>
      </w:r>
      <w:r>
        <w:rPr>
          <w:rFonts w:cs="Arial" w:ascii="Arial" w:hAnsi="Arial"/>
          <w:sz w:val="18"/>
          <w:szCs w:val="18"/>
          <w:u w:val="single"/>
        </w:rPr>
        <w:t>&lt;</w:t>
      </w:r>
      <w:r>
        <w:rPr>
          <w:rFonts w:cs="Arial" w:ascii="Arial" w:hAnsi="Arial"/>
          <w:sz w:val="18"/>
          <w:szCs w:val="18"/>
        </w:rPr>
        <w:t xml:space="preserve">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18"/>
          <w:szCs w:val="18"/>
        </w:rPr>
        <w:t>&gt;</w:t>
      </w:r>
      <w:r>
        <w:rPr>
          <w:rFonts w:cs="Arial" w:ascii="Arial" w:hAnsi="Arial"/>
          <w:sz w:val="18"/>
          <w:szCs w:val="18"/>
        </w:rPr>
        <w:t xml:space="preserve"> 16 m/s)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5.6. Wykonanie warstwy ścieralnej z betonu asfaltowego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Arial" w:ascii="Arial" w:hAnsi="Arial"/>
          <w:spacing w:val="-1"/>
          <w:sz w:val="18"/>
          <w:szCs w:val="18"/>
        </w:rPr>
        <w:t xml:space="preserve">Produkcja mieszanki BA może zostać rozpoczęta po wyrażeniu zgody przez Inspektora, na wniosek Wykonawcy. Bez zatwierdzonej przez Projektanta recepty laboratoryjnej, Wykonawca nie może rozpocząć produkcji. Wytwórnia musi zostać zaprogramowana zgodnie z zatwierdzoną receptą roboczą. Nie dopuszcza się ręcznego sterowania </w:t>
      </w:r>
      <w:r>
        <w:rPr>
          <w:rFonts w:cs="Arial" w:ascii="Arial" w:hAnsi="Arial"/>
          <w:sz w:val="18"/>
          <w:szCs w:val="18"/>
        </w:rPr>
        <w:t>produkcją mieszanki mineralno-asfaltowej. Rozpoczęcie wbudowywania mieszanki mineralno-asfaltowej może nastąpić dopiero po wizualnym sprawdzeniu przez Inspektora poprawności skropienia podłoża emulsją asfaltową i po jej rozpadz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szystkie krawędzie powinny być przed ułożeniem mieszanki uszczelnione asfaltową taśmą topliwą. Mieszanka mineralno-asfaltowa powinna być wbudowywana układarką wyposażoną w układ z </w:t>
      </w:r>
      <w:r>
        <w:rPr>
          <w:rFonts w:cs="Arial" w:ascii="Arial" w:hAnsi="Arial"/>
          <w:spacing w:val="-1"/>
          <w:sz w:val="18"/>
          <w:szCs w:val="18"/>
        </w:rPr>
        <w:t>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Mieszanka mineralno-asfaltowa powinna być wbudowywana układarką wyposażoną w układ z 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anie mieszanki powinno odbywać się bezzwłocznie, zgodnie ze schematem przejść walca uzgodnionym przez Inspektora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>Zagęszczanie mieszanki należy rozpocząć od krawędzi nawierzchni ku osi. Złącza w warstwie ścieralnej powinny być wykonane w linii prostej, równolegle lub prostopadle do osi drogi. W przypadku rozkładania mieszanki całą szerokością warstwy, złącza poprzeczne, wynikające z dziennej działki roboczej, powinny być równo obcięte, posmarowane lepiszczem i zabezpieczone listwą przed uszkodzeniem. Złącza w konstrukcji wielowarstwowej powinny być przesunięte względem siebie co najmniej 15 cm. Złącza powinny być równo obcięte, a powierzchnia obciętej krawędzi powinna być posmarowana asfaltem. W przypadku rozkładania mieszanki połową szerokości warstwy, występujące dodatkowo złącze podłużne należy zabezpieczyć w sposób podany dla złącza poprzecznego.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jc w:val="both"/>
        <w:rPr/>
      </w:pPr>
      <w:r>
        <w:rPr>
          <w:rFonts w:cs="Arial" w:ascii="Arial" w:hAnsi="Arial"/>
          <w:b/>
          <w:sz w:val="18"/>
          <w:szCs w:val="18"/>
        </w:rPr>
        <w:t>5.7. Połączenie międzywarstowe</w:t>
      </w:r>
    </w:p>
    <w:p>
      <w:pPr>
        <w:pStyle w:val="Zwykytek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łączenie międzywarstwowe należy badać metodą Leutnera zgodnie z zeszytem nr 66 IBDiM. Minimalne wymaganie wytrzymałości na ścinanie połączeń pomiędzy warstwą ścieralną i wiążącą wynosi 0,7MP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.00.00.00 „Wymagania ogólne” pkt.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celu wykazania, że mieszanka mineralno-asfaltowa o danym składzie spełnia wszystkie wymagania zawarte w niniejszej STWiORB oraz w WT-2 2010, producent powinien dysponować aktualnym sprawozdaniem z badań typu. W przypadku braku takiego sprawozdania należy przeprowadzić badanie typu każdego składu mieszanki.  Badanie typu powinno być przeprowadzone przy pierwszym wprowadzeniu mieszanek mineralno-asfaltowych do obrotu, w celu wykazania zgodności z wymaganiami. Jeżeli użyto materiały składowe, których właściwości były już określone przez dostawcę materiału na podstawie zgodności z innymi dokumentami technicznymi, to właściwości te nie muszą być ponownie sprawdzane pod warunkiem, że przydatność tych materiałów pozostała bez zmian i nie istnieją inne przeciwwskazania. Podczas przeprowadzania procedury badania typu producent powinien dostarczyć dowód spełnienia każdego odpowiedniego wymagania w danym dokumencie technicznym, z którym deklaruje zgodność. Zastosowanie podejścia grupowego w zakresie badania jest dopuszczalne pod warunkiem akceptacji przez Inspek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ważności sprawozdania z badania typu określa WT-2 2010. Sprawozdanie z badania typu zachowuje ważność dla określonego składu mieszanki, aż do wystąpienia zmiany materiałów składowych, ale nie dłużej, niże przez okres trzech la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 i liczbę badań składników mieszanki mineralno-asfaltowej oraz rodzaj i liczbę badań samej mieszanki w badaniach typu określają WT-2 201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Sprawozdanie z badania typu powinno stanowić część deklaracji zgodności producenta i powinno zostać przedstawione Projektantowi do zaopini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tości dopuszczalnych odchyłek wbudowanych mieszanek mineralno-asfaltowych powinny być zgodne z WT-2 2008. Przyjmuje się wartości dopuszczalnych odchyłek dla pojedynczego wyniku badania oraz średniej arytmetycznej wyników badań, jak dla ilości badań co najmniej 2: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najwyższa temperatura pięknienia wyekstrahowanego asfaltu – tablica 63 wg WT-2008,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lepiszcza rozpuszczalnego – tablica 64 wg WT-2008,</w:t>
      </w:r>
    </w:p>
    <w:p>
      <w:pPr>
        <w:pStyle w:val="StylIwony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063 mm – tablica 65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o wymiarze 0,125 mm – tablica 66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drobnego o wymiarze od 0,063 mm do 2,0 mm– tablica 67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2mm – tablica 68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kruszywa grubego o wymiarze &gt; 5,6mm – tablica 69 wg WT-2008,</w:t>
      </w:r>
    </w:p>
    <w:p>
      <w:pPr>
        <w:pStyle w:val="StylIwony"/>
        <w:numPr>
          <w:ilvl w:val="0"/>
          <w:numId w:val="12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pojedynczego wyniku badania i średniej arytmetycznej wyników badań zawartości ziaren grubych – tablica 70 wg WT-200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425" w:hanging="425"/>
        <w:rPr/>
      </w:pPr>
      <w:r>
        <w:rPr>
          <w:rFonts w:cs="Arial" w:ascii="Arial" w:hAnsi="Arial"/>
          <w:b/>
          <w:sz w:val="18"/>
          <w:szCs w:val="18"/>
        </w:rPr>
        <w:t>6.3. Badania dotyczące cech geometrycznych i właściwości warstwy ścieralnej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1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zęstotliwość oraz zakres badań i pomiarów wykonanej warstwy ścieralnej z betonu asfaltowego podaje tablica 7.</w:t>
      </w:r>
    </w:p>
    <w:p>
      <w:pPr>
        <w:pStyle w:val="Tekstost"/>
        <w:ind w:left="851" w:hanging="851"/>
        <w:rPr/>
      </w:pPr>
      <w:r>
        <w:rPr>
          <w:rFonts w:cs="Arial" w:ascii="Arial" w:hAnsi="Arial"/>
          <w:sz w:val="18"/>
          <w:szCs w:val="18"/>
        </w:rPr>
        <w:t>Tablica 7. Częstotliwość oraz zakres badań i pomiarów wykonanej warstwy ścieralnej</w:t>
      </w:r>
      <w:r>
        <w:rPr/>
        <w:t xml:space="preserve"> z betonu asfaltow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róbki z każdego pasa co 50 m,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e przestrzenie wypełnione lepiszcz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orność na działanie wod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</w:t>
            </w:r>
          </w:p>
        </w:tc>
      </w:tr>
    </w:tbl>
    <w:p>
      <w:pPr>
        <w:pStyle w:val="Teksto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2. Szerokość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ścieralna powinna być układana na całej szerokości pomiędzy krawężnika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3. Spadki poprzeczne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 xml:space="preserve">Spadki poprzeczne na odcinkach prostych i na łukach powinny być zgodne z dokumentacją projektową, z tolerancją 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0,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4. 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powinny być zgodne z dokumentacją projektową, z tolerancją  - 1 cm, + 0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 się, aby 95% zmierzonych rzędnych danej warstwy nie przekraczało dopuszczalnych odchyleń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5. 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ś warstwy ścieralnej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6. Grubość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Grubość warstwy ścieralnej powinna być zgodna z grubością projektową, z tolerancją  +10/-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  <w:szCs w:val="18"/>
        </w:rPr>
        <w:t>6.3.7. 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Złącza warstwy ścieralnej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8. Krawędzie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Krawędzie warstwy ścieralnej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9. Wygląd warstwy ści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arstwa ścieralna powinna mieć jednolitą teksturę, bez miejsc przeasfaltowanych, porowatych, łuszczących się i 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10. Wolna przestrzeń i odporność na działanie wod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Wolna przestrzeń i odporność na działanie wody powinny być zgodne z wymaganiami ustalonymi w STWiORB i recepcie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bmiaru robót podano w STWiORB D.00.00.00 „Wymagania ogólne” pkt. 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arstwy ścieralnej z betonu asfaltowego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zasady odbioru robót podano w STWiORB D.00.00.00 „Wymagania ogólne” pkt.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 i  STWiORB, jeżeli wszystkie pomiary i badania z zachowaniem tolerancji wg pkt. 6.3  dały wyniki pozytywn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8.1. Zasady postępowania w przypadku wystąpienia wad i usterek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stąpienia wad i usterek Wykonawca zobowiązany jest do ich usunięcia na własny koszt. Odbiór jest możliwy po spełnieniu wymagań określonych w pkt. 5 i 6 STWIORB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.00.00.00 „Wymagania ogólne” pkt. 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warstwy ścieralnej z betonu asfaltowego obejmuje: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koszty zakupu potrzebnych materiałów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enie i koszty dostarczenia potrzebnych materiałów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kowanie robót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zczelnienie krawędzi asfaltową taśmą topliwą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łożenie i zagęszczenie mieszanki mineralno-asfaltowej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łączeń podłużnych i poprzecznych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cięcie krawędzi i posmarowanie asfaltem,</w:t>
      </w:r>
    </w:p>
    <w:p>
      <w:pPr>
        <w:pStyle w:val="Standardowytekst1"/>
        <w:numPr>
          <w:ilvl w:val="0"/>
          <w:numId w:val="13"/>
        </w:numPr>
        <w:overflowPunct w:val="false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Heading2"/>
        <w:spacing w:lineRule="auto" w:line="240"/>
        <w:ind w:left="2154" w:hanging="2154"/>
        <w:rPr/>
      </w:pPr>
      <w:r>
        <w:rPr/>
        <w:t>10.1. Normy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379"/>
      </w:tblGrid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1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1: Beton asfaltow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108-20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zanki mineralno-asfaltowe – Wymagania – Część 20: Badanie typ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3043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znaczanie składu ziarnowego. Metoda przesiew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kształtu ziarn za pomocą wskaźnika płaskości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 Część 4: Oznaczanie kształtu ziarn. Wskaźnik kształt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znaczanie procentowej zawartości ziarn o powierzchniach powstałych w wyniku przekruszenia lub łamania kruszyw grub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9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9: Ocena zawartości drobnych cząstek - Badanie błękitem metylenowy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0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dania geometrycznych właściwości kruszyw.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zęść 10: Ocena zawartości drobnych cząstek. Uziarnienie wypełniaczy (przesiewanie w strumieniu powietrza)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EN 12697-8 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Mieszanki mineralno-asfaltowe. Metody badań mieszanek mineralno-asfaltowych na gorąco. Część 8: Oznaczanie zawartości wolnej przestrzen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697-1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szanki mineralno-asfaltowe. Metody badań mieszanek mineralno-asfaltowych na gorąco. Część 12: </w:t>
            </w: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Określanie wrażliwości próbek asfaltowych na wodę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6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sfalty i lepiszcza asfaltowe. Wymagania dla asfaltów drogowych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 Oznacza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4: Oznaczanie pustych przestrzeni suchego, zagęszczonego wypełniacz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5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5: Oznaczanie zawartości wody przez suszenie w suszarce z wentylacją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6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. Część 6: Oznaczanie gęstości ziarn i nasiąkliw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097-7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dania mechanicznych i fizycznych właściwości kruszyw . Część 7: Oznaczanie gęstości wypełniacza. Metoda piknometry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2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7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podstawowych właściwości kruszyw. Procedura i terminologia uproszczonego opisu petrograficznego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6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badania cementu – Część 2: Analiza chemiczna cementu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744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chemicznych właściwości kruszyw. Część 1: Analiza chemicz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0402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8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pa naftowa i przetwory naftowe. Pakowanie, znakowanie i transport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9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. Część 1: Oznaczanie mrozoodporności </w:t>
              </w:r>
            </w:hyperlink>
          </w:p>
        </w:tc>
      </w:tr>
      <w:tr>
        <w:trPr>
          <w:trHeight w:val="80" w:hRule="atLeast"/>
        </w:trPr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67-3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hyperlink r:id="rId10" w:tgtFrame="_self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dania właściwości cieplnych i odporności kruszyw na działanie czynników atmosferycznych Część 3: Badanie bazaltowej zgorzeli słonecznej metodą gotowania</w:t>
              </w:r>
            </w:hyperlink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1: Badanie metodą pierścienia delta i kul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3179-2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Badania kruszyw wypełniających stosowanych do mieszanek bitumicznych Część 2: Liczba bitumiczna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12591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falty i produkty asfaltowe. Wymagania dla asfaltów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96504</w:t>
            </w:r>
          </w:p>
        </w:tc>
        <w:tc>
          <w:tcPr>
            <w:tcW w:w="6379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Wypełniacz kamienny do mas bitumicznych</w:t>
            </w:r>
          </w:p>
        </w:tc>
      </w:tr>
    </w:tbl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1"/>
        </w:numPr>
        <w:tabs>
          <w:tab w:val="clear" w:pos="720"/>
          <w:tab w:val="left" w:pos="709" w:leader="none"/>
        </w:tabs>
        <w:spacing w:before="0" w:after="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BDiM Warszawa, Zeszyt Nr 66 - Zalecenia stosowania geowyrobów w warstwach asfaltowych nawierzchni drogowych - Janusz Zawadzki, Dariusz Sybilski, Paweł Skwierczyński, IBDiM, Warszawa 2004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18"/>
          <w:szCs w:val="18"/>
        </w:rPr>
        <w:t>Wymagania Techniczne WT-1 2010 Kruszywa do mieszanek mineralno-asfaltowych i powierzchniowych utrwaleń na drogach krajowych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2010 Nawierzchnie asfaltowe na drogach krajowych. Mieszanki mineralno-asfaltowe. Wymagania techniczne</w:t>
      </w:r>
    </w:p>
    <w:p>
      <w:pPr>
        <w:pStyle w:val="Listanumerowana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magania Techniczne WT-2 Nawierzchnie asfaltowe 2008</w:t>
      </w:r>
    </w:p>
    <w:p>
      <w:pPr>
        <w:pStyle w:val="Listanumerowana"/>
        <w:numPr>
          <w:ilvl w:val="0"/>
          <w:numId w:val="0"/>
        </w:numPr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overflowPunct w:val="false"/>
        <w:autoSpaceDE w:val="false"/>
        <w:ind w:left="2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ST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556" w:gutter="0" w:header="0" w:top="1134" w:footer="0" w:bottom="1134"/>
      <w:pgNumType w:start="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basedOn w:val="Domylnaczcionkaakapitu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Nagwek2Znak">
    <w:name w:val="Nagłówek 2 Znak"/>
    <w:basedOn w:val="Domylnaczcionkaakapitu"/>
    <w:qFormat/>
    <w:rPr>
      <w:rFonts w:ascii="Times New;Times New Roman" w:hAnsi="Times New;Times New Roman" w:cs="Times New;Times New Roman"/>
      <w:sz w:val="24"/>
      <w:lang w:val="pl-PL" w:bidi="ar-SA"/>
    </w:rPr>
  </w:style>
  <w:style w:type="character" w:styleId="ZnakZnak6">
    <w:name w:val=" Znak Znak6"/>
    <w:basedOn w:val="Domylnaczcionkaakapitu"/>
    <w:qFormat/>
    <w:rPr>
      <w:rFonts w:ascii="Times New;Times New Roman" w:hAnsi="Times New;Times New Roman" w:cs="Times New;Times New Roman"/>
      <w:b/>
      <w:sz w:val="36"/>
      <w:lang w:val="pl-PL" w:bidi="ar-SA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1">
    <w:name w:val="Tekst podstawowy 21"/>
    <w:basedOn w:val="Domylnaczcionkaakapitu"/>
    <w:qFormat/>
    <w:rPr>
      <w:rFonts w:ascii="Arial" w:hAnsi="Arial" w:cs="Arial"/>
      <w:sz w:val="24"/>
      <w:lang w:val="en-GB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4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5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76586&amp;page=1" TargetMode="External"/><Relationship Id="rId3" Type="http://schemas.openxmlformats.org/officeDocument/2006/relationships/hyperlink" Target="https://sklep.pkn.pl/?a=show&amp;m=product&amp;pid=476587&amp;page=1" TargetMode="External"/><Relationship Id="rId4" Type="http://schemas.openxmlformats.org/officeDocument/2006/relationships/hyperlink" Target="https://sklep.pkn.pl/?a=show&amp;m=product&amp;pid=564497&amp;page=1" TargetMode="External"/><Relationship Id="rId5" Type="http://schemas.openxmlformats.org/officeDocument/2006/relationships/hyperlink" Target="https://sklep.pkn.pl/?a=show&amp;m=product&amp;pid=564496&amp;page=1" TargetMode="External"/><Relationship Id="rId6" Type="http://schemas.openxmlformats.org/officeDocument/2006/relationships/hyperlink" Target="http://enormy.pl/?m=doc&amp;nid=PN-91.100.50-00219" TargetMode="External"/><Relationship Id="rId7" Type="http://schemas.openxmlformats.org/officeDocument/2006/relationships/hyperlink" Target="http://enormy.pl/?m=doc&amp;nid=PN-91.100.15-00179" TargetMode="External"/><Relationship Id="rId8" Type="http://schemas.openxmlformats.org/officeDocument/2006/relationships/hyperlink" Target="http://enormy.pl/?m=doc&amp;nid=PN-75.040.00-00007" TargetMode="External"/><Relationship Id="rId9" Type="http://schemas.openxmlformats.org/officeDocument/2006/relationships/hyperlink" Target="http://enormy.pl/?m=doc&amp;nid=PN-91.100.15-00280" TargetMode="External"/><Relationship Id="rId10" Type="http://schemas.openxmlformats.org/officeDocument/2006/relationships/hyperlink" Target="http://enormy.pl/?m=doc&amp;nid=PN-91.100.15-0012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9:43:00Z</dcterms:created>
  <dc:creator>Piotr Legomski</dc:creator>
  <dc:description/>
  <cp:keywords/>
  <dc:language>en-US</dc:language>
  <cp:lastModifiedBy>PC</cp:lastModifiedBy>
  <cp:lastPrinted>2011-11-27T22:40:00Z</cp:lastPrinted>
  <dcterms:modified xsi:type="dcterms:W3CDTF">2015-10-19T10:19:00Z</dcterms:modified>
  <cp:revision>26</cp:revision>
  <dc:subject/>
  <dc:title/>
</cp:coreProperties>
</file>