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b/>
          <w:b/>
        </w:rPr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</w:rPr>
        <w:t>„Przebudowa drogi gminnej Klamry - Nowawieś Chełminska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w zakresie związanym z plantowaniem, ścinką i uformowaniem poboczy i skar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PC</cp:lastModifiedBy>
  <cp:lastPrinted>1998-04-22T13:57:00Z</cp:lastPrinted>
  <dcterms:modified xsi:type="dcterms:W3CDTF">2017-04-04T19:10:00Z</dcterms:modified>
  <cp:revision>52</cp:revision>
  <dc:subject>ost</dc:subject>
  <dc:title>D-06.03.01</dc:title>
</cp:coreProperties>
</file>