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mają zastosowanie do robót dotyczących oczyszczenia i skropienia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y wiążącej z betonu asfaltowego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yli dotyczy oczyszczenia i skropienia emulsją asfaltową podbudowy lub nawierzchni przed ułożeniem każdej następnej warstwy z mieszanki mineralno-bitum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>100mm metodą Lautnera wg instrukcji IBDiM. Wymagana wytrzymałość na ścinanie połączenia pomiędzy dwoma warstwami asfaltowymi wynosi min. 1,3 MP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5-10-19T10:15:00Z</dcterms:modified>
  <cp:revision>44</cp:revision>
  <dc:subject/>
  <dc:title>DMU 00</dc:title>
</cp:coreProperties>
</file>