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gminnej Klamry - Nowawieś Królewska”</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7-04-04T19:05:00Z</dcterms:modified>
  <cp:revision>93</cp:revision>
  <dc:subject/>
  <dc:title>DMU 00</dc:title>
</cp:coreProperties>
</file>