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1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firstLine="116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13166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firstLine="1163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47" w:right="1247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21131661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 xml:space="preserve">Specyfikacja techniczna (SST) stanowi dokument przetargowy i kontraktowy przy zlecaniu i realizacji robót na </w:t>
      </w:r>
      <w:r>
        <w:rPr>
          <w:b/>
        </w:rPr>
        <w:t>"Przebudowa drogi Dorposz Ch. - Łęg"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prowadzenia robót związanych z wykonaniem i odbiorem utwardzonego pobocza za pomocą kruszywa łamanego - MNSM 0/31,5 mm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131661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i STWIORB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(MNSM)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0÷31,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21131661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WIORB, instrukcjach producentów lub propozycji Wykonawcy i powinien być zaakceptowany przez Inspektora nadzoru.</w:t>
      </w:r>
    </w:p>
    <w:p>
      <w:pPr>
        <w:pStyle w:val="Heading1"/>
        <w:rPr/>
      </w:pPr>
      <w:bookmarkStart w:id="3" w:name="__RefHeading___Toc211316615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21131661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WIORB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profilowanie podłożą lub 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WIORB lub wskazań Inspektora nadzoru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spektora nadzoru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lub zaaprobowane przez Inspektora nadzoru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spektora nadzoru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spektora nadzoru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spektor nadzoru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spektora nadzoru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1131661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spektora nadzoru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spektorowi nadzoru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1316618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11316619"/>
      <w:r>
        <w:rPr/>
        <w:t xml:space="preserve">8. </w:t>
      </w:r>
      <w:bookmarkEnd w:id="7"/>
      <w:r>
        <w:rPr/>
        <w:t>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WIORB i wymaganiami Inspektora nadzoru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11316620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WIORB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211316621"/>
      <w:r>
        <w:rPr/>
        <w:t xml:space="preserve">10. </w:t>
      </w:r>
      <w:bookmarkEnd w:id="9"/>
      <w:r>
        <w:rPr/>
        <w:t>PRZEPISY ZWIA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do niezwiązanych i związanych hydraulicznie materiałów stosowanych w obiektach budowlanych            i budownictwie drogowym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łamane do nawierzchni drogowyc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naturalne do nawierzchni drogowych. Piasek 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OST DM 00.00.00 Wymagania ogól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11316622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 xml:space="preserve">1.2. Nawierzchnia 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 xml:space="preserve">RYSUNKI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1247" w:right="1247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4:46:00Z</dcterms:created>
  <dc:creator>BZDBDiM Sp. z o.o.</dc:creator>
  <dc:description/>
  <cp:keywords>specyfikacje drogi drogownictwo ost</cp:keywords>
  <dc:language>en-US</dc:language>
  <cp:lastModifiedBy>PC</cp:lastModifiedBy>
  <cp:lastPrinted>2008-10-09T12:08:00Z</cp:lastPrinted>
  <dcterms:modified xsi:type="dcterms:W3CDTF">2017-06-26T18:10:00Z</dcterms:modified>
  <cp:revision>9</cp:revision>
  <dc:subject>ost</dc:subject>
  <dc:title>Pobocze utwardzone kruszywem łamanym</dc:title>
</cp:coreProperties>
</file>