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i realizacji robót na </w:t>
      </w:r>
      <w:r>
        <w:rPr>
          <w:b/>
        </w:rPr>
        <w:t xml:space="preserve">" Przebudowa drogi Dorposz Ch. - Łęg </w:t>
      </w:r>
      <w:r>
        <w:rPr/>
        <w:t>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sączającej i odcinającej   z piasku pod warstwy konstrukcyjne nawierzchni.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 Powierzchnia odcinka próbnego - 5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Odcinek próbny powinien być zlokalizowany w miejscu wskazanym przez Inwestora i zaakceptowany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7-06-26T18:08:00Z</dcterms:modified>
  <cp:revision>21</cp:revision>
  <dc:subject>ost</dc:subject>
  <dc:title>D-04.01.01:04.03.01</dc:title>
</cp:coreProperties>
</file>