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Dorposz Ch. - Łęg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prowadzenia robót związanych z profilowaniem i wykonaniem koryta przeznaczonego do ułożenia konstrukcji  nawierzchni jezdni, zjazdów i pobocz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7-06-26T18:06:00Z</dcterms:modified>
  <cp:revision>53</cp:revision>
  <dc:subject/>
  <dc:title>DMU 00</dc:title>
</cp:coreProperties>
</file>