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Dorposz Ch. - Łęg”.</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jazdów i opasek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westo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oraz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7-06-26T18:07:00Z</dcterms:modified>
  <cp:revision>54</cp:revision>
  <dc:subject/>
  <dc:title>DMU 00</dc:title>
</cp:coreProperties>
</file>