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 DROGI GMINNEJ NR 060150C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RPOSZ CHEŁMIŃSKI - ŁĘG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ę poboczy z wywiezieniem gruntu ze ści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a na poszerzeniach i całej szerokości jezdni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: warstwy odsączającej z piasku, warstwy wyrównawczej, dolnej i górnej z MNSM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 – ułożenia warstwy ścieralnej z mieszanki - mineralno-bitumicznej, 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zjazdów: warstwy odsączającej z piasku, nawierzchni z MNSM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mocnionych MNS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 poboczy gruntem z korytow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elementów bezpieczeństwa ruchu: ustawienie oznakowania pionow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PC</cp:lastModifiedBy>
  <cp:lastPrinted>2013-09-08T19:56:00Z</cp:lastPrinted>
  <dcterms:modified xsi:type="dcterms:W3CDTF">2017-06-25T10:40:00Z</dcterms:modified>
  <cp:revision>62</cp:revision>
  <dc:subject/>
  <dc:title>6</dc:title>
</cp:coreProperties>
</file>