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50C DORPOSZ CHEŁMIŃSKI - ŁĘ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50C DORPOSZ CHEŁMIŃSKI - ŁĘ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RZYŻOW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 DROGĄ POWIATOWĄ NR 162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ÓRNE WYMIARY - PODWIES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ERWIEC 2017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PC</cp:lastModifiedBy>
  <cp:lastPrinted>2007-01-02T23:10:00Z</cp:lastPrinted>
  <dcterms:modified xsi:type="dcterms:W3CDTF">2017-06-17T09:22:00Z</dcterms:modified>
  <cp:revision>14</cp:revision>
  <dc:subject/>
  <dc:title>  </dc:title>
</cp:coreProperties>
</file>