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TECHNICZN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DO PROJEKTU STAŁEJ ORGANIZACJI RUCHU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ANEGO Z PRZEBUDOWĄ DROGI GMINNEJ NR 060150C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RPOSZ CHEŁMIŃSKI - ŁĘG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ZNAKOWANIA SKRZYŻOWANIA Z DROGĄ POWIATOWĄ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1620C GÓRNE WYMIARY - PODWIESK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opracowania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Obwieszczenie Marszałka Sejmu Rzeczypospolitej Polskiej  z dnia 18 października        2012 w sprawie ogłoszenia jednolitego tekstu ustawy - Prawo o ruchu drogowym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Dz. Ustaw z dnia 18 października 2012 roku poz. 1137  z późniejszymi zmianami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Rozporządzenie Ministrów Infrastruktury oraz Spraw Wewnętrznych i Administracji            z 31 lipca 2002 w sprawie znaków i sygnałów drogowych (Dz. Ustaw Nr 170 z dnia           12 października 2002 roku z późniejszymi zmianami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Rozporządzenie Ministra Infrastruktury Ministra dnia 23 września 2003r. w sprawie szczegółowych warunków zarządzania ruchem na drogach oraz wykonywania nadzoru nad tym zarządzaniem (Dz. Ustaw Nr 177 z 2003 roku poz. 1729 z późniejszymi zmianami)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Rozporządzenie Ministra Infrastruktury z dnia 3 lipca 2003 w sprawie szczegółowych warunków technicznych dla znaków i sygnałów drogowych oraz urządzeń bezpieczeństwa ruchu drogowego i warunków umieszczania ich na drogach: załącznik 1,2,3 i 4 (Dz. Ustaw nr 220 poz. 2181 z dnia 23 grudnia 2003 roku z późniejszymi zmianami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Wizja lokalna.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pracowania</w:t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ojekt obejmuje zmiany w stałej organizacji ruchu polegającej na wprowadzeniu nowego oznakowania pionowego związanego z przebudową drogi gminnej nr 060150C Dorposz Chełmiński - Łęg  i skrzyżowania z drogą powiatową nr 1620C Górne Wymiary - Podwiesk w km 4+360. Przebudowa polega na zmianie nawierzchni  na utwardzoną - bitumiczną. </w:t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istniejący i docelowy nawierzchni jezdni, widoczność na skrzyżowaniu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roga powiatowa nr 1620C - nawierzchnia bitumiczna o szerokości jezdni 5,0 m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2.Droga gminna nr 060150C: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istniejąca nawierzchnia  z tłucznia i żużla szerokości średnio 3 m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 przebudowie nawierzchnia bitumiczna o szerokości jezdni 3,0 m a przy skrzyżowaniu z drogą powiatową 5,0 m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Widoczność na skrzyżowaniu z drogą powiatową nr 1620C bez ograniczeń  -  zachowane trójkąty widocz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krzyżowanie z drogą powiatową znajduje się w obszarze niezabudowa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truktura i natężenie ruch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budowa drogi gminnej nr 060150C nie będzie miała wpływu na zmianę struktury i natężenia ruchu na drodze powiatowej nr 1620C. Przebudowa ma na celu poprawienie nośności i podniesienie standardu obecnego stanu nawierzch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ężenie ruchu pojazdów na drodze gminnej jest małe - jest drogą dojazdową do posesji znajdujących się przy drodze i dojazdem do wału ochronnego rzeki Wis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mienia się zasad pierwszeństwa ruchu - pojazdy jadące drogą gminną nr 060150C muszą ustąpić pierwszeństwa ruchu pojazdom poruszającym się na drodze powiatowej       nr 1620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Projektowane zmiany w stałej organizacji ruchu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zmiany stałej organizacji  ruchu obejmują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stawienie nowego dodatkowego oznakowania na drodze powiatowej nr 1620C - należy ustawić 2 znaki pionowe A-6b i A-6c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e oznakowanie pionowe nie wymaga korekt 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stawienie nowego oznakowania drogi gminnej nr 060150C - należy ustawić 1 znak pionowy A-7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Ogółem należy ustawić 3 znaków pionowe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istniejących i projektowanych znaków na planie sytuacyjnym - rys. nr 5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ojektowane znaki pionowe są z grupy średnie, odblaskowe z folii I generacji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wykaz istniejących i projektowanych znaków pionowych i poziomych przedstawiono w załączniku nr 1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orem zadania pn."Przebudowa drogi gminnej nr 060150C Dorposz Chełmiński - Łęg" jest gmina Chełmn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prowadzenia zmian – po przebudowie drogi gminnej  do 31.12.2017  roku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: Janusz Brzezicki</w:t>
      </w:r>
    </w:p>
    <w:sectPr>
      <w:type w:val="nextPage"/>
      <w:pgSz w:w="11906" w:h="16838"/>
      <w:pgMar w:left="1417" w:right="1417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40:00Z</dcterms:created>
  <dc:creator>Wąbrzeźno</dc:creator>
  <dc:description/>
  <cp:keywords/>
  <dc:language>en-US</dc:language>
  <cp:lastModifiedBy>PC</cp:lastModifiedBy>
  <cp:lastPrinted>2016-06-13T14:03:00Z</cp:lastPrinted>
  <dcterms:modified xsi:type="dcterms:W3CDTF">2017-06-17T08:23:00Z</dcterms:modified>
  <cp:revision>67</cp:revision>
  <dc:subject/>
  <dc:title>OPIS TECHNICZNY</dc:title>
</cp:coreProperties>
</file>