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0.08.01  Inwentaryzacja geodezyjna powykonawcz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Przedmiot STWiORB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10.08.01 „Inwentaryzacja geodezyjna” odnosi się do wykona</w:t>
        <w:softHyphen/>
        <w:t>nia i odbioru robót związanych z wykonaniem inwentaryzacji powykonawczej, które zostaną wykonane w ramach zadania „</w:t>
      </w:r>
      <w:r>
        <w:rPr>
          <w:rFonts w:cs="Arial" w:ascii="Arial" w:hAnsi="Arial"/>
          <w:b/>
          <w:sz w:val="18"/>
          <w:szCs w:val="18"/>
        </w:rPr>
        <w:t>Budowa chodnika w m. Kałdus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sz w:val="18"/>
          <w:szCs w:val="18"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>Jako część Dokumentów Kontraktowych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ny być interpretowane przez Wykonawców w języku polskim. Normy te winny być uważane za integralną część tychże i odczytywane w powiązaniu z Dokumentacją Projektową i Specyfikacją jak gdyby były 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aniem inwentaryzacji  geodezyjnej  powykonawczej 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4. Określenia podstawowe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zostałe określenia podstawowe są zgodne z obowiązującymi, odpowiednimi polskimi normami i z definicjami podanymi w STWiORB DMU.00.00.00 „Wymagania ogólne” pkt. 1.4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śmy stalowe, szpilki.</w:t>
      </w:r>
    </w:p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stosowany do odtworzenia trasy drogowej i jej punktów wysokościowych powinien gwarantować uzyskanie wymaganej dokładności pomiaru.</w:t>
      </w:r>
    </w:p>
    <w:p>
      <w:pPr>
        <w:pStyle w:val="Tekstpodstawowywcit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. 5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powinny być wykonane przez osoby posiadające odpowiednie kwalifikacje i uprawnienia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Inwentaryzacja powykonawcz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wentaryzację powykonawczą  sporządzić należy również dodatkowo w postaci mapy elektronicznej  i przekazać  ją  na  dyskietce  wraz  ze szkicem i zaktualizowanym  podkładem  mapowym i kopią operatu geodezyjnego należy przekazać przy odbiorze końcowym. W inwentaryzacji należy uwzględnić  wysokościowe zmiany wszystkich urządzeń w jezdni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1. Wykonanie inwentaryzacji powykonawczej sporządzanej w postaci mapy elektronicznej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okumentacja   przekazywana Inwestorowi  winna być wykonana  w formie elektronicznej mapy i być plikiem w formacie DXF w układzie geodezyjnym 65. Warstwy powinny być jednoznacznie opisane wg odpowiedniej kategorii:</w:t>
      </w:r>
    </w:p>
    <w:p>
      <w:pPr>
        <w:pStyle w:val="TextBody"/>
        <w:ind w:left="70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0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2479"/>
        <w:gridCol w:w="1842"/>
        <w:gridCol w:w="1842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arstwy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kty w warstw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yp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pł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 ciągł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ni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eńc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ia elektrycz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deszcz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sanitar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komunkikacj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n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kie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k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w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sty deszczow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_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rojenie inn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Legenda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waga: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kanalizacja deszczowa: powinna zawierać ciąg główny i przykanaliki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drogi : powinna zawierać : krawężniki (linia), krawędź jezdni (linia), krawędź chodnika (linia), krawędź pobocza (linia), zieleńce 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teren powinna zawierać: skarpy (linia), rowy(linia), płoty(linia), schody(linia), mury oporowe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inne powinna zawierać wszystkie obiekty których nie można sklasyfikować do wcześniej wymienionych warstw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skietka powinna zawierać: adres wykonawcy, tel. kontaktowy, temat zadania i datę oddania dokumentacji do Zamawiającego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Kontrola jakości prac pomiarowych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Kontrolę jakości prac pomiarowych związanych z odtworzeniem trasy i punktów wysokościowych należy prowadzić według ogólnych zasad określonych w instrukcjach i wytycznych GUGiK (1,2,3,4,5,6,7) zgodnie z wymaganiami podanymi w pkt. 5.4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1. Ogólne zasady obmia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2. Jednostka obmiarowa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Jednostką obmiarową jest kpl. (komplet) inwentaryzacji geodezyjnej dla zadania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.1. Ogólne zasady odbio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9.1. Ogólne ustalenia dotyczące podstawy płatności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1. NORM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0-1. Ogólne zasady wykonywania prac geodezyjnych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3. Geodezyjna obsługa inwestycji, Główny Urząd Geodezji i Kartografii, Warszawa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1. Geodezyjna osnowa pozioma, GUGiK 1978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2. Wysokościowa osnowa geodezyjna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4. Pomiary sytuacyjne i wysokościowe, GUGiK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2. Pomiary realizacyjne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1. Osnowy realizacyjne, GUGiK 198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szelkie roboty ujęte w ST należy wykonać zgodnie z Dokumentacją Projektową w oparciu o aktualnie obowiązujące przepisy.</w:t>
      </w:r>
    </w:p>
    <w:p>
      <w:pPr>
        <w:pStyle w:val="Normal"/>
        <w:keepNext w:val="tru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Standardowytekst"/>
        <w:tabs>
          <w:tab w:val="clear" w:pos="720"/>
          <w:tab w:val="left" w:pos="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 strona celowo jest pust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2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6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40:00Z</dcterms:created>
  <dc:creator>Milan STERNIK</dc:creator>
  <dc:description/>
  <cp:keywords/>
  <dc:language>en-US</dc:language>
  <cp:lastModifiedBy>PC</cp:lastModifiedBy>
  <cp:lastPrinted>2010-09-30T12:09:00Z</cp:lastPrinted>
  <dcterms:modified xsi:type="dcterms:W3CDTF">2015-12-18T22:32:00Z</dcterms:modified>
  <cp:revision>57</cp:revision>
  <dc:subject/>
  <dc:title>DMU 00</dc:title>
</cp:coreProperties>
</file>