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Budowa chodnika w m. Kałdus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 w gruntach (kat. I-IV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5-12-18T22:21:00Z</dcterms:modified>
  <cp:revision>65</cp:revision>
  <dc:subject/>
  <dc:title>DMU 00</dc:title>
</cp:coreProperties>
</file>