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S TECHNICZNY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 xml:space="preserve">DO PROJEKTU ZMIAN STAŁEJ ORGANIZACJI RUCHU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 xml:space="preserve">ZWIĄZANEGO Z PRZEBUDOWĄ DROGI GMINNEJ NR 060165C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>I OZNAKOWANIA SKRZYŻOWANIA Z DROGĄ POWIATOWĄ NR 1605C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TRÓW ŚWIECKI - GÓRNE WYMIARY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m. KOLNO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stawa opracowania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.Obwieszczenie Marszałka Sejmu Rzeczypospolitej Polskiej  z dnia 18 października        2012 w sprawie ogłoszenia jednolitego tekstu ustawy - Prawo o ruchu drogowym</w:t>
      </w:r>
    </w:p>
    <w:p>
      <w:pPr>
        <w:pStyle w:val="Normal"/>
        <w:spacing w:lineRule="auto" w:line="360"/>
        <w:ind w:left="9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Dz. Ustaw z dnia 18 października 2012 roku poz. 1137  z późniejszymi zmianami)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Rozporządzenie Ministrów Infrastruktury oraz Spraw Wewnętrznych i Administracji            z 31 lipca 2002 w sprawie znaków i sygnałów drogowych (Dz. Ustaw Nr 170 z dnia           12 października 2002 roku z późniejszymi zmianami)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Rozporządzenie Ministra Infrastruktury Ministra dnia 23 września 2003r. w sprawie szczegółowych warunków zarządzania ruchem na drogach oraz wykonywania nadzoru nad tym zarządzaniem (Dz. Ustaw Nr 177 z 2003 roku poz. 1729 z późniejszymi zmianami).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Rozporządzenie Ministra Infrastruktury z dnia 3 lipca 2003 w sprawie szczegółowych warunków technicznych dla znaków i sygnałów drogowych oraz urządzeń bezpieczeństwa ruchu drogowego i warunków umieszczania ich na drogach: załącznik 1,2,3 i 4 (Dz. Ustaw nr 220 poz. 2181 z dnia 23 grudnia 2003 roku z późniejszymi zmianami)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Uzgodnienie do projektu budowlanego - nr PZD.DT.4052.2.2.2016 KŻ z dnia 19.01.2016 roku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Inwentaryzacja istniejącego oznakowania drogi powiatowej nr 1605C.</w:t>
      </w:r>
    </w:p>
    <w:p>
      <w:pPr>
        <w:pStyle w:val="Normal"/>
        <w:spacing w:lineRule="auto" w:line="360"/>
        <w:ind w:left="9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opracowania</w:t>
      </w:r>
    </w:p>
    <w:p>
      <w:pPr>
        <w:pStyle w:val="Normal"/>
        <w:spacing w:lineRule="auto" w:line="360"/>
        <w:ind w:left="426" w:firstLine="423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rojekt obejmuje zmianę stałej organizacji ruchu polegającej na wprowadzeniu nowego oznakowania pionowego i poziomego związanego z przebudową drogi i skrzyżowania drogi gminnej nr 060165C z drogą powiatową nr 1605C w miejscowości Kolno.</w:t>
      </w:r>
    </w:p>
    <w:p>
      <w:pPr>
        <w:pStyle w:val="Normal"/>
        <w:spacing w:lineRule="auto" w:line="360"/>
        <w:ind w:left="426" w:firstLine="42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firstLine="42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firstLine="42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firstLine="42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firstLine="42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 istniejący i docelowy nawierzchni jezdni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Droga powiatowa nr 1605C - nawierzchnia bitumiczna o szerokości jezdni 5 m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ównolegle do drogi  po prawej stronie drogi w odległości 20 m przed skrzyżowaniem z drogą gminną nr 060165C zlokalizowana jest ścieżka pieszo-rowerowa o nawierzchni bitumicznej odsunięta od krawędzi jezdni na odległość 2 m . Szerokość ścieżki - 2 m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Droga gminna nr 060165C: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krzyżowanie z drogą powiatową nr 1605C  - nawierzchnia bitumiczna o szerokości jezdni 5 m na długości 6 m (w tym nawierzchnia ścieżki pieszo-rowerowej). Widoczność na skrzyżowaniu bez przeszkód stałych - zachowane trójkąty widoczności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na pozostałej części droga gminna ma nawierzchnię gruntowo-żużlową o szerokości jezdni średnio 5 m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oga gminna nr 060165C w m. Kolno ma charakter drogi osiedlowej włączającej się do drogi powiatowej nr 1605C przez projektowane skrzyżowanie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przebudowie nawierzchnia drogi gminnej będzie posiadała nawierzchnię z kostki betonowej o szerokości jezdni od 5,5 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Skrzyżowanie drogi gminnej nr 060165C z drogą powiatową nr 1605C znajduje się w obszarze zabudowany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Struktura i natężenie ruchu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rzebudowa drogi gminnej nr 060165C nie będzie miała wpływu na zmianę struktury i natężenia ruchu na drodze powiatowej nr 1605C. Przebudowa drogi gminnej ma na celu poprawienie obecnego stanu nawierzchni jezdn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ężenie ruchu pojazdów na drodze gminnej jest małe i obejmuje pojazdy mieszkańców osiedl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ie zmienia się zasad pierwszeństwa ruchu - pojazdy jadące drogą gminną nr 060164C muszą ustąpić pierwszeństwa ruchu pojazdom poruszającym się na drodze powiatowej       nr 1605C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5. Projektowane zmiany stałej organizacji ruchu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wane zmiany stałej organizacji ruchu obejmują: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2"/>
          <w:szCs w:val="22"/>
        </w:rPr>
        <w:t>5.1. Ustawienie nowego dodatkowego oznakowania na drodze powiatowej nr 1605C: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naku D-1 - str. prawa i lewa w odległości 50 m od skrzyżowania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. Wykonanie nowego oznakowania na skrzyżowaniu drogi gminnej nr 060165C z drogą powiatową nr 1605C: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naku A-7 - związanego z podporządkowaniem drogi gminnej,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naku B-33 "40" - związanego z ograniczeniem prędkości na drodze gminnej,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naku C-16/13 - związanego ze ścieżką pieszo-rowerową,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naku C-16/13 a - związanego ze ścieżką pieszo-rowerową,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naków D-6 i T-27 - przy przejściu dla pieszych,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2"/>
          <w:szCs w:val="22"/>
        </w:rPr>
        <w:t xml:space="preserve">- malowanie linii poziomej P-10.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izacja istniejących i projektowanych znaków - na planie sytuacyjnym (rys. nr 1)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projektowane znaki pionowe są z grupy średnie, kategorii A, B, D - odblaskowe z folii I generacji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k poziomy - wykonanie linii cienkowarstwowe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wane oznakowanie pionowe i poziome nie wprowadza żadnych korekt w istniejącym oznakowaniu drogi powiatowej nr 1605C.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2"/>
          <w:szCs w:val="22"/>
        </w:rPr>
        <w:t>Szczegółowy wykaz nowych znaków pionowych i poziomych przedstawiono w załączniku nr 1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westorem zadania pn."Przebudowa drogi gminnej nr 060165C" wraz z wprowadzeniem zmian w stałej organizacji ruchu jest Gmina Chełmno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wprowadzenia zmian – po przebudowie drogi gminnej nr 060165C 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31.12.2016  roku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firstLine="34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firstLine="348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Opracował: Janusz Brzezicki</w:t>
      </w:r>
    </w:p>
    <w:sectPr>
      <w:type w:val="nextPage"/>
      <w:pgSz w:w="11906" w:h="16838"/>
      <w:pgMar w:left="1417" w:right="1417" w:gutter="0" w:header="0" w:top="184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6:40:00Z</dcterms:created>
  <dc:creator>Wąbrzeźno</dc:creator>
  <dc:description/>
  <cp:keywords/>
  <dc:language>en-US</dc:language>
  <cp:lastModifiedBy>PC</cp:lastModifiedBy>
  <cp:lastPrinted>2016-02-11T15:06:00Z</cp:lastPrinted>
  <dcterms:modified xsi:type="dcterms:W3CDTF">2016-02-11T14:07:00Z</dcterms:modified>
  <cp:revision>48</cp:revision>
  <dc:subject/>
  <dc:title>OPIS TECHNICZNY</dc:title>
</cp:coreProperties>
</file>