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Znak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D.01.02.04. Roboty rozbiórkow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0" w:name="_1._WSTĘP_4"/>
      <w:bookmarkEnd w:id="0"/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Przedmiot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1.02.04 „Rozebranie elementów dróg” odnosi się do wykona</w:t>
        <w:softHyphen/>
        <w:t xml:space="preserve">nia i odbioru robót związanych z rozbiórką elementów dróg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Przebudowa drogi gminnej w Kolnie”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 integralną część tychże i odczytywane w powiązaniu z Dokumentacją Projektową  i Specyfikacją jak gdyby były 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materiały z rozbiórki należy je przewieść w miejsce wskazane przez inwestora. Miejsce wywozu w odległości ustali Zamawiający w czasie wykonywania robót. Transpot będzie się odbywał po drogach utwardzonych i nieutwardzo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talenia zawarte w niniejszej STWiORB należy stosować w zakresie dotyczącym zasad prowadzenia robót związanych z rozbiórką: 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łyt betonowych 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wierzchni bitumicznej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budowy z kruszywa łama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tosowane określenia podstawowe są zgodne z obowiązującymi, odpowiednimi polskimi normami oraz 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3._SPRZĘT_4"/>
      <w:bookmarkStart w:id="2" w:name="_3._SPRZĘT_4"/>
      <w:bookmarkEnd w:id="2"/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konania robót związanych z rozbiórką elementów dróg może być wykorzystany sprzęt podany poniżej, lub inny zaakceptowany przez Inżyniera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ych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dow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urawie samochodow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chody ciężarow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ryw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łoty pneumatyczn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ły mechaniczn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3" w:name="_4._TRANSPORT_4"/>
      <w:bookmarkEnd w:id="3"/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 z rozbiórk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 z rozbiórki można przewozić dowolnym środkiem transport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ykonanie robót rozbiórkowych</w:t>
      </w:r>
    </w:p>
    <w:p>
      <w:pPr>
        <w:pStyle w:val="Normal"/>
        <w:jc w:val="both"/>
        <w:rPr/>
      </w:pPr>
      <w:bookmarkStart w:id="4" w:name="_6._KONTROLA_JAKOŚCI_4"/>
      <w:bookmarkEnd w:id="4"/>
      <w:r>
        <w:rPr>
          <w:rFonts w:cs="Arial" w:ascii="Arial" w:hAnsi="Arial"/>
          <w:sz w:val="18"/>
          <w:szCs w:val="18"/>
        </w:rPr>
        <w:t>Roboty rozbiórkowe elementów dróg obejmują usunięcie z terenu budowy wszystkich elementów wymienionych w pkt. 1.3, zgodnie z Dokumentacją projektową, STWiORB lub wskazanych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rozbiórkowe można wykonywać mechanicznie lub ręcznie w sposób określony w STWiORB lub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zystkie elementy możliwe do powtórnego wykorzystania powinny być usuwane bez powodowania zbędnych uszkodzeń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ły (wykopy) powstałe po rozbiórce elementów dróg znajdujące się w miejscach, gdzie zgodnie </w:t>
        <w:br/>
        <w:t>z dokumentacją projektową będą wykonane wykopy drogowe, powinny być tymczasowo zabezpieczone. Do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 xml:space="preserve">y </w:t>
        <w:br/>
        <w:t>w miejscach gdzie nie przewiduje si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z w:val="18"/>
          <w:szCs w:val="18"/>
        </w:rPr>
        <w:t xml:space="preserve"> wykonania wykopów nale</w:t>
      </w:r>
      <w:r>
        <w:rPr>
          <w:rFonts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y wype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ni</w:t>
      </w:r>
      <w:r>
        <w:rPr>
          <w:rFonts w:cs="Arial" w:ascii="Arial" w:hAnsi="Arial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>, warstwami, odpowiednim gruntem (piasek, mieszanka kruszywa naturalnego) do poziomu terenu i zagęścić do IS≥0,95. W szczególności należy zapobiec gromadzeniu się w nich wody opadowej.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Kontrola jakości robót rozbiórk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gęszczenie gruntu wypełniającego ewentualne doły po usuniętych elementach powinno spełniać odpowiednie wymagania określone w STWiORB D-02.00.00 „Roboty ziemne”.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5" w:name="_7._OBMIAR_ROBÓT_4"/>
      <w:bookmarkStart w:id="6" w:name="_7._OBMIAR_ROBÓT_4"/>
      <w:bookmarkEnd w:id="6"/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Jednostką obmiarową robót związanych z rozbiórką elementów zagospodarowania terenu jest:</w:t>
      </w:r>
    </w:p>
    <w:p>
      <w:pPr>
        <w:pStyle w:val="Standardowytekst1"/>
        <w:numPr>
          <w:ilvl w:val="0"/>
          <w:numId w:val="8"/>
        </w:numPr>
        <w:rPr/>
      </w:pPr>
      <w:r>
        <w:rPr>
          <w:rFonts w:cs="Arial" w:ascii="Arial" w:hAnsi="Arial"/>
          <w:sz w:val="18"/>
          <w:szCs w:val="18"/>
        </w:rPr>
        <w:t>dla nawierzchni (jezdni, zjazdów, chodnika) -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krawężnika, opornika, obrzeża - m (metr)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bookmarkStart w:id="7" w:name="_8._ODBIÓR_ROBÓT_4"/>
      <w:bookmarkEnd w:id="7"/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ie Projektu Technologii i Organizacji Robót, Programu Zapewnienie Jakości i uzyskanie akceptacji Inżynier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wszystkich elementów wynikających z opracowań Wykonawc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enie niezbędnych czynników produkcj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prace przygotowawcze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</w:rPr>
        <w:t>oboty tymczasowe, które są potrzebne do wykonania robót podstawowych, ale nie są przekazywane Zamawiającemu i są usuwane po wykonaniu robót podstawowych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</w:rPr>
        <w:t>prace towarzyszące, które są niezbędne do wykonania robót podstawowych, nie zaliczane do robót tymczasowych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ne roboty rozbiórkowe w planowanym pasie drogowym, których na etapie przygotowania dokumentacji projektowej nie można było przewidzieć.</w:t>
      </w:r>
    </w:p>
    <w:p>
      <w:pPr>
        <w:pStyle w:val="Standardowytekst1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567"/>
        <w:rPr/>
      </w:pPr>
      <w:r>
        <w:rPr>
          <w:rFonts w:cs="Arial" w:ascii="Arial" w:hAnsi="Arial"/>
          <w:sz w:val="18"/>
          <w:szCs w:val="18"/>
        </w:rPr>
        <w:t>dla rozbiórki warstw nawierzchni dróg i chodników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znaczenie powierzchni przeznaczonej do rozbió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biórka nawierzchni jezdni i chodnika z płyt betonowych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załadunek i wywiezienie materiałów z rozbiórki na odkład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wyrównanie podłoża i uporządkowanie terenu rozbiórki zgodnie z przeznaczeniem wg Dokumentacji projektowej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 do ułożenia nowych warstw nawierzchni.</w:t>
      </w:r>
    </w:p>
    <w:p>
      <w:pPr>
        <w:pStyle w:val="Standardowytekst1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567"/>
        <w:rPr/>
      </w:pPr>
      <w:r>
        <w:rPr>
          <w:rFonts w:cs="Arial" w:ascii="Arial" w:hAnsi="Arial"/>
          <w:sz w:val="18"/>
          <w:szCs w:val="18"/>
        </w:rPr>
        <w:t>dla rozbiórki krawężników, obrzeży i oporników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kopanie krawężników, obrzeży i oporników wraz z wyjęciem i oczyszczeniem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rwanie podsypki cementowo-piaskowej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biórka ław betonowych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i wywiezienie materiałów z rozbiórki na odkład wraz z utylizacją i kosztami składowani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równanie podłoża i uporządkowanie terenu rozbiórki zgodnie z przeznaczeniem wg Dokumentacji projekt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8" w:name="_10._PRZEPISY_ZWIĄZANE_4"/>
      <w:bookmarkEnd w:id="8"/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1. Normy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1"/>
        <w:gridCol w:w="5387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501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60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60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7421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742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9340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934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87/5028-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woździe budowlane. Gwoździe z trzpieniem gładkim, okrągłym i kwadratowym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1"/>
              <w:numPr>
                <w:ilvl w:val="0"/>
                <w:numId w:val="7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</w:tc>
        <w:tc>
          <w:tcPr>
            <w:tcW w:w="5387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27.04.2001 r. Prawo ochrony środowiska. (Dz. U. Nr 62, poz. 628),</w:t>
      </w:r>
    </w:p>
    <w:p>
      <w:pPr>
        <w:pStyle w:val="Standardowytekst1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Ustawa z dnia 27.04. 2001 r. o odpadach (Dz. U. Nr 39, poz. 251 z 2007 r. z późniejszymi zmianami).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13.09.1996 r. o utrzymaniu czystości i porządku w gminach. (Dz. U. Nr 132, poz. 622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27.09.2001 r. w sprawie katalogu odpadów. (Dz. U. Nr 112, poz. 1206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11.12.2001 r. w sprawie rodzajów odpadów lub ich ilości, dla których nie ma obowiązku prowadzenia ewidencji odpadów, oraz kategorii małych i średnich przedsiębiorstw, które mogą prowadzić uproszczoną ewidencję odpadów. (Dz. U. Nr 152, poz. 1735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28.05.2002 r. w sprawie listy rodzajów odpadów, które posiadacz odpadów może przekazywać osobom fizycznym lub jednostkom organizacyjnym, nie będącym przedsiębiorcami, do wykorzystania na ich własne potrzeby. (Dz. U. Nr 74, poz. 686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27.07.2001 r. o wprowadzeniu ustawy - Prawo ochrony środowiska, ustawy o odpadach oraz o zmianie niektórych ustaw. (Dz. U. Nr 100, poz. 1085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11.05.2001 r. o obowiązkach przedsiębiorców w zakresie gospodarowania niektórymi odpadami oraz o opłacie produktowej i opłacie depozytowej. (Dz. U. Nr 63, poz. 639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Infrastruktury z dnia 6 lutego 2003r. w sprawie bezpieczeństwa i higieny pracy podczas wykonywania robót budowlanych (Dz. U. Nr 47, poz. 401).</w:t>
      </w:r>
    </w:p>
    <w:p>
      <w:pPr>
        <w:pStyle w:val="Standardowytekst1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0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0:04:00Z</dcterms:created>
  <dc:creator>Milan STERNIK</dc:creator>
  <dc:description/>
  <cp:keywords/>
  <dc:language>en-US</dc:language>
  <cp:lastModifiedBy>PC</cp:lastModifiedBy>
  <cp:lastPrinted>2011-10-11T08:02:00Z</cp:lastPrinted>
  <dcterms:modified xsi:type="dcterms:W3CDTF">2016-02-01T09:13:00Z</dcterms:modified>
  <cp:revision>37</cp:revision>
  <dc:subject/>
  <dc:title>DMU 00</dc:title>
</cp:coreProperties>
</file>