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JEKT ZMIA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ROGA GMINNA NR 060165C  w miejscowości KOLN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ROGA POWIATOWA NR 1605C OSTRÓW ŚWIECKI - GÓRNE WYMI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KRZYŻOWANIE DRÓG: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ROGA GMINNA NR 060165C Z DROGĄ POWIATOWĄ NR 1605C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 miejscowości KOL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Cs w:val="28"/>
              </w:rPr>
              <w:t>GMINA  CHEŁMNO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 xml:space="preserve">86-200 CHEŁMNO     UL. DWORCOWA 1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UTY 2016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09:00Z</dcterms:created>
  <dc:creator>x</dc:creator>
  <dc:description/>
  <cp:keywords/>
  <dc:language>en-US</dc:language>
  <cp:lastModifiedBy>PC</cp:lastModifiedBy>
  <cp:lastPrinted>2016-01-31T20:34:00Z</cp:lastPrinted>
  <dcterms:modified xsi:type="dcterms:W3CDTF">2016-02-24T18:20:00Z</dcterms:modified>
  <cp:revision>22</cp:revision>
  <dc:subject/>
  <dc:title>  </dc:title>
</cp:coreProperties>
</file>