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5.03.23.</w:t>
        <w:tab/>
        <w:t xml:space="preserve">Nawierzchnia z kostki brukowej betonowej </w:t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5.03.23 „Nawierzchnia z kostki brukowej betonowej” odnosi się do wykona</w:t>
        <w:softHyphen/>
        <w:t xml:space="preserve">nia </w:t>
        <w:br/>
        <w:t xml:space="preserve">i odbioru robót związanych z wykonywaniem nawierzchni z kostki brukowej betonowej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"Przebudowa drogi gminnej w Kolnie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Ustalenia zawarte w niniejszej STWiORB należy stosować w zakresie  dotyczą zasad prowadzenia robót związanych z wykonywaniem nawierzchni z kostki brukowej betonowej grubości 8 cm na jezdni i zjazdach ioraz grubości  6 cm na chodniku zgodnie z lokalizacją określoną w Dokumentacji projektow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 Betonowa kostka brukowa - prefabrykat betonowy, stosowany jako materiał nawierzchni, który spełnia następujące warunki: w odległości 50 mm od każdej krawędzi, żaden przekrój poprzeczny nie powinien wykazywać wymiaru poziomego mniejszego niż 50 mm i długość całkowita kostki podzielona przez jej grubość powinna być mniejsza lub równa cztery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1.4.2. Kostka integracyjna – kształtka z wyraźnie odmienną od standardowej kostki fakturą i kolorem nawierzchni pozwalająca osobą niepełnosprawnym zlokalizować miejsce przejścia na chodniku, wejście na jezdnię </w:t>
        <w:br/>
        <w:t>z chodnika itp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1.4.3. Pozostałe określenia podstawowe są zgodne z obowiązującymi, odpowiednimi polskimi normami </w:t>
        <w:br/>
        <w:t>i z definicjami podanymi w STWiORB DMU.00.00.00 „Wymagania ogólne” pkt.1.4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5. Ogólne wymagania dotyczące robót 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1.5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 DMU-00.00.00 „Wymagania ogólne” pkt.2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azbestu lub materiałów zawierających azbest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a betonowa dostarczona przez producenta spełniać wymagania określone w PN-EN 1338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lor elementów brukowych powinien być zgodny z Dokumentacją projektową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ształt i wymiar elementów brukowych powinien zostać zaakceptowany przez Inżyniera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Kostki kolorowe powinny być barwione substancjami odpornymi na działanie czynników atmosferycznych, światła i silnych alkaliów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do wykorzystania wyłącznie kostkę betonową, na które została wydana przez producenta deklaracja zgodności i oznaczone przez producenta znakiem CE lub B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ciągu pieszo-rowerowego należy zastosować kostkę bezfazową. W rejonie przejść dla pieszych należy zastosować kostkę integracyjną zgodnie z dokumentacją projektową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. Betonowa kostka  brukow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1. Dopuszczalne odchyłki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wynoszą: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długości i szerokości: ± 3 mm,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bość: ± 4 mm,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wypukłość: 1,5 mm (dla długości pomiarowej 300 mm),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wklęsłość: 1,0 mm (dla długości pomiarowej 300 mm)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a pomiędzy dwoma pomiarami grubości tej samej kostki powinna być ≤3 mm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2. Wymagania podstawowe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a betonowa powinna odpowiadać następującym wymaganiom zgodnym z PN-EN 1338: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rozciąganie przy rozłupywaniu: zgodna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poślizg/poślizgnięcie: zadowalająca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warunki atmosferyczne: D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ścieranie: I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ogień: A1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wałość: zadowalając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3. Inne wymagani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órna powierzchnia betonowych kostek brukowych nie powinna wykazywać wad, takich jak rysy lub odpryski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W przypadku dwuwarstwowych kostek brukowych nie dopuszcza się występowania rozwarstwienia między warstwam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rwiona powinna być cała kostka betonowa. Jeżeli nie ma znaczących różnic w zabarwieniu, zgodność elementów powinna być ustalona przez porównanie z próbkami dostarczonymi przez producenta i zatwierdzonymi przez Inżynier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w jednolitości tekstur i zabarwienia kostek brukowych, które mogą być spowodowane nieuniknionymi zmianami właściwości surowców lub przez zmianę warunków twardnienia nie są uważane za istotne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Kostkę można układać min. 28 dni po dacie produkcji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>Powyższe wymagania dotyczą również kostki integracynej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3. Materiały na podsypkę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Mieszanka kruszywa na podsypkę powinna odpowiadać wymaganiom PN-EN 13242. 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Dostarczone kruszywo posiadać deklarację zgodności z odpowiednimi normami i być oznakowany znakiem CE lub B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ości piasku określa tablica 1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. Wymagania podsypki z mieszanki niezwiązanej</w:t>
      </w:r>
    </w:p>
    <w:tbl>
      <w:tblPr>
        <w:tblW w:w="9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017"/>
        <w:gridCol w:w="1825"/>
        <w:gridCol w:w="2126"/>
        <w:gridCol w:w="1972"/>
      </w:tblGrid>
      <w:tr>
        <w:trPr>
          <w:trHeight w:val="45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-kategor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wg norm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kruszy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Wymiar ziarn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C,GF,GN,G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ył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Deklar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FDeklar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F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piaskowy, min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 do zraszania powinna odpowiadać wymaganiom PN-EN 1008 nie zawierająca składników wpływających szkodliwie na mieszankę kruszywa, ale umożliwiającą właściwe zagęszczanie mieszank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/>
      </w:pPr>
      <w:r>
        <w:rPr>
          <w:rFonts w:cs="Arial" w:ascii="Arial" w:hAnsi="Arial"/>
          <w:b/>
          <w:sz w:val="18"/>
          <w:szCs w:val="18"/>
        </w:rPr>
        <w:t>2.4. Materiał do spoinowania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Do spoinowania nawierzchni nie przeznaczonych do ruchu kołowego (pojazdów) należy stosować piasek </w:t>
        <w:br/>
        <w:t>o uziarnieniu 0/2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spoinowania pozostałych nawierzchni należy zastosować spoinę na bazie żywicy epoksydowej </w:t>
        <w:br/>
        <w:t>o parametrach: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ściskanie: min. 30 MPa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zginanie: min. 8MPa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urcz po 28 dniach – max. 0,61 mm/m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pień mrozoochronności – F150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ina powinna posiadać deklaracje zgodności producenta z aprobatą techniczną i być oznakowana znakiem budowlanym B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5. Masa zalewow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a zalewowa do wypełniania szczelin powinna posiadać deklarację zgodności do normy PN</w:t>
        <w:noBreakHyphen/>
        <w:t>EN 14188</w:t>
        <w:noBreakHyphen/>
        <w:t>1 i być oznakowana znakiem CE lub B. Wymagania masy zalewowej: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temperatura mięknienie wg PiK [oC]:</w:t>
        <w:tab/>
        <w:tab/>
        <w:tab/>
        <w:tab/>
        <w:tab/>
        <w:t>100±1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penetracja w temp. 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[0,1mm]:</w:t>
        <w:tab/>
        <w:tab/>
        <w:tab/>
        <w:tab/>
        <w:tab/>
        <w:tab/>
        <w:t>90±10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penetracja i odprężenie sprężyste w 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[%]:</w:t>
        <w:tab/>
        <w:tab/>
        <w:tab/>
        <w:tab/>
        <w:t>10±5,</w:t>
      </w:r>
    </w:p>
    <w:p>
      <w:pPr>
        <w:pStyle w:val="Standardowytekst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cieplna, penetracja stożka [0,1mm]:</w:t>
        <w:tab/>
        <w:tab/>
        <w:tab/>
        <w:tab/>
        <w:t>≤90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odporność cieplna, odbojność [%]:</w:t>
        <w:tab/>
        <w:tab/>
        <w:tab/>
        <w:tab/>
        <w:tab/>
        <w:tab/>
        <w:t>≤30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odporność na spływanie początkowe [mm]:</w:t>
        <w:tab/>
        <w:tab/>
        <w:tab/>
        <w:tab/>
        <w:tab/>
        <w:t>≤3,</w:t>
      </w:r>
    </w:p>
    <w:p>
      <w:pPr>
        <w:pStyle w:val="Standardowytekst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spływanie po degradacji przez ogrzewanie [mm]:</w:t>
        <w:tab/>
        <w:tab/>
        <w:t>≤3,</w:t>
      </w:r>
    </w:p>
    <w:p>
      <w:pPr>
        <w:pStyle w:val="Standardowytekst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złącza, maksymalne naprężenie [N/mm2]:</w:t>
        <w:tab/>
        <w:tab/>
        <w:t xml:space="preserve">             ≤0,75,</w:t>
      </w:r>
    </w:p>
    <w:p>
      <w:pPr>
        <w:pStyle w:val="Standardowytekst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hezja, maksymalne naprężenie [N/mm2]:</w:t>
        <w:tab/>
        <w:tab/>
        <w:tab/>
        <w:tab/>
        <w:tab/>
        <w:t>≤0,1,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Dopuszcza się zastosowane mas zalewowych o innych parametrach przy akceptacji projektanta i Inżynier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SPRZĘ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Sprzęt do wykonania nawierzchni z kostki brukowej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łe powierzchnie nawierzchni z kostki brukowej wykonuje się ręcznie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śli powierzchnie są duże, można stosować mechaniczne urządzenia układające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zagęszczenia nawierzchni stosuje się wibratory płytowe z osłoną z tworzywa sztucznego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równania podsypki z piasku można stosować mechaniczne urządzenie na rolkach, poruszające się na prowadnicach lub krawężnikach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TRANSPOR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/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4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betonowych kostek brukowych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Uformowane w czasie produkcji kostki betonowe układane są warstwowo na palecie. Po uzyskaniu wytrzymałości betonu min. 0,7 R, kostki przewożone są na stanowisko, gdzie specjalne urządzenie pakuje je </w:t>
        <w:br/>
        <w:t>w folię i spina taśmą stalową, co gwarantuje transport samochodami w nienaruszonym stanie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i betonowe można również przewozić samochodami na paletach transportowych producent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 WYKONANIE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 5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Kostkę betonową na podsypce należy układać, jeżeli temperatura otoczenia jest +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lub wyższa. Jeżeli w ciągu dnia temperatura utrzymuje się w granicach od 0 do +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C, a w nocy spodziewane są przymrozki, kostkę ułożoną do 7 dni wstecz należy zabezpieczyć przez nakrycie materiałem o niskim przewodnictwie cieplnym. 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/>
      </w:pPr>
      <w:r>
        <w:rPr>
          <w:rFonts w:cs="Arial" w:ascii="Arial" w:hAnsi="Arial"/>
          <w:b/>
          <w:sz w:val="18"/>
          <w:szCs w:val="18"/>
        </w:rPr>
        <w:t>5.2. Podsypk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pośrednio przed układaniem kostki betonowej należy wykonać podsypkę z mieszanki niezwiązanej 0/4 zgodnie z Dokumentacją projektową. Podsypkę należy zagęścić do I</w:t>
      </w:r>
      <w:r>
        <w:rPr>
          <w:rFonts w:cs="Arial" w:ascii="Arial" w:hAnsi="Arial"/>
          <w:sz w:val="18"/>
          <w:szCs w:val="18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>≥1,00 i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MPa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Układanie nawierzchni i elementów z kostki betonowej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ę betonową, w tym integracyjną układa się na podsypce w taki sposób, aby szczeliny między nimi wynosiły od 2 do 4 mm w przypadku wypełnienia spoin piaskiem oraz od 5 do 8 mm w przypadku spoinowania spoiną na bazie żywicy epoksydowej. Elementy betonowe należy układać w taki sposób, aby po wibrowaniu (ubijaniu) na nawierzchni kostki uzyskać rzędne wg Dokumentacji projektowej (ok. 1,5 cm powyżej rzędnych projektowanych)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spoinowaniem należy dokładnie oczyścić szczeliny za pomocą np. sprężonego powietrza. Spoinę na bazie żywicy epoksydowej układać zgodnie z zaleceniami producenta spoiny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kostek położonych obok urządzeń infrastruktury technicznej powinna być trwale wystawać od 3 do 5 mm powyżej powierzchni tych urządzeń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kostek położonych obok korytek ściekowych powinna być trwale wystawać od 3 do 10 mm powyżej powierzchni tych korytek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Do uzupełnienia przestrzeni można stosować elementy brukowe wykończeniowe w postaci tzw. połówek                   i dziewiątek, mających wszystkie krawędzie równe i odpowiednio fazowane. W przypadku potrzeby kształtek </w:t>
        <w:br/>
        <w:t>o nietypowych wymiarach, wolną przestrzeń uzupełnia się kostką ciętą, przycinaną na budowie specjalnymi narzędziami tnącymi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Szczeliny należy wypełnić piaskiem lub spoiną na bazie żywicy epoksydowej. Spoiny żywiczne należy przygotowywać zgodnie z zaleceniami producenta. W odległościach nie większych niż 10 m oraz w miejscu, </w:t>
        <w:br/>
        <w:t xml:space="preserve">w którym następuje zmiana sztywności podłoża, należy wykonać szczeliny dylatacyjne. Szerokość szczelin dylatacyjnych nie powinna być większa niż 8 mm i powinna umożliwić przejęcie przemieszczeń wywołanych wysokimi temperaturami w okresie letnim. Masa zalewowa do szczelin powinna być wbudowywana wg zaleceń producenta. Gruntownik zwiększający przyczepność zalewy do ścianek szczeliny, należy stosować </w:t>
        <w:br/>
        <w:t>w przypadkach zalecanych przez producenta masy zalewow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ubijania ułożonej nawierzchni chodnika oraz zjazdów z kostek brukowych stosuje się wibratory płytowe            z osłoną z tworzywa sztucznego dla ochrony kostek przed uszkodzeniem i zabrudzeniem. Jeżeli warunki na budowie pozwalają wibrowanie należy prowadzić od krawędzi powierzchni ubijanej w kierunku środka                     i jednocześnie w kierunku poprzecznym kształtek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ostałe elementy należy ubijać ręcznie przy pomocy ogumionych młotków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kalizację nawierzchni i elementów z kostki betonowej, w tym kostki integracyjnej określa Dokumentacja projektow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ę zaspoinowaną spoiną żywiczną można obciążyć po okresie 12 godzin dla ruchu pieszego i po 48 godzinach dla ruchu kołowego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 KONTROLA JAKOŚCI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kontroli jakości robót podano w ST DMU.00.00.00 „Wymagania ogólne” pkt 6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ób Wykonawca powinien:</w:t>
      </w:r>
    </w:p>
    <w:p>
      <w:pPr>
        <w:pStyle w:val="Standardowytekst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zyskać dla każdego materiału wymagane dokumenty zgodnie z Ustawą o wyrobach budowlanych oraz w przytoczonych normach </w:t>
      </w:r>
    </w:p>
    <w:p>
      <w:pPr>
        <w:pStyle w:val="Standardowytekst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ewentualnie wykonać własne badanie właściwości materiałów przeznaczonych do wykonania robót na wniosek Inżyniera lub jeżeli istnieje podejrzenie, że materiał może nie spełniać wymagań określonych w specyfikacji.</w:t>
      </w:r>
    </w:p>
    <w:p>
      <w:pPr>
        <w:pStyle w:val="Standardowytekst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ić cechy zewnętrzne kostki betonowej,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Wymagane dokumenty i wyniki badań Wykonawca przedstawi Inżynierowi do akceptacji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Sprawdzenie wyglądu zewnętrznego kostki betonowej należy przeprowadzić na podstawie oględzin elementu przez pomiar i ocenę uszkodzeń występujących na powierzchniach i krawędziach elementu zgodnie z pkt 2.2</w:t>
        <w:br/>
        <w:t>i ustaleniami PN-EN 1338 (załącznik C)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</w:rPr>
        <w:t>6.2. Badania i częstotliwość w czasie robót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Sprawdzenie podłoża i podbudowy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odłoża i podbudowy polega na stwierdzeniu ich zgodności z Dokumentacją projektową i ST DMU-04.01.01 „Profilowanie i zagęszczenie podłoża w korycie”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prawdzenie podsypki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odsypki w zakresie grubości i wymaganych spadków poprzecznych i podłużnych oraz cech konstrukcyjnych polega na stwierdzeniu zgodności z Dokumentacją projektową oraz pkt 5.2 niniejszej ST. Pomiar cech geometrycznych za pomocą przymiaru liniowego. Grubość odchyłki od projektowanej grubości posypki ± 0,5 cm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Sprawdzenie wykonania nawierzchni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rawidłowości wykonania nawierzchni i elementów z betonowych kostek betonowych polega na stwierdzeniu zgodności wykonania z Dokumentacją projektową oraz wymaganiami wg pkt 5.3 niniejszej ST:</w:t>
      </w:r>
    </w:p>
    <w:p>
      <w:pPr>
        <w:pStyle w:val="Standardowytekst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wysokościowe (odchyłka ± 0,5 cm), równość w profilu podłużnym (nierówności do 8 mm) i przekroju poprzecznym (prześwity między łatą a powierzchnią do 8 mm), spadki poprzeczne (odchyłki od dokumentacji projektowej do 0,3%) oraz szerokość nawierzchni (odchyłka do ± 5 cm) – co 25 m oraz we wszystkich przekrojach charakterystycznych.</w:t>
      </w:r>
    </w:p>
    <w:p>
      <w:pPr>
        <w:pStyle w:val="Standardowytekst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sprawdzenie szerokości spoin i prawidłowości wypełnienia spoin (w 20 punktach charakterystycznych dziennej działki roboczej lub wg zaleceń Inżyniera),</w:t>
      </w:r>
    </w:p>
    <w:p>
      <w:pPr>
        <w:pStyle w:val="Standardowytekst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, czy przyjęty deseń (wzór) i kolor nawierzchni jest zachowany (kontrola bieżąca)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Nierówności podłużne i poprzeczne nawierzchni należy mierzyć łatą o długości dostosowanej do badanej nawierzchni  lub planografem, zgodnie z normą BN-68/8931-04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Sprawdzenie wypełnienia spoin wykonuje się przez jej wykruszenie lub masy zalewowej na długości około 10 cm i zmierzenie głębokości wypełnienia spoiny  i sprawdzenie przyczepności spointlub masy zalewowej do kostki. Sprawdzenie spoin wypełnionych piaskiem dokonuje się wizualnie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Ocena wyników badań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elementy robót, które wykazują odstępstwa od postanowień ST powinny zostać rozebrane i ponownie wykonane na koszt Wykonawc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 OBMIAR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7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j nawierzchni z betonowej kostki brukow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 ODBIÓR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1. Ogólne zasady odbioru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8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Roboty uznaje się za wykonane zgodnie z Dokumentacją projektową, STWiORB i wymaganiami Inżyniera, jeżeli wszystkie pomiary i badania z zachowaniem tolerancji według pkt.6 dały wyniki pozytywne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2. Odbiór robót zanikających i ulegających zakryciu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orowi robót zanikających i ulegających zakryciu podlegają: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anie podłoża,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budowy,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sypk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ady ich odbioru są określone w STWiORB DMU.00.00.00 „Wymagania ogólne”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 PODSTAWA PŁATNOŚCI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9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i obmiarowej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nawierzchni z kostki brukowej betonowej obejmuje: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wę sprzętu i materiałów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rawę podłoża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ścielenie i zagęszczenia podsypki z mieszanki-niezwiązanej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łożenie kostki betonowej wraz z jej ubiciem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enie spoin,</w:t>
      </w:r>
    </w:p>
    <w:p>
      <w:pPr>
        <w:pStyle w:val="Standardowytekst"/>
        <w:numPr>
          <w:ilvl w:val="0"/>
          <w:numId w:val="6"/>
        </w:numPr>
        <w:rPr/>
      </w:pPr>
      <w:r>
        <w:rPr>
          <w:rFonts w:cs="Arial" w:ascii="Arial" w:hAnsi="Arial"/>
          <w:sz w:val="18"/>
          <w:szCs w:val="18"/>
        </w:rPr>
        <w:t>wymagane niniejszą specyfikacją techniczną pomiary i badani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Standardowytekst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Normal"/>
        <w:spacing w:before="0" w:after="120"/>
        <w:jc w:val="both"/>
        <w:rPr/>
      </w:pPr>
      <w:r>
        <w:rPr/>
        <w:t>10.1. Normy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96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-EN 133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owe kostki brukowe. Wymagania i metody badań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-EN 13242+A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Kruszywa do niezwiązanych i związanych hydraulicznie materiałów stosowanych </w:t>
              <w:br/>
              <w:t>w obiektach budowlanych i budownictwie drogowym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-EN 1388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rawy do spoinowania płytek. Wymagania, ocena zgodności, klasyfikacja i oznaczeni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0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oda zarobowa do betonu. Specyfikacja pobierania próbek, badania i ocena przydatności wody zarobowej do betonu, w tym wody odzyskanej z procesów </w:t>
              <w:br/>
              <w:t>produkcji betonu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EN 933-1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Badania geometrycznych właściwości kruszyw. Oznaczanie składu ziarnowego. Metoda przesiewania</w:t>
              </w:r>
            </w:hyperlink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PN-EN 933-8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Style w:val="Biggertext"/>
                <w:rFonts w:cs="Arial" w:ascii="Arial" w:hAnsi="Arial"/>
              </w:rPr>
              <w:t xml:space="preserve">Badania geometrycznych właściwości kruszyw. Część 8: Ocena zawartości </w:t>
              <w:br/>
              <w:t>drobnych cząstek. Badanie wskaźnika piaskowego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Style w:val="Emphasis"/>
                <w:rFonts w:cs="Arial" w:ascii="Arial" w:hAnsi="Arial"/>
                <w:b w:val="false"/>
                <w:color w:val="000000"/>
              </w:rPr>
              <w:t>PN-EN 933-6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Style w:val="Biggertext"/>
                <w:rFonts w:cs="Arial" w:ascii="Arial" w:hAnsi="Arial"/>
              </w:rPr>
              <w:t>Badania geometrycznych właściwości kruszyw. Część 6: Ocena właściwości powierzchni. Wskaźnik przepływu kruszyw.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EN 1744-1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dania chemicznych właściwości kruszyw. Analiza chemiczna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EN 1097-3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dania Mechanicznych i fizycznych właściwości kruszyw. Oznaczenia gęstości nasypowej i jamistości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78/B-06714/46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Kruszywa mineralne. Badania. Oznaczanie potencjalnej reaktywności alkalicznej metodą szybką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N-EN 14188-1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Wypełniacze szczelin i zalewy drogowe. Część 1: Wymagania wobec zalew </w:t>
              <w:br/>
              <w:t>drogowych na gorąco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Tekstost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N-68/8931-04</w:t>
            </w:r>
          </w:p>
        </w:tc>
        <w:tc>
          <w:tcPr>
            <w:tcW w:w="7796" w:type="dxa"/>
            <w:tcBorders/>
          </w:tcPr>
          <w:p>
            <w:pPr>
              <w:pStyle w:val="Tekstos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: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ady projektowe. Przejścia dla pieszych – oznakowanie i informacja. Rada bezpieczeństwa ruchu drogowego przy Ministerstwie Transportu i Gospodarki Morskiej. Wrzesień 1999.</w:t>
      </w:r>
    </w:p>
    <w:p>
      <w:pPr>
        <w:pStyle w:val="Standardowyteks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waga: 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Ta strona celowo jest pusta</w:t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17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200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2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iggertext">
    <w:name w:val="biggertext"/>
    <w:basedOn w:val="Domylnaczcionkaakapitu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2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3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476584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2:57:00Z</dcterms:created>
  <dc:creator>Milan STERNIK</dc:creator>
  <dc:description/>
  <cp:keywords/>
  <dc:language>en-US</dc:language>
  <cp:lastModifiedBy>PC</cp:lastModifiedBy>
  <cp:lastPrinted>2010-09-30T11:27:00Z</cp:lastPrinted>
  <dcterms:modified xsi:type="dcterms:W3CDTF">2016-02-01T09:28:00Z</dcterms:modified>
  <cp:revision>61</cp:revision>
  <dc:subject/>
  <dc:title>DMU 00</dc:title>
</cp:coreProperties>
</file>