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Kolni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 w gruntach (kat. I-IV) - korytowania pod konstrukcje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6-02-01T09:15:00Z</dcterms:modified>
  <cp:revision>66</cp:revision>
  <dc:subject/>
  <dc:title>DMU 00</dc:title>
</cp:coreProperties>
</file>