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Kol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15/30 cm, krawężników najazdowych 15/25 cm i oporników betonowych 12/25 cm na ławie z  oporem wykonanej 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6-02-01T09:30:00Z</dcterms:modified>
  <cp:revision>54</cp:revision>
  <dc:subject/>
  <dc:title>DMU 00</dc:title>
</cp:coreProperties>
</file>