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A SPECYFIKACJ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TECHNICZN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PLANTOWANIE SKAR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, plantowaniem poboczy gruntowych oraz skarp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i kontraktowy przy zlecaniu i realizacji robót na zadaniu </w:t>
      </w:r>
      <w:r>
        <w:rPr>
          <w:b/>
        </w:rPr>
        <w:t>„Przebudowa drogi w m. Dorposz Ch.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3</w:t>
      </w:r>
      <w:r>
        <w:rPr/>
        <w:t>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w zakresie związanym z plantowaniem, ścinką i uformowaniem poboczy i skar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 xml:space="preserve">Rodzajem materiałów stosowanych do uzupełnienia i uformowania poboczy mogą być grunty rodzime lub pospółki i żwiry oraz piaski gliniaste. 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rzeprowadzi badania gruntów proponowanych do uzupełnienia poboczy oraz opracuje optymalny skład mieszanki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right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0:52:00Z</dcterms:created>
  <dc:creator>BZD BDIM Sp. z o.o.</dc:creator>
  <dc:description>Ścinanie i uzupełnianie poboczy</dc:description>
  <cp:keywords>specyfikacje drogi drogownictwo ost</cp:keywords>
  <dc:language>en-US</dc:language>
  <cp:lastModifiedBy>PC</cp:lastModifiedBy>
  <cp:lastPrinted>1998-04-22T13:57:00Z</cp:lastPrinted>
  <dcterms:modified xsi:type="dcterms:W3CDTF">2017-06-28T21:21:00Z</dcterms:modified>
  <cp:revision>52</cp:revision>
  <dc:subject>ost</dc:subject>
  <dc:title>D-06.03.01</dc:title>
</cp:coreProperties>
</file>