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54C W M. DORPOSZ CHEŁMIŃ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54C W M. DORPOSZ CHEŁMIŃ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RZYŻOW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Z DROGĄ GMINNĄ NR 060153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GMINA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ERWIEC 2017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PC</cp:lastModifiedBy>
  <cp:lastPrinted>2007-01-02T23:10:00Z</cp:lastPrinted>
  <dcterms:modified xsi:type="dcterms:W3CDTF">2017-06-25T12:34:00Z</dcterms:modified>
  <cp:revision>15</cp:revision>
  <dc:subject/>
  <dc:title>  </dc:title>
</cp:coreProperties>
</file>