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1ZnakZnak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>D.01.02.04. Roboty rozbiórkowe</w:t>
      </w:r>
    </w:p>
    <w:p>
      <w:pPr>
        <w:pStyle w:val="MICnagwek1ZnakZnak"/>
        <w:spacing w:lineRule="auto" w:line="2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0" w:name="_1._WSTĘP_4"/>
      <w:bookmarkEnd w:id="0"/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Przedmiot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1.02.04 „Rozebranie elementów dróg” odnosi się do wykona</w:t>
        <w:softHyphen/>
        <w:t xml:space="preserve">nia i odbioru robót związanych z rozbiórką elementów dróg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Przebudowa drogi w m. Dorposz Ch.”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 integralną część tychże i odczytywane w powiązaniu z Dokumentacją Projektową 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materiały z rozbiórki należy je przewieść w miejsce wskazane przez inwestora. Miejsce wywozu w odległości ustali Zamawiający w czasie wykonywania robót. Transpot będzie się odbywał po drogach utwardzonych i nieutwardzo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stalenia zawarte w niniejszej STWiORB należy stosować w zakresie dotyczącym zasad prowadzenia robót związanych z rozbiórką: 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dbudowy z płyt betonow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Stosowane określenia podstawowe są zgodne z obowiązującymi, odpowiednimi polskimi normami oraz 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1" w:name="_3._SPRZĘT_4"/>
      <w:bookmarkStart w:id="2" w:name="_3._SPRZĘT_4"/>
      <w:bookmarkEnd w:id="2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wykonania robót</w:t>
      </w:r>
    </w:p>
    <w:p>
      <w:pPr>
        <w:pStyle w:val="Normal"/>
        <w:ind w:firstLine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konania robót związanych z rozbiórką elementów dróg może być wykorzystany sprzęt podany poniżej, lub inny zaakceptowany przez Inżyniera: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ych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dowarki,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żurawie samochod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amochody ciężarow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rywarki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łoty pneumaty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ły mechaniczne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par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3" w:name="_4._TRANSPORT_4"/>
      <w:bookmarkEnd w:id="3"/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materiałów z rozbiórk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teriał z rozbiórki można przewozić dowolnym środkiem transportu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5.2. Wykonanie robót rozbiórkowych</w:t>
      </w:r>
    </w:p>
    <w:p>
      <w:pPr>
        <w:pStyle w:val="Normal"/>
        <w:jc w:val="both"/>
        <w:rPr/>
      </w:pPr>
      <w:bookmarkStart w:id="4" w:name="_6._KONTROLA_JAKOŚCI_4"/>
      <w:bookmarkEnd w:id="4"/>
      <w:r>
        <w:rPr>
          <w:rFonts w:cs="Arial" w:ascii="Arial" w:hAnsi="Arial"/>
          <w:sz w:val="18"/>
          <w:szCs w:val="18"/>
        </w:rPr>
        <w:t>Roboty rozbiórkowe elementów dróg obejmują usunięcie z terenu budowy wszystkich elementów wymienionych w pkt. 1.3, zgodnie z Dokumentacją projektową, STWiORB lub wskazanych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rozbiórkowe można wykonywać mechanicznie lub ręcznie w sposób określony w STWiORB lub przez Inżyniera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szystkie elementy możliwe do powtórnego wykorzystania powinny być usuwane bez powodowania zbędnych uszkodzeń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ły (wykopy) powstałe po rozbiórce elementów dróg znajdujące się w miejscach, gdzie zgodnie </w:t>
        <w:br/>
        <w:t>z dokumentacją projektową będą wykonane wykopy drogowe, powinny być tymczasowo zabezpieczone. Do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 xml:space="preserve">y </w:t>
        <w:br/>
        <w:t>w miejscach gdzie nie przewiduje si</w:t>
      </w:r>
      <w:r>
        <w:rPr>
          <w:rFonts w:cs="Arial" w:ascii="Arial" w:hAnsi="Arial"/>
          <w:sz w:val="18"/>
          <w:szCs w:val="18"/>
        </w:rPr>
        <w:t>ę</w:t>
      </w:r>
      <w:r>
        <w:rPr>
          <w:rFonts w:cs="Arial" w:ascii="Arial" w:hAnsi="Arial"/>
          <w:sz w:val="18"/>
          <w:szCs w:val="18"/>
        </w:rPr>
        <w:t xml:space="preserve"> wykonania wykopów nale</w:t>
      </w:r>
      <w:r>
        <w:rPr>
          <w:rFonts w:cs="Arial" w:ascii="Arial" w:hAnsi="Arial"/>
          <w:sz w:val="18"/>
          <w:szCs w:val="18"/>
        </w:rPr>
        <w:t>ż</w:t>
      </w:r>
      <w:r>
        <w:rPr>
          <w:rFonts w:cs="Arial" w:ascii="Arial" w:hAnsi="Arial"/>
          <w:sz w:val="18"/>
          <w:szCs w:val="18"/>
        </w:rPr>
        <w:t>y wype</w:t>
      </w:r>
      <w:r>
        <w:rPr>
          <w:rFonts w:cs="Arial" w:ascii="Arial" w:hAnsi="Arial"/>
          <w:sz w:val="18"/>
          <w:szCs w:val="18"/>
        </w:rPr>
        <w:t>ł</w:t>
      </w:r>
      <w:r>
        <w:rPr>
          <w:rFonts w:cs="Arial" w:ascii="Arial" w:hAnsi="Arial"/>
          <w:sz w:val="18"/>
          <w:szCs w:val="18"/>
        </w:rPr>
        <w:t>ni</w:t>
      </w:r>
      <w:r>
        <w:rPr>
          <w:rFonts w:cs="Arial" w:ascii="Arial" w:hAnsi="Arial"/>
          <w:sz w:val="18"/>
          <w:szCs w:val="18"/>
        </w:rPr>
        <w:t>ć</w:t>
      </w:r>
      <w:r>
        <w:rPr>
          <w:rFonts w:cs="Arial" w:ascii="Arial" w:hAnsi="Arial"/>
          <w:sz w:val="18"/>
          <w:szCs w:val="18"/>
        </w:rPr>
        <w:t>, warstwami, odpowiednim gruntem (piasek, mieszanka kruszywa naturalnego) do poziomu terenu i zagęścić do IS≥0,95. W szczególności należy zapobiec gromadzeniu się w nich wody opadowej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6.2. Kontrola jakości robót rozbiórkowy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gęszczenie gruntu wypełniającego ewentualne doły po usuniętych elementach powinno spełniać odpowiednie wymagania określone w STWiORB D-02.00.00 „Roboty ziemne”.</w:t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5" w:name="_7._OBMIAR_ROBÓT_4"/>
      <w:bookmarkStart w:id="6" w:name="_7._OBMIAR_ROBÓT_4"/>
      <w:bookmarkEnd w:id="6"/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/>
      </w:pPr>
      <w:r>
        <w:rPr>
          <w:rFonts w:cs="Arial" w:ascii="Arial" w:hAnsi="Arial"/>
          <w:sz w:val="18"/>
          <w:szCs w:val="18"/>
        </w:rPr>
        <w:t>7.2. Jednostka obmiarow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Jednostką obmiarową robót związanych z rozbiórką elementów zagospodarowania terenu jest:</w:t>
      </w:r>
    </w:p>
    <w:p>
      <w:pPr>
        <w:pStyle w:val="Standardowytekst1"/>
        <w:numPr>
          <w:ilvl w:val="0"/>
          <w:numId w:val="8"/>
        </w:numPr>
        <w:rPr/>
      </w:pPr>
      <w:r>
        <w:rPr>
          <w:rFonts w:cs="Arial" w:ascii="Arial" w:hAnsi="Arial"/>
          <w:sz w:val="18"/>
          <w:szCs w:val="18"/>
        </w:rPr>
        <w:t>dla nawierzchni (jezdni, zjazdów, chodnika) -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,</w:t>
      </w:r>
    </w:p>
    <w:p>
      <w:pPr>
        <w:pStyle w:val="Standardowytekst1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krawężnika, opornika, obrzeża - m (metr)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bookmarkStart w:id="7" w:name="_8._ODBIÓR_ROBÓT_4"/>
      <w:bookmarkEnd w:id="7"/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Ogólne ustalenia dotyczące podstawy płatności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2. Cena jednostki obmiarowej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racowanie Projektu Technologii i Organizacji Robót, Programu Zapewnienie Jakości i uzyskanie akceptacji Inżynier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wszystkich elementów wynikających z opracowań Wykonawcy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ewnienie niezbędnych czynników produkcj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prace przygotowawcze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</w:rPr>
        <w:t>oboty tymczasowe, które są potrzebne do wykonania robót podstawowych, ale nie są przekazywane Zamawiającemu i są usuwane po wykonaniu robót podstaw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</w:rPr>
        <w:t>prace towarzyszące, które są niezbędne do wykonania robót podstawowych, nie zaliczane do robót tymczas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ne roboty rozbiórkowe w planowanym pasie drogowym, których na etapie przygotowania dokumentacji projektowej nie można było przewidzieć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warstw nawierzchni dróg i chod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powierzchni przeznaczonej do rozbiórki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nawierzchni jezdni i chodnika z płyt betonowych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załadunek i wywiezienie materiałów z rozbiórki na odkład,</w:t>
      </w:r>
    </w:p>
    <w:p>
      <w:pPr>
        <w:pStyle w:val="Standardowytekst1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 do ułożenia nowych warstw nawierzchni.</w:t>
      </w:r>
    </w:p>
    <w:p>
      <w:pPr>
        <w:pStyle w:val="Standardowytekst1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Arial" w:hAnsi="Arial"/>
          <w:sz w:val="18"/>
          <w:szCs w:val="18"/>
        </w:rPr>
        <w:t>dla rozbiórki krawężników, obrzeży i oporników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kopanie krawężników, obrzeży i oporników wraz z wyjęciem i oczyszczeniem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erwanie podsypki cementowo-piaskowej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biórka ław betonowych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adunek i wywiezienie materiałów z rozbiórki na odkład wraz z utylizacją i kosztami składowania,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równanie podłoża i uporządkowanie terenu rozbiórki zgodnie z przeznaczeniem wg Dokumentacji projektow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bookmarkStart w:id="8" w:name="_10._PRZEPISY_ZWIĄZANE_4"/>
      <w:bookmarkEnd w:id="8"/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1. Normy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51"/>
        <w:gridCol w:w="5387"/>
      </w:tblGrid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5017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owiec drzewny. Drewno tartaczne iglaste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igl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D-960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cica liściasta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19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walcowane na gorąco ogólnego stosowa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74220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1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l walcowana. Kątowniki równoramienne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H-9340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ątowniki nierównoramienne stalowe walcowane na gorąco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87/5028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Gwoździe budowlane. Gwoździe z trzpieniem gładkim, okrągłym i kwadratowym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538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overflowPunct w:val="false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Standardowytekst1"/>
              <w:numPr>
                <w:ilvl w:val="0"/>
                <w:numId w:val="7"/>
              </w:numPr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</w:tc>
        <w:tc>
          <w:tcPr>
            <w:tcW w:w="5387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outlineLvl w:val="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4.2001 r. Prawo ochrony środowiska. (Dz. U. Nr 62, poz. 628),</w:t>
      </w:r>
    </w:p>
    <w:p>
      <w:pPr>
        <w:pStyle w:val="Standardowytekst1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Ustawa z dnia 27.04. 2001 r. o odpadach (Dz. U. Nr 39, poz. 251 z 2007 r. z późniejszymi zmianami).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3.09.1996 r. o utrzymaniu czystości i porządku w gminach. (Dz. U. Nr 132, poz. 622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7.09.2001 r. w sprawie katalogu odpadów. (Dz. U. Nr 112, poz. 120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27.07.2001 r. o wprowadzeniu ustawy - Prawo ochrony środowiska, ustawy o odpadach oraz o zmianie niektórych ustaw. (Dz. U. Nr 100, poz. 1085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porządzenie Ministra Infrastruktury z dnia 6 lutego 2003r. w sprawie bezpieczeństwa i higieny pracy podczas wykonywania robót budowlanych (Dz. U. Nr 47, poz. 401).</w:t>
      </w:r>
    </w:p>
    <w:p>
      <w:pPr>
        <w:pStyle w:val="Standardowytekst1"/>
        <w:ind w:left="426" w:hanging="42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Standardowytekst1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0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9:04:00Z</dcterms:created>
  <dc:creator>Milan STERNIK</dc:creator>
  <dc:description/>
  <cp:keywords/>
  <dc:language>en-US</dc:language>
  <cp:lastModifiedBy>PC</cp:lastModifiedBy>
  <cp:lastPrinted>2011-10-11T08:02:00Z</cp:lastPrinted>
  <dcterms:modified xsi:type="dcterms:W3CDTF">2017-06-28T21:24:00Z</dcterms:modified>
  <cp:revision>40</cp:revision>
  <dc:subject/>
  <dc:title>DMU 00</dc:title>
</cp:coreProperties>
</file>