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EGO Z PRZEBUDOWĄ DROGI GMINNEJ NR 060154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M. DORPOSZ CHEŁMIŃSK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Obwieszczenie Marszałka Sejmu Rzeczypospolitej Polskiej  z dnia 18 października        2012 w sprawie ogłoszenia jednolitego tekstu ustawy - Prawo o ruchu drogowym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staw z dnia 18 października 2012 roku poz. 1137 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ów Infrastruktury oraz Spraw Wewnętrznych i Administracji            z 31 lipca 2002 w sprawie znaków i sygnałów drogowych (Dz. Ustaw Nr 170 z dnia           12 października 2002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Rozporządzenie Ministra Infrastruktury Ministra dnia 23 września 2003r. w sprawie szczegółowych warunków zarządzania ruchem na drogach oraz wykonywania nadzoru nad tym zarządzaniem (Dz. Ustaw Nr 177 z 2003 roku poz. 1729 z późniejszymi zmianami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a Infrastruktury z dnia 3 lipca 2003 w sprawie szczegółowych warunków technicznych dla znaków i sygnałów drogowych oraz urządzeń bezpieczeństwa ruchu drogowego i warunków umieszczania ich na drogach: załącznik 1,2,3 i 4 (Dz. Ustaw nr 220 poz. 2181 z dnia 23 grudnia 2003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Wizja lokalna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obejmuje stałą organizację ruchu polegającą na wprowadzeniu nowego oznakowania pionowego związanego z przebudową drogi gminnej nr 060154C w          m. Dorposz Chełmiński i skrzyżowania z drogą gminną nr 060153C  w m. Dorposz Chełmiński. Przebudowa polega na zmianie nawierzchni  na utwardzoną - bitumiczną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, widoczność na skrzyżowani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Droga gminna nr 060153C - nawierzchnia bitumiczna o szerokości jezdni 5,0 m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2.Droga gminna nr 060154C:</w:t>
      </w:r>
    </w:p>
    <w:p>
      <w:pPr>
        <w:pStyle w:val="Normal"/>
        <w:spacing w:lineRule="auto" w:line="360"/>
        <w:ind w:left="360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 istniejąca nawierzchnia  z płyt betonowych i tłucznia szerokości średnio 3 m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przebudowie nawierzchnia bitumiczna o szerokości jezdni 3,0 m a przy skrzyżowaniu z drogą powiatową 4,0 m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idoczność na skrzyżowaniu z drogą gminną nr 060153C bez ograniczeń  -  zachowane trójkąty widocz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e z drogą gminną znajduje się w obszarze nie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budowa drogi gminnej nr 060154C nie będzie miała wpływu na zmianę struktury i natężenia ruchu na drodze gminnej nr 060153C. Przebudowa ma na celu poprawienie nośności i podniesienie standardu obecnego stanu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ruchu pojazdów na drodze gminnej jest małe - jest drogą dojazdową do posesji znajdujących się przy drod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się zasad pierwszeństwa ruchu - pojazdy jadące drogą gminną nr 060154C muszą ustąpić pierwszeństwa ruchu pojazdom poruszającym się na drodze gminnej             nr 060153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Projektowana stała organizacja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stała organizacja  ruchu obejmuje: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1. Ustawienie nowego oznakowania na drodze nr 060153C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2 znaki pionowe A-6b i A-6c w odległości 150 m od skrzyżowania z drogą gminną        nr 060154C,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4 znaki U-3a w obrębie skrzyżowania 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2. Ustawienie nowego oznakowania na drodze gminnej nr 060154C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znak pionowy A-7 w km 0+02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znak A-1 w km 0+010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 znak A-2 w km 0+270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Ogółem należy ustawić  9 znaków pion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istniejących i projektowanych znaków na planie sytuacyjnym - rys. nr 3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stniejących i projektowanych znaków pionowych i poziomych przedstawiono w załączniku nr 1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"Przebudowa drogi gminnej nr 060154C w m. Dorposz Chełmiński "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ogi gminnej  do 31.12.2017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5:40:00Z</dcterms:created>
  <dc:creator>Wąbrzeźno</dc:creator>
  <dc:description/>
  <cp:keywords/>
  <dc:language>en-US</dc:language>
  <cp:lastModifiedBy>PC</cp:lastModifiedBy>
  <cp:lastPrinted>2016-06-13T14:03:00Z</cp:lastPrinted>
  <dcterms:modified xsi:type="dcterms:W3CDTF">2017-06-25T12:33:00Z</dcterms:modified>
  <cp:revision>71</cp:revision>
  <dc:subject/>
  <dc:title>OPIS TECHNICZNY</dc:title>
</cp:coreProperties>
</file>