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0.00.</w:t>
        <w:tab/>
        <w:t>PODBUDOWY</w:t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1.01.</w:t>
        <w:tab/>
        <w:t>Profilowanie i zagęszczenie podłoża w koryci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1.01 „Profilowanie i zagęszczenie podłoża w korycie” odnosi się do wykona</w:t>
        <w:softHyphen/>
        <w:t>nia i odbioru robót związanych z przygotowaniem koryta drogowego, które zostaną wykonane w ramach zadania: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i/>
          <w:sz w:val="18"/>
          <w:szCs w:val="18"/>
        </w:rPr>
        <w:t>„Przebudowa drogi Dolne Wymiary - Podwiesk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prowadzenia robót związanych z profilowaniem i wykonaniem koryta przeznaczonego do ułożenia konstrukcji  nawierzchni jezdni, zjazdów i pobocz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kreślenia podstawowe są zgodne z obowiązującymi, odpowiednimi polskimi normami i definicjami podanymi w 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 3.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rzystępujący do wykonania koryta i profilowania podłoża powinien wykazać się możliwością korzystania z następującego sprzętu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ek z czerpakami profilowymi (przy wykonywaniu wąskich koryt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walców statycznych, wibracyjnych lub płyt wibracyj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sowany sprzęt nie może spowodować niekorzystnego wpływu na właściwości gruntu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Warunki przystąpienia do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</w:t>
        <w:br/>
        <w:t>w korzystnych warunkach atmosfery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5.3. Wykonanie koryt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do prawidłowego ukształtowania koryta w planie i profilu powinny być wcześniej przygotowa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 odspojony w czasie wykonywania koryta powinien być wykorzystany zgodnie z ustaleniami STWiORB oraz Inżyniera, tj. wbudowany w nasyp lub odwieziony na odkład w miejsce wskaz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i zagęszczenie podłoża należy wykonać zgodnie z zasadami określonymi w pkt 5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4. Profilowanie i zagęszczanie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profilowania podłoże powinno być oczyszczone ze wszelkich zanieczyszczeń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 oczyszczeniu powierzchni podłoża należy sprawdzić, czy istniejące rzędne terenu umożliwiają uzyskanie po profilowaniu zaprojektowanych rzędnych podłoża. Rzędne terenu przed profilowaniem powinny być co najmniej </w:t>
        <w:br/>
        <w:t>5 cm wyższe niż projektowane rzędne podłoż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o profilowaniu podłoża należy przystąpić do jego zagęszczania. Wskaźnik zagęszczenia należy określać zgodnie z BN-77/8931-12 lub wyznaczyć z badań metodą płyty dynamicznej (płyta o średnicy 300 mm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nimalne wartości wskaźnika zagęszczenia podłoża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 xml:space="preserve"> powinny być zgodne z STWiORB D-02.01.01 „Wykonanie wykopów w gruntach kategorii I-V” oraz z STWiORB D-02.03.01 „Wykonanie nasypów”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przypadku kontroli zagęszczenia opartej na metodzie obciążeń płytowych, należy określić pierwotny i wtórny moduł odkształcenia podłoża według PN-S-02205:1998(zął. B). Stosunek wtórnego i pierwotnego modułu odkształcenia nie powinien przekraczać 2,2. Wtórny moduł odkształcenia podłoża powinien mieć: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4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2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ruchu KR1-2 oraz zjazd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dla chodników wartość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80 MPa, a na głębokości 20cm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60 MPa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ako podłoże konstrukcji należy także traktować warstwę mrozoochronną. Wilgotność gruntu podłoża podczas zagęszczania powinna być równa wilgotności optymalnej z tolerancją od -20% do +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5. Utrzymanie koryta oraz wyprofilowanego i zagęszczonego podłoż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łoże (koryto) po wyprofilowaniu i zagęszczeniu powinno być utrzymywane w dobrym st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Jeżeli po wykonaniu robót związanych z profilowaniem i zagęszczeniem podłoża nastąpi przerwa w robotach </w:t>
        <w:br/>
        <w:t>i Wykonawca nie przystąpi natychmiast do układania warstw nawierzchni, to powinien on zabezpieczyć podłoże przed nadmiernym zawilgoceniem, na przykład przez rozłożenie folii lub w inny sposób zaakceptowany przez Inżyniera. Jeżeli wyprofilowane i zagęszczone podłoże uległo nadmiernemu zawilgoceniu, to do układania kolejnej warstwy można przystąpić dopiero po jego naturalnym osuszeni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-00.00.00 „Wymagania ogólne” pkt 6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Badani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Częstotliwość oraz zakres badań i pomiar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zęstotliwość oraz zakres badań i pomiarów dotyczących cech geometrycznych i zagęszczenia koryta i wyprofilowanego podłoża podaje tablica 1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 badań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nimalna częstotliwość 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padki poprzeczn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razy na 1 km i wg wskazania Inżynier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ształtowanie osi w plani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100 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) Dodatkowe pomiary spadków poprzecznych i ukształtowania osi w planie należy wykonać w punktach początku i końca rampy drog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zerok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zerokość koryta i profilowanego podłoża nie może różnić się od szerokości projektowanej o więcej niż +10 cm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-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3. Równość koryta (profilowanego podłoża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dłużne koryta i profilowanego podłoża należy mierzyć 4-metrową łatą zgodnie z normą BN-68/8931-0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poprzeczne należy mierzyć 4-metrową łat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równości nie mogą przekraczać 20 m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4. Spadki poprzeczn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0,5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5. Rzędne wysokościow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pomiędzy rzędnymi wysokościowymi koryta lub wyprofilowanego podłoża i rzędnymi projektowanymi nie powinny przekraczać +1 cm, -2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6. Ukształtowanie osi w plani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7. Zagęszczenie koryta (profilowanego podłoża)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śli jako kryterium dobrego zagęszczenia stosuje się porównanie wartości modułów odkształcenia, to wartość stosunku wtórnego do pierwotnego modułu odkształcenia, określonych zgodnie z normą PN-S-02205:1998 (zał. B) nie powinna być większa od 2,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ilgotność w czasie zagęszczania należy badać według PN-B-06714-17. Wilgotność gruntu podłoża powinna być równa wilgotności optymalnej z tolerancją od -20% do + 10% jej wartośc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go i odebranego kory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 9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koryta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pojenie gruntu z przerzutem na pobocze i rozplantowaniem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nadmiaru odspojonego gruntu na środki transportowe i odwiezienie na odkład lub nasyp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filowanie dna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gęszczenie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koryta lub podłoża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pomiarów i badań laboratoryjnych, wymaganych w specyfikacji technicz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/>
      </w:pPr>
      <w:r>
        <w:rPr/>
        <w:t>10. PRZEPISY ZWIĄZANE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S-0610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dbudowy z kruszyw stabilizowanych mechanicz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1097-5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</w:rPr>
              <w:t>Badania mechanicznych i fizycznych właściwości kruszyw. Część 5: Oznaczanie zawartości wody przez suszenie w suszarce z wentylacją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>
          <w:trHeight w:val="292" w:hRule="atLeast"/>
        </w:trPr>
        <w:tc>
          <w:tcPr>
            <w:tcW w:w="2197" w:type="dxa"/>
            <w:tcBorders/>
          </w:tcPr>
          <w:p>
            <w:pPr>
              <w:pStyle w:val="Standardowytekst1"/>
              <w:numPr>
                <w:ilvl w:val="0"/>
                <w:numId w:val="5"/>
              </w:numPr>
              <w:tabs>
                <w:tab w:val="clear" w:pos="720"/>
                <w:tab w:val="left" w:pos="567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7512" w:type="dxa"/>
            <w:tcBorders/>
          </w:tcPr>
          <w:p>
            <w:pPr>
              <w:pStyle w:val="Standardowytekst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tekstpodstawowyZnak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9:00Z</dcterms:created>
  <dc:creator>Milan STERNIK</dc:creator>
  <dc:description/>
  <cp:keywords/>
  <dc:language>en-US</dc:language>
  <cp:lastModifiedBy>PC</cp:lastModifiedBy>
  <cp:lastPrinted>2011-11-28T09:40:00Z</cp:lastPrinted>
  <dcterms:modified xsi:type="dcterms:W3CDTF">2018-11-16T14:26:00Z</dcterms:modified>
  <cp:revision>54</cp:revision>
  <dc:subject/>
  <dc:title>DMU 00</dc:title>
</cp:coreProperties>
</file>