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Cnagwek1Znak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4.03.01.</w:t>
        <w:tab/>
        <w:t xml:space="preserve"> Oczyszczenie i skropienie warstw konstrukcyjnych</w:t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MICnagwek3Zna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1. Przedmiot STWiORB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04.03.01 „Oczyszczenie i skropienie warstw konstrukcyjnych” odnosi się do wykona</w:t>
        <w:softHyphen/>
        <w:t xml:space="preserve">nia i odbioru robót dotyczących  oczyszczenia i skropienia emulsją asfaltową warstw konstrukcyjnych nawierzchni w celu uzyskania wiązań międzywarstwowych, które zostaną wykonane w ramach zadania: </w:t>
      </w:r>
      <w:r>
        <w:rPr>
          <w:rFonts w:cs="Arial" w:ascii="Arial" w:hAnsi="Arial"/>
          <w:b/>
          <w:i/>
          <w:sz w:val="18"/>
          <w:szCs w:val="18"/>
        </w:rPr>
        <w:t>„Przebudowa drogi Dolne Wymiary - Podwiesk”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</w:r>
    </w:p>
    <w:p>
      <w:pPr>
        <w:pStyle w:val="MICnagwek3Zna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1.</w:t>
        <w:tab/>
        <w:t xml:space="preserve">Jako część Dokumentów Kontraktowych STWiORB należy odczytywać i rozumieć w zlecaniu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wykonaniu robót opisanych w podpunkcie 1.1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2.</w:t>
        <w:tab/>
        <w:t xml:space="preserve">Wszędzie w różnych rozdziałach Specyfikacji czynione są odniesienia do norm krajowych, które napisane są i winy być interpretowane przez Wykonawców w języku polskim. Normy te winny być uważane za integralną część tychże i odczytywane w powiązaniu z Dokumentacją Projektową i Specyfikacją jak gdyby były w nich powielone. Uważa się Wykonawcę za w pełni zaznajomionego z ich treścią i wymaganiami.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3. Zakres robót objętych STWiORB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Ustalenia zawarte w niniejszej STWiORB należy stosować w zakresie prowadzenia robót  związanych z oczyszczeniem i skropieniem emulsją asfaltową poniższych warstw konstrukcyjnych nawierzchni mające na celu uzyskanie wiązań międzywarstwowych: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budowy z kruszywa łamanego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y wiążącej nawierzchni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 Określenia podstawowe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1.4.1. Emulsja asfaltowa – emulsja, w której fazą zdyspergowaną jest asfalt, a fazą ciągłą jest woda lub roztwór wodny. Emulsją asfaltową jest także emulsja, w której zdyspergowana faza może zawierać upłynniacz, dodawany w celu łatwiejszego zemulgowania asfaltu lub poprawy charakterystyki użytkowej emulsj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2. Kationowa emulsja asfaltowa – jest to emulsja, w której emulgator nadaje dodatnie ładunki cząstkom zdyspergowanego asfaltu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3. Asfalt drogowy – jest to asfalt stosowany do otaczania kruszyw mineralnych, używanych do nawierzchni drogow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4. Asfalt modyfikowany – jest to asfalt, którego właściwości reologiczne zostały zmodyfikowane w procesie produkcji w wyniku użycia środków modyfikujących. Środkiem modyfikującym może być w szczególności: kauczuk naturalny, syntetyczne polimery, siarka i niektóre związki metaloorganiczne, za wyjątkiem katalizatorów utleniania takich, jak: chlorek żelaza, kwas fosforowy i pięciotlenek fosforu. Włókna i proszki nieorganiczne nie są modyfikatorami asfaltu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Pozostałe określenia podstawowe są zgodne z obowiązującymi przepisami, odpowiednimi polskimi normami oraz z definicjami podanymi w STWiORB DMU-00.00.00 „Wymagania ogólne” pkt 1.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5. Ogólne wymagania dotyczące robót</w:t>
      </w:r>
    </w:p>
    <w:p>
      <w:pPr>
        <w:pStyle w:val="MICtekstpodstawowyZnak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gólne wymagania dotyczące robót podano w STWiORB DMU.00.00.00 “Wymagania ogólne”, pkt 1.5.</w:t>
      </w:r>
    </w:p>
    <w:p>
      <w:pPr>
        <w:pStyle w:val="MICtekstpodstawowyZnak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MATERIAŁY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1. Warunki ogólne stosowania materiał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arunki ogólne stosowania materiałów podano w STWiORB DMU.00.00.00 “Wymagania ogólne”, pkt. 2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2. Stosowane materiały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leży zastosować następujące lepiszcza zgodne z tablicą 1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. Rodzaje lepiszcza</w:t>
      </w:r>
    </w:p>
    <w:tbl>
      <w:tblPr>
        <w:tblW w:w="82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550"/>
        <w:gridCol w:w="1547"/>
        <w:gridCol w:w="1545"/>
        <w:gridCol w:w="1549"/>
        <w:gridCol w:w="1496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budowa na warstwie niezwiązanej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ążąca na podbudowie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iążąca na warstwie frezowanej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ążąca na geosiatc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cieralna na wiążącej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 60 B 5 ZM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 60 B 3 ZM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 60 BP 3 ZM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 60 BP 3 Z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  <w:sz w:val="18"/>
                <w:szCs w:val="18"/>
              </w:rPr>
              <w:t>C 60 BP 3 ZM</w:t>
            </w:r>
          </w:p>
        </w:tc>
      </w:tr>
    </w:tbl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starczona emulsja powinna posiadać deklarację zgodności z normą PN-EN 13808 i być oznakowana znakiem CE lub znakiem budowlanym B.</w:t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4. Składowanie lepiszcza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unki przechowywania nie mogą powodować utraty cech lepiszcza i obniżenia jego jakości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Lepiszcze należy przechowywać w zbiornikach stalowych wyposażonych w urządzenia grzewcze i zabezpieczonych przed dostępem wody i zanieczyszczenie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 przechowywaniu emulsji asfaltowej należy zachować następujące warunki:</w:t>
      </w:r>
    </w:p>
    <w:p>
      <w:pPr>
        <w:pStyle w:val="Standardowytekst1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as składowania emulsji nie powinien przekraczać 3 miesięcy od daty jej produkcji,</w:t>
      </w:r>
    </w:p>
    <w:p>
      <w:pPr>
        <w:pStyle w:val="Standardowytekst1"/>
        <w:numPr>
          <w:ilvl w:val="0"/>
          <w:numId w:val="6"/>
        </w:numPr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</w:rPr>
        <w:t>temperatura przechowywania emulsji nie powinna być niższa niż 3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.</w:t>
      </w:r>
    </w:p>
    <w:p>
      <w:pPr>
        <w:pStyle w:val="Standardowytekst1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SPRZĘT</w:t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1. Ogólne wymagania dotyczące sprzę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sprzętu podano w STWiORB DMU.00.00.00 “Wymagania ogólne”, pkt. 3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both"/>
        <w:outlineLvl w:val="0"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  <w:t>3.2. Sprzęt do oczyszczenia warstw nawierzchni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oczyszczenia warstw nawierzchni należy stosować szczotki mechaniczne. Należy użyć urządzeń dwuszczotkowych. Pierwsza ze szczotek powinna być wykonana z twardych elementów czyszczących i służyć do zdrapywania oraz usuwania zanieczyszczeń przylegających do czyszczonej warstwy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ruga szczotka powinna posiadać miękkie elementy czyszczące i służyć do zamiatania. Należy używać szczotek wyposażonych w urządzenia odpylając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zęt pomocniczy:</w:t>
      </w:r>
    </w:p>
    <w:p>
      <w:pPr>
        <w:pStyle w:val="Standardowytekst1"/>
        <w:numPr>
          <w:ilvl w:val="0"/>
          <w:numId w:val="1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ężarki,</w:t>
      </w:r>
    </w:p>
    <w:p>
      <w:pPr>
        <w:pStyle w:val="Standardowytekst1"/>
        <w:numPr>
          <w:ilvl w:val="0"/>
          <w:numId w:val="1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biorniki z wodą,</w:t>
      </w:r>
    </w:p>
    <w:p>
      <w:pPr>
        <w:pStyle w:val="Standardowytekst1"/>
        <w:numPr>
          <w:ilvl w:val="0"/>
          <w:numId w:val="1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zczotki ręczn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both"/>
        <w:outlineLvl w:val="0"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  <w:t>3.3. Sprzęt do skrapiania warstw nawierzchni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skrapiania warstw nawierzchni należy używać skrapiarkę lepiszcza. Skrapiarka powinna być wyposażona w urządzenia pomiarowo-kontrolne pozwalające na sprawdzanie i regulowanie następujących parametrów:</w:t>
      </w:r>
    </w:p>
    <w:p>
      <w:pPr>
        <w:pStyle w:val="Standardowytekst1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mperatury rozkładanego lepiszcza,</w:t>
      </w:r>
    </w:p>
    <w:p>
      <w:pPr>
        <w:pStyle w:val="Standardowytekst1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iśnienia lepiszcza w kolektorze,</w:t>
      </w:r>
    </w:p>
    <w:p>
      <w:pPr>
        <w:pStyle w:val="Standardowytekst1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rotów pompy dozującej lepiszcze,</w:t>
      </w:r>
    </w:p>
    <w:p>
      <w:pPr>
        <w:pStyle w:val="Standardowytekst1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ędkości poruszania się skrapiarki,</w:t>
      </w:r>
    </w:p>
    <w:p>
      <w:pPr>
        <w:pStyle w:val="Standardowytekst1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sokości i długości kolektora do rozkładania lepiszcza,</w:t>
      </w:r>
    </w:p>
    <w:p>
      <w:pPr>
        <w:pStyle w:val="Standardowytekst1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ości lepiszcz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biornik na lepiszcze skrapiarki powinien być izolowany termicznie tak, aby było możliwe zachowanie stałej temperatury lepiszcz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powinien posiadać aktualne świadectwo cechowania skrapiarki zawierające zależności pomiędzy wydatkiem lepiszcza a następującymi parametrami: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iśnieniem lepiszcza,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rotami pompy,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ędkością jazdy skrapiarki,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mperaturą lepiszcza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krapiarka powinna zapewnić rozkładanie lepiszcza z tolerancją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10 % od ilości założon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TRANSPORT</w:t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1. Ogólne wymagania dotyczące transpor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transportu podano w STWiORB DMU.00.00.00 “Wymagania ogólne”, pkt 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2. Transport lepiszcza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Transport emulsji powinien odbywać się w cysternach samochodowych. Dopuszcza się stosowanie beczek lub innych pojemników stalowych. Cysterny przeznaczone do przewozu emulsji powinny być przedzielone przegrodami, dzielącymi je na komory o pojemności nie większej niż 1 m</w:t>
      </w:r>
      <w:r>
        <w:rPr>
          <w:rFonts w:cs="Arial" w:ascii="Arial" w:hAnsi="Arial"/>
          <w:sz w:val="18"/>
          <w:szCs w:val="18"/>
          <w:vertAlign w:val="superscript"/>
        </w:rPr>
        <w:t>3</w:t>
      </w:r>
      <w:r>
        <w:rPr>
          <w:rFonts w:cs="Arial" w:ascii="Arial" w:hAnsi="Arial"/>
          <w:sz w:val="18"/>
          <w:szCs w:val="18"/>
        </w:rPr>
        <w:t>, a każda przegroda powinna mieć wykroje umożliwiające przepływ emulsj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WYKONANIE ROBÓT</w:t>
      </w:r>
    </w:p>
    <w:p>
      <w:pPr>
        <w:pStyle w:val="MICnagwek3Znak2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5.1. Ogólne zasady wykonania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wykonania robót podano w STWiORB DMU.00.00.00 “Wymagania ogólne”, pkt 5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2. Oczyszczenie warstw nawierzchni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czyszczenie warstw nawierzchni polega na usunięciu luźnego materiału, brudu, błota i kurzu przy użyciu szczotek mechanicznych, a w razie potrzeby wody pod ciśnienie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miejscach trudno dostępnych należy używać szczotek ręcz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razie potrzeby, wyjątkowo ze względu na uciążliwość dla otoczenia, bezpośrednio przed skropieniem warstwa może być oczyszczona z kurzu przy użyciu sprężonego powietrz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5.3. Skropienie warstw nawierzchni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arstwa przed skropieniem powinna być oczyszczona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żeli do oczyszczenia warstwy była używana woda to skropienie lepiszczem może nastąpić dopiero po wyschnięciu warstwy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ropienie warstwy można rozpocząć po akceptacji przez Inżyniera jej oczyszczeni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lecane ilości pozostałego lepiszcza do skropienia podłoża pod warstwą asfaltową:</w:t>
      </w:r>
    </w:p>
    <w:p>
      <w:pPr>
        <w:pStyle w:val="Standardowytekst1"/>
        <w:numPr>
          <w:ilvl w:val="0"/>
          <w:numId w:val="7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kładana warstwa ścieralna z SMA – 0,1 do 0,3 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układana warstwa wiążąca z betonu asfaltowego AC – 0,3 do 0,5 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układana warstwa podbudowy z betonu asfaltowego AC na mieszance niezwiązanej – 0,5 do 0,7 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układana warstwa podbudowy z betonu asfaltowego AC na mieszance związanej hydraulicznie – 0,7 do 1,0 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warstwa asfaltowa na nawierzchni zfrezowanej – od 0,2 do 5,0 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rzypadku użycia geosiatki pod warstwą asfaltową, ilość pozostałego lepiszcza powinna być zgodna </w:t>
        <w:br/>
        <w:t>z zaleceniami producenta geosiatk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dużej ilości pozostałego lepiszcza można wykonać skropienie w kilku warstwach, aby zapobiec spłynięciu i powstaniu kałuż lepiszcz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wierzchnia powinna być skropiona z wyprzedzeniem w czasie na odparowanie wody </w:t>
      </w:r>
    </w:p>
    <w:p>
      <w:pPr>
        <w:pStyle w:val="Standardowytekst1"/>
        <w:numPr>
          <w:ilvl w:val="0"/>
          <w:numId w:val="10"/>
        </w:numPr>
        <w:rPr/>
      </w:pPr>
      <w:r>
        <w:rPr>
          <w:rFonts w:cs="Arial" w:ascii="Arial" w:hAnsi="Arial"/>
          <w:sz w:val="18"/>
          <w:szCs w:val="18"/>
        </w:rPr>
        <w:t>8 h w przypadku zastosowania powyżej 1,0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emulsji,</w:t>
      </w:r>
    </w:p>
    <w:p>
      <w:pPr>
        <w:pStyle w:val="Standardowytekst1"/>
        <w:numPr>
          <w:ilvl w:val="0"/>
          <w:numId w:val="10"/>
        </w:numPr>
        <w:rPr/>
      </w:pPr>
      <w:r>
        <w:rPr>
          <w:rFonts w:cs="Arial" w:ascii="Arial" w:hAnsi="Arial"/>
          <w:sz w:val="18"/>
          <w:szCs w:val="18"/>
        </w:rPr>
        <w:t>2 h w przypadku zastosowania od 0,5 do 1,0 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emulsji,</w:t>
      </w:r>
    </w:p>
    <w:p>
      <w:pPr>
        <w:pStyle w:val="Standardowytekst1"/>
        <w:numPr>
          <w:ilvl w:val="0"/>
          <w:numId w:val="10"/>
        </w:numPr>
        <w:rPr/>
      </w:pPr>
      <w:r>
        <w:rPr>
          <w:rFonts w:cs="Arial" w:ascii="Arial" w:hAnsi="Arial"/>
          <w:sz w:val="18"/>
          <w:szCs w:val="18"/>
        </w:rPr>
        <w:t>0,5 h w przypadku zastosowania od 0,2 do 0,5 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emulsj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tyczy to powierzchni skrapianej układarką wyposażoną w rampę skrapiającą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a nawierzchni powinna być skrapiana lepiszczem przy użyciu skrapiarek a w miejscach trudno dostępnych ręcznie (za pomocą węża z dyszą rozpryskową)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Temperatura emulsji asfaltowej kationowej powinna mieścić się w przedziale 20-40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. W razie potrzeby emulsję należy ogrzać do temperatury zapewniającej wymaganą lepkość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kropienie powinno być równomierne, a ilość rozkładanego lepiszcza powinna być równa ilości założonej </w:t>
        <w:br/>
        <w:t xml:space="preserve">z tolerancją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10 %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ropiona warstwa powinna być pozostawiona bez jakiegokolwiek ruchu na okres 24 godzin, a w razie potrzeby na okres dłuższy, w celu umożliwienia penetracji lepiszcza w warstwę i odparowania wody z emulsj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KONTROLA JAKOŚCI ROBÓT</w:t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1. Ogólne zasady kontroli jakości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kontroli jakości robót podano w STWiORB DMU.00.00.00 “Wymagania ogólne”, pkt 6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 Badania kontrolne przed przystąpieniem do robót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 Badania i kontrola w czasie robót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1. Badania lepiszczy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cena lepiszcza powinna być oparta na atestach producenta, z tym, że Wykonawca powinien kontrolować dla każdej dostawy asfaltowej emulsji kationowej lepkość wg PN-EN 12846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2. Sprawdzenie jednorodności skropienia i zużycia lepiszcza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dnorodność skropienia powinna być sprawdzana wizualni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leży przeprowadzić kontrolę ilości rozkładanego lepiszcza według metody podanej w PN-EN 12272-1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3. Połączenie międzywarstwowe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prawdzenie połączenia międzywarstwowego (szczepności) należy wykonać metodą ścinania na próbkach walcowych </w:t>
      </w:r>
      <w:r>
        <w:rPr>
          <w:rFonts w:eastAsia="Symbol" w:cs="Symbol" w:ascii="Symbol" w:hAnsi="Symbol"/>
          <w:sz w:val="18"/>
          <w:szCs w:val="18"/>
        </w:rPr>
        <w:t></w:t>
      </w:r>
      <w:r>
        <w:rPr>
          <w:rFonts w:cs="Arial" w:ascii="Arial" w:hAnsi="Arial"/>
          <w:sz w:val="18"/>
          <w:szCs w:val="18"/>
        </w:rPr>
        <w:t xml:space="preserve">100mm metodą Lautnera wg instrukcji IBDiM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res i częstotliwość badań ustali Inżynier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OBMIAR ROBÓT</w:t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1. Ogólne zasady obmiaru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obmiaru robót podano w STWiORB DMU.00.00.00 “Wymagania ogólne”, pkt 7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tabs>
          <w:tab w:val="left" w:pos="-32236" w:leader="none"/>
          <w:tab w:val="left" w:pos="-31336" w:leader="none"/>
          <w:tab w:val="left" w:pos="-30436" w:leader="none"/>
          <w:tab w:val="left" w:pos="3225" w:leader="none"/>
        </w:tabs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2. Jednostka obmiarowa</w:t>
        <w:tab/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Jednostką obmiarową jest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(metr kwadratowy) oczyszczonej i skropionej powierzchni warstwy nawierzchni lub podbudowy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 ODBIÓR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Odbioru robót dokonuje się na zasadach odbioru Robót zanikających i ulegających zakryciu, określonych </w:t>
        <w:br/>
        <w:t>w STWiORB DMU-00.00.00 “Wymagania ogólne”. pkt 8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PODSTAWA PŁATNOŚCI</w:t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1. Ogólne zasady dotyczące podstawy płatności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Ogólne zasady dotyczące podstawy płatności podano w STWiORB DMU.00.00.00 “Wymagania ogólne”, pkt 9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2. Cena jednostkowa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Podstawą płatności jest cena jednostkowa za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(metr kwadratowy) oczyszczenia i skropienia emulsją asfaltową powierzchni warstwy nawierzchni wg dokonanego obmiaru i odbioru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jednostkowa oczyszczenia obejmuje:</w:t>
      </w:r>
    </w:p>
    <w:p>
      <w:pPr>
        <w:pStyle w:val="Standardowytekst1"/>
        <w:numPr>
          <w:ilvl w:val="0"/>
          <w:numId w:val="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echaniczne oczyszczenie każdej warstwy konstrukcyjnej z ewentualnym polewaniem wodą lub użyciem sprężonego powietrza,</w:t>
      </w:r>
    </w:p>
    <w:p>
      <w:pPr>
        <w:pStyle w:val="Standardowytekst1"/>
        <w:numPr>
          <w:ilvl w:val="0"/>
          <w:numId w:val="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ęczne odspojenie stwardniałych zanieczyszczeń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jednostkowa skropienia obejmuje: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up i dostarczenie lepiszcza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pełnienie skrapiarek z podgrzaniem lepiszcza do wymaganej temperatury,</w:t>
      </w:r>
    </w:p>
    <w:p>
      <w:pPr>
        <w:pStyle w:val="Standardowytekst1"/>
        <w:numPr>
          <w:ilvl w:val="0"/>
          <w:numId w:val="4"/>
        </w:numPr>
        <w:rPr/>
      </w:pPr>
      <w:r>
        <w:rPr>
          <w:rFonts w:cs="Arial" w:ascii="Arial" w:hAnsi="Arial"/>
          <w:sz w:val="18"/>
          <w:szCs w:val="18"/>
        </w:rPr>
        <w:t>skropienie warstwy lepiszczem w ilości określonej w STWiORB, lub w ilości ustalonej w próbnym skropieniu i uzgodnionej z Inżynierem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trzymanie w należytym stanie skropionej warstwy do czasu zabudowy kolejnej warstwy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wykonania robót obejmuje:</w:t>
      </w:r>
    </w:p>
    <w:p>
      <w:pPr>
        <w:pStyle w:val="Standardowytekst"/>
        <w:numPr>
          <w:ilvl w:val="0"/>
          <w:numId w:val="1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boty tymczasowe, które są potrzebne do wykonania robót podstawowych, ale nie są przekazywane 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emu i są usuwane po wykonaniu robót podstawowych,</w:t>
      </w:r>
    </w:p>
    <w:p>
      <w:pPr>
        <w:pStyle w:val="Standardowytekst"/>
        <w:numPr>
          <w:ilvl w:val="0"/>
          <w:numId w:val="1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towarzyszące, które są niezbędne do wykonania robót podstawowych, niezaliczane do robót tymczasow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Znak"/>
        <w:jc w:val="both"/>
        <w:rPr>
          <w:sz w:val="18"/>
          <w:szCs w:val="18"/>
        </w:rPr>
      </w:pPr>
      <w:r>
        <w:rPr>
          <w:sz w:val="18"/>
          <w:szCs w:val="18"/>
        </w:rPr>
        <w:t>10. PRZEPISY ZWIĄZANE</w:t>
      </w:r>
    </w:p>
    <w:p>
      <w:pPr>
        <w:pStyle w:val="MICnagwek1ZnakZnak"/>
        <w:spacing w:lineRule="auto" w:line="240"/>
        <w:jc w:val="both"/>
        <w:rPr>
          <w:sz w:val="18"/>
          <w:szCs w:val="18"/>
        </w:rPr>
      </w:pPr>
      <w:r>
        <w:rPr>
          <w:sz w:val="18"/>
          <w:szCs w:val="18"/>
        </w:rPr>
        <w:t>10.1. Normy</w:t>
      </w:r>
    </w:p>
    <w:p>
      <w:pPr>
        <w:pStyle w:val="Standardowytekst1"/>
        <w:ind w:left="2160" w:hanging="21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3808</w:t>
        <w:tab/>
        <w:t>Asfalty i lepiszcza drogowe. Zasady klasyfikacji kationowych emulsji asfaltowych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2597</w:t>
        <w:tab/>
        <w:tab/>
        <w:t>Asfalty i produkty asfaltowe. Terminologia</w:t>
      </w:r>
    </w:p>
    <w:p>
      <w:pPr>
        <w:pStyle w:val="Standardowytekst1"/>
        <w:ind w:left="2160" w:hanging="21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3075-1</w:t>
        <w:tab/>
        <w:t>Asfalty i lepiszcza asfaltowe. Badania rozpadu. Część 1: Oznaczanie indeksu rozpadu kationowych emulsji asfaltowych, metoda z wypełniaczem mineralnym</w:t>
      </w:r>
    </w:p>
    <w:p>
      <w:pPr>
        <w:pStyle w:val="Standardowytekst1"/>
        <w:ind w:left="2160" w:hanging="21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428</w:t>
        <w:tab/>
        <w:t>Asfalty i lepiszcza asfaltowe. Oznaczenie zawartości wody w emulsjach asfaltowych. Metoda destylacji azeotropowej</w:t>
      </w:r>
    </w:p>
    <w:p>
      <w:pPr>
        <w:pStyle w:val="Standardowytekst1"/>
        <w:ind w:left="2160" w:hanging="21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3074</w:t>
        <w:tab/>
        <w:t>Asfalty i lepiszcza asfaltowe. Oznaczanie lepiszczy z emulsji asfaltowych przez odparowanie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426</w:t>
        <w:tab/>
        <w:tab/>
        <w:t>Asfalty i produkty asfaltowe. Oznaczenie penetracji igłą</w:t>
      </w:r>
    </w:p>
    <w:p>
      <w:pPr>
        <w:pStyle w:val="Standardowytekst1"/>
        <w:ind w:left="2160" w:hanging="2160"/>
        <w:rPr/>
      </w:pPr>
      <w:r>
        <w:rPr>
          <w:rFonts w:cs="Arial" w:ascii="Arial" w:hAnsi="Arial"/>
          <w:sz w:val="18"/>
          <w:szCs w:val="18"/>
        </w:rPr>
        <w:t>PN-EN 1427</w:t>
        <w:tab/>
        <w:t xml:space="preserve">Asfalty i produkty asfaltowe. Oznaczenie temperatury mięknienia. Metoda Pierścień </w:t>
        <w:br/>
        <w:t>i Kula</w:t>
      </w:r>
    </w:p>
    <w:p>
      <w:pPr>
        <w:pStyle w:val="Standardowytekst1"/>
        <w:ind w:left="2160" w:hanging="21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3398</w:t>
        <w:tab/>
        <w:t>Asfalty i lepiszcza asfaltowe. Oznaczenie nawrotu sprężystego asfaltów modyfikowanych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Znak"/>
        <w:spacing w:lineRule="auto" w:line="240"/>
        <w:jc w:val="both"/>
        <w:rPr>
          <w:sz w:val="18"/>
          <w:szCs w:val="18"/>
        </w:rPr>
      </w:pPr>
      <w:r>
        <w:rPr>
          <w:sz w:val="18"/>
          <w:szCs w:val="18"/>
        </w:rPr>
        <w:t>10.2. Inne dokumenty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T-2 2010 Wymagania techniczne. Nawierzchnie asfaltowe na drogach publicz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Zeszyt IBDiM Nr 66 z 2004 r. Zalecenia stosowania geowyrobów w warstwach asfaltowych nawierzchni drogowych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waga:</w:t>
      </w:r>
    </w:p>
    <w:p>
      <w:pPr>
        <w:pStyle w:val="Standardowytekst1"/>
        <w:rPr/>
      </w:pPr>
      <w:r>
        <w:rPr>
          <w:rFonts w:cs="Arial" w:ascii="Arial" w:hAnsi="Arial"/>
          <w:i/>
          <w:sz w:val="18"/>
          <w:szCs w:val="18"/>
        </w:rPr>
        <w:t>Wszelkie roboty ujęte w STWiORB należy wykonać zgodnie z Dokumentacją Projektową w oparciu o aktualnie obowiązujące normy i przepisy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134" w:gutter="0" w:header="709" w:top="1134" w:footer="709" w:bottom="1134"/>
      <w:pgNumType w:start="10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12"/>
      <w:gridCol w:w="2160"/>
    </w:tblGrid>
    <w:tr>
      <w:trPr>
        <w:trHeight w:val="81" w:hRule="atLeast"/>
      </w:trPr>
      <w:tc>
        <w:tcPr>
          <w:tcW w:w="691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6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60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13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14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6:36:00Z</dcterms:created>
  <dc:creator>Milan STERNIK</dc:creator>
  <dc:description/>
  <cp:keywords/>
  <dc:language>en-US</dc:language>
  <cp:lastModifiedBy>PC</cp:lastModifiedBy>
  <cp:lastPrinted>2010-09-30T11:05:00Z</cp:lastPrinted>
  <dcterms:modified xsi:type="dcterms:W3CDTF">2018-11-16T14:27:00Z</dcterms:modified>
  <cp:revision>48</cp:revision>
  <dc:subject/>
  <dc:title>DMU 00</dc:title>
</cp:coreProperties>
</file>