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 DROGI GMINNEJ NR 060138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LNE WYMIARY - PODWIESK ETAP I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rofilowania i korytowania na całej szerokości jezdni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abezpieczeń linii telekomunikacyjnych rurami osłonowym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dolnej i górnej z MNS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– ułożenia warstwy ścieralnej i wiążącej z mieszanki mineralno-bitumicznej, 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warstwy odcinającej z piasku, podbudowy z MNSM,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elementów bezpieczeństwa ruchu: ustawienie oznakowania pion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3:00Z</dcterms:created>
  <dc:creator>Gotowski</dc:creator>
  <dc:description/>
  <cp:keywords/>
  <dc:language>en-US</dc:language>
  <cp:lastModifiedBy>PC</cp:lastModifiedBy>
  <cp:lastPrinted>2013-09-08T19:56:00Z</cp:lastPrinted>
  <dcterms:modified xsi:type="dcterms:W3CDTF">2018-11-13T21:18:00Z</dcterms:modified>
  <cp:revision>64</cp:revision>
  <dc:subject/>
  <dc:title>6</dc:title>
</cp:coreProperties>
</file>