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.</w:t>
        <w:tab/>
        <w:t>PODBUDOWY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.</w:t>
        <w:tab/>
        <w:t>Profilowanie i zagęszczenie podłoża w koryci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1.01 „Profilowanie i zagęszczenie podłoża w korycie” odnosi się do wykona</w:t>
        <w:softHyphen/>
        <w:t>nia i odbioru robót związanych z przygotowaniem koryta drog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Utwardzenie nawierzchni placu postojowego w Starogrodzie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TWiORB dotyczą zasad prowadzenia robót związanych z profilowaniem i wykonaniem koryta  pod warstwy konstrukcyjne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definicjami podanymi w 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 3.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ek z czerpakami profilowymi (przy wykonywaniu wąskich koryt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statycznych, wibracyjnych lub płyt wibracyj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y sprzęt nie może spowodować niekorzystnego wpływu na właściwości gruntu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arunki przystąpienia do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</w:t>
        <w:br/>
        <w:t>w korzystnych warunkach atmosfery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Wykonanie koryt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 odspojony w czasie wykonywania koryta powinien być wykorzystany zgodnie z ustaleniami STWiORB oraz Inżyniera, tj. wbudowany w nasyp lub odwieziony na odkład w miejsce wskaz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i zagęszczenie podłoża należy wykonać zgodnie z zasadami określonymi w pkt 5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5.4. Profilowanie i zagęszczanie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ofilowania podłoże powinno być oczyszczone ze wszelkich zanieczyszczeń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 oczyszczeniu powierzchni podłoża należy sprawdzić, czy istniejące rzędne terenu umożliwiają uzyskanie po profilowaniu zaprojektowanych rzędnych podłoża. Rzędne terenu przed profilowaniem powinny być co najmniej </w:t>
        <w:br/>
        <w:t>5 cm wyższe niż projektowane rzędne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o profilowaniu podłoża należy przystąpić do jego zagęszczania. Wskaźnik zagęszczenia należy określać zgodnie z BN-77/8931-12 lub wyznaczyć z badań metodą płyty dynamicznej (płyta o średnicy 300 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e wartości wskaźnika zagęszczenia podłoża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powinny być zgodne z STWiORB D-02.01.01 „Wykonanie wykopów w gruntach kategorii I-V” oraz z STWiORB D-02.03.01 „Wykonanie nasypów”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kontroli zagęszczenia opartej na metodzie obciążeń płytowych, należy określić pierwotny i wtórny moduł odkształcenia podłoża według PN-S-02205:1998(zął. B). Stosunek wtórnego i pierwotnego modułu odkształcenia nie powinien przekraczać 2,2. Wtórny moduł odkształcenia podłoża powinien mieć: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4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2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1-2 oraz zjazd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chodnik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60 MPa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 podłoże konstrukcji należy także traktować warstwę mrozoochronną. Wilgotność gruntu podłoża podczas zagęszczania powinna być równa wilgotności optymalnej z tolerancją od -20% do +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Utrzymanie koryta oraz wyprofilowanego i zagęszczonego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oże (koryto) po wyprofilowaniu i zagęszczeniu powinno być utrzymywane w dobrym st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tyczących cech geometrycznych i zagęszczenia koryta i wyprofilowanego podłoża podaje tablica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. 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częstotliwość 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Dodatkowe pomiary spadków poprzecznych i ukształtowania osi w planie należy wykonać w punktach początku i końca rampy drog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zerok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erokość koryta i profilowanego podłoża nie może różnić się od szerokości projektowanej o więcej niż +10 cm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-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Równ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oryta i profilowanego podłoża należy mierzyć 4-metrową łatą zgodnie z normą BN-68/8931-0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przeczne należy mierzyć 4-metrową łat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nie mogą przekraczać 20 m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4. Spadki poprzeczn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5. Rzędne wysokości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6. Ukształtowanie osi w plani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7. Zagęszczenie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śli jako kryterium dobrego zagęszczenia stosuje się porównanie wartości modułów odkształcenia, to wartość stosunku wtórnego do pierwotnego modułu odkształcenia, określonych zgodnie z normą PN-S-02205:1998 (zał. B) nie powinna być większa od 2,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gotność w czasie zagęszczania należy badać według PN-B-06714-17. Wilgotność gruntu podłoża powinna być równa wilgotności optymalnej z tolerancją od -20% do + 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i odebranego kory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koryta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pojenie gruntu z przerzutem na pobocze i rozplantowaniem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nadmiaru odspojonego gruntu na środki transportowe i odwiezienie na odkład lub nasyp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dna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/>
        <w:t>10. PRZEPISY ZWIĄZAN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dbudowy z kruszyw stabilizowanych mechanicz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1097-5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Badania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>
          <w:trHeight w:val="292" w:hRule="atLeast"/>
        </w:trPr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29:00Z</dcterms:created>
  <dc:creator>Milan STERNIK</dc:creator>
  <dc:description/>
  <cp:keywords/>
  <dc:language>en-US</dc:language>
  <cp:lastModifiedBy>PC</cp:lastModifiedBy>
  <cp:lastPrinted>2011-11-28T09:40:00Z</cp:lastPrinted>
  <dcterms:modified xsi:type="dcterms:W3CDTF">2019-06-24T16:35:00Z</dcterms:modified>
  <cp:revision>57</cp:revision>
  <dc:subject/>
  <dc:title>DMU 00</dc:title>
</cp:coreProperties>
</file>