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>" Utwardzenie nawierzchni placu postojowego w Starogrodzie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 z piasku pod warstwy konstrukcyjne nawierzchni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1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9-06-24T16:40:00Z</dcterms:modified>
  <cp:revision>28</cp:revision>
  <dc:subject>ost</dc:subject>
  <dc:title>D-04.01.01:04.03.01</dc:title>
</cp:coreProperties>
</file>