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do projektu budowlanego-wykonawczego na utwardzenie nawierzchni placu</w:t>
      </w:r>
    </w:p>
    <w:p>
      <w:pPr>
        <w:pStyle w:val="Normal"/>
        <w:jc w:val="center"/>
        <w:rPr/>
      </w:pPr>
      <w:r>
        <w:rPr/>
        <w:t>postojowego przy budynku na działce nr 842 w Starogrodz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mowa z Gminą Chełmn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pa sytuacyjno – wysokościowa zasadnicza w skali 1:500 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</w:t>
      </w:r>
    </w:p>
    <w:p>
      <w:pPr>
        <w:pStyle w:val="Normal"/>
        <w:numPr>
          <w:ilvl w:val="0"/>
          <w:numId w:val="3"/>
        </w:numPr>
        <w:rPr/>
      </w:pPr>
      <w:r>
        <w:rPr/>
        <w:t>Rozpoznanie podłoża gruntowego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z dnia  14 maja 1999 roku, poz.430. z późniejszymi zmianami</w:t>
      </w:r>
    </w:p>
    <w:p>
      <w:pPr>
        <w:pStyle w:val="Normal"/>
        <w:numPr>
          <w:ilvl w:val="0"/>
          <w:numId w:val="3"/>
        </w:numPr>
        <w:rPr/>
      </w:pPr>
      <w:r>
        <w:rPr/>
        <w:t>Katalog Typowych Nawierzchni Półsz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pracowanie obejmuje projekt budowlano-wykonawczy na utwardzenie placu postojowego na działce nr 842 w Starogrodzie.</w:t>
      </w:r>
    </w:p>
    <w:p>
      <w:pPr>
        <w:pStyle w:val="Normal"/>
        <w:rPr/>
      </w:pPr>
      <w:r>
        <w:rPr/>
        <w:t>Zakres robót obejmować będzie wykonanie nawierzchni placu z kostki betonowej brukowej  dla postoju samochodów osobowych i dostawczych.</w:t>
      </w:r>
    </w:p>
    <w:p>
      <w:pPr>
        <w:pStyle w:val="Normal"/>
        <w:rPr/>
      </w:pPr>
      <w:r>
        <w:rPr/>
        <w:t>Plac postojowy zlokalizowany jest po prawej stronie poza pasem drogowym drogi powiatowej nr 1602C Starogród - Kijewo Królew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kreślenie obszaru oddziaływania projektowanego obi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0 ust. 1 pkt. 1 lit. c oraz art. 3 pkt. 20, w związku z art. 28 ust. 2 ustawy z dnia 7 lipca 1994 r. - Prawo budowlane (Dz. U. z 2013 r. poz. 1409 z późn. zmianami) obszar oddziaływania obiektu obejmuje następujące działkę:</w:t>
      </w:r>
    </w:p>
    <w:p>
      <w:pPr>
        <w:pStyle w:val="Normal"/>
        <w:rPr/>
      </w:pPr>
      <w:r>
        <w:rPr/>
        <w:t>Jednostka ewidencyjna 040402_2 Chełmno- - Gmina,</w:t>
      </w:r>
    </w:p>
    <w:p>
      <w:pPr>
        <w:pStyle w:val="Normal"/>
        <w:rPr/>
      </w:pPr>
      <w:r>
        <w:rPr/>
        <w:t>obręb 0017 Starogród,</w:t>
      </w:r>
    </w:p>
    <w:p>
      <w:pPr>
        <w:pStyle w:val="Normal"/>
        <w:rPr/>
      </w:pPr>
      <w:r>
        <w:rPr/>
        <w:t>działka nr 8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stniejąca nawierzchnia - z kruszywa kamiennego. Odwodnienie - powierzchniowo na teren placu i do istniejącego kolektora deszcz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runki gruntowo – w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dokonanego rozpoznania stwierdzono występowania  w podłożu gruntów  zaliczanych do pierwszej kategorii geotechnicznej - piaski i gliny piaszczy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owane elementy są zgodne ustaleniami wynikającymi z rozporządzeniem Ministra Transportu i Gospodarki Morskiej z dnia 2 marca 1999 roku w sprawie warunków technicznych jakim powinny odpowiadać drogi publiczne i ich usytuowanie – D.U. nr 43       z dnia 14 maja 1999 roku poz. 430. z późniejszymi zmianami.</w:t>
      </w:r>
    </w:p>
    <w:p>
      <w:pPr>
        <w:pStyle w:val="Normal"/>
        <w:rPr/>
      </w:pPr>
      <w:r>
        <w:rPr/>
        <w:t>Dla projektowanego utwardzenia placu postojowego  przyjęto parametry projektowe:</w:t>
      </w:r>
    </w:p>
    <w:p>
      <w:pPr>
        <w:pStyle w:val="Normal"/>
        <w:rPr/>
      </w:pPr>
      <w:r>
        <w:rPr/>
        <w:t xml:space="preserve">- kategoria ruchu - KR1 </w:t>
      </w:r>
    </w:p>
    <w:p>
      <w:pPr>
        <w:pStyle w:val="Normal"/>
        <w:rPr/>
      </w:pPr>
      <w:r>
        <w:rPr/>
        <w:t xml:space="preserve">- szerokość –  od 3,5 m do 6,5 m  </w:t>
      </w:r>
    </w:p>
    <w:p>
      <w:pPr>
        <w:pStyle w:val="Normal"/>
        <w:rPr/>
      </w:pPr>
      <w:r>
        <w:rPr/>
        <w:t>- spadek poprzeczny - jezdni od 0,5 do 1% jednostronny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6.1. Rozwiązania projektowe w planie sytuacyjno - wysokości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 postojowy zlokalizowano na działce nr 842 przy pasie drogi powiatowej.</w:t>
      </w:r>
    </w:p>
    <w:p>
      <w:pPr>
        <w:pStyle w:val="Normal"/>
        <w:rPr/>
      </w:pPr>
      <w:r>
        <w:rPr/>
        <w:t>Powierzchnia objęta utwardzeniem - 336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Istniejący utwardzony wjazd i wyjazd z placu na drogę powiatową nr 1602C.</w:t>
      </w:r>
    </w:p>
    <w:p>
      <w:pPr>
        <w:pStyle w:val="Normal"/>
        <w:rPr/>
      </w:pPr>
      <w:r>
        <w:rPr/>
        <w:t>Wysokościowo poziom nawierzchni dowiązano do poziomu utwardzonego wjazdu i zjazdu z drogi powiatowej oraz do wejścia do przyległego budynku na działce nr 466/17.</w:t>
      </w:r>
    </w:p>
    <w:p>
      <w:pPr>
        <w:pStyle w:val="Normal"/>
        <w:rPr/>
      </w:pPr>
      <w:r>
        <w:rPr/>
        <w:t>Spadki: poprzeczny od 0,5 do 1,0%, podłużny 0,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Konstrukcje nawierzch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wierzchnia placu</w:t>
      </w:r>
    </w:p>
    <w:p>
      <w:pPr>
        <w:pStyle w:val="Normal"/>
        <w:rPr/>
      </w:pPr>
      <w:r>
        <w:rPr/>
        <w:t>- 8 cm nawierzchnia z kostki betonowej brukowej</w:t>
      </w:r>
    </w:p>
    <w:p>
      <w:pPr>
        <w:pStyle w:val="Normal"/>
        <w:rPr/>
      </w:pPr>
      <w:r>
        <w:rPr/>
        <w:t>- 3 cm podsypka cementowo-piaskowa</w:t>
      </w:r>
    </w:p>
    <w:p>
      <w:pPr>
        <w:pStyle w:val="Normal"/>
        <w:rPr/>
      </w:pPr>
      <w:r>
        <w:rPr/>
        <w:t>- 23 cm podbudowa z kruszywa łamanego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  <w:t>Obramowanie nawierzchni krawężnikiem betonowym najazdowym 15/22 cm na ławie z oporem wykonanej z betonu C12/15.</w:t>
      </w:r>
    </w:p>
    <w:p>
      <w:pPr>
        <w:pStyle w:val="Normal"/>
        <w:rPr/>
      </w:pPr>
      <w:r>
        <w:rPr/>
        <w:t>Projektowana konstrukcja nawierzchni wraz z gruntami w podłożu spełniają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Odwo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rowadzenie wód opadowych odbywać się będzie powierzchniowo do betonowego ścieku trójkątnego 50/50/20 cm ułożonego na ławie z betonu C12/15 o grubości 10 cm. Ściek ma za zadanie odprowadzenie wody do studzienki ściekowej podłączonej do istniejącego kolektora deszcz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oboty ziemne i wykończeni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ziemne i wykończeniowe na utwardzeniu placu postojowego polegać będą na:</w:t>
      </w:r>
    </w:p>
    <w:p>
      <w:pPr>
        <w:pStyle w:val="Normal"/>
        <w:rPr/>
      </w:pPr>
      <w:r>
        <w:rPr/>
        <w:t>- robotach pomiarowych</w:t>
      </w:r>
    </w:p>
    <w:p>
      <w:pPr>
        <w:pStyle w:val="Normal"/>
        <w:rPr/>
      </w:pPr>
      <w:r>
        <w:rPr/>
        <w:t xml:space="preserve">- wykonaniu koryta pod warstwy konstrukcyjne nawierzchni wywozem urobku na odkład </w:t>
      </w:r>
    </w:p>
    <w:p>
      <w:pPr>
        <w:pStyle w:val="Normal"/>
        <w:rPr/>
      </w:pPr>
      <w:r>
        <w:rPr/>
        <w:t>- plantowaniu poboczy i sk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chrona zaby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 określono nakazów, zakazów, ograniczeń w zabudowie i zagospodarowaniu terenu dotyczących ochrony dziedzictwa kulturowego i zabytków oraz dóbr kultury współczesnej. </w:t>
      </w:r>
    </w:p>
    <w:p>
      <w:pPr>
        <w:pStyle w:val="Normal"/>
        <w:rPr/>
      </w:pPr>
      <w:r>
        <w:rPr/>
        <w:t>W razie natrafienia  w trakcie robót ziemnych na obiekty archeologiczne należy przerwać prace, teren zabezpieczyć i niezwłocznie powiadomić odpowiednie Służby Ochrony zabyt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chrona przeciwpożarowa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Wpływ eksploatacji górniczej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pływ inwestycji – utwardzenia nawierzchni placu na środ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brak wzrostu emisji i substancji uciążliwych należy stwierdzić że utwardzenie nawierzchni placu postojowego nie spowoduje pogorszenia stanu środowiska i nie wpłynie negatywnie na zdrowie ludzi.</w:t>
      </w:r>
    </w:p>
    <w:p>
      <w:pPr>
        <w:pStyle w:val="Normal"/>
        <w:rPr/>
      </w:pPr>
      <w:r>
        <w:rPr/>
        <w:t>Realizacja robót będzie miała negatywnego wpływu na otoczenie i środowisko przyrodnicze a w szczególności na drzewostan, glebę, wody powierzchniowe i podziemne, atmosferę.</w:t>
      </w:r>
    </w:p>
    <w:p>
      <w:pPr>
        <w:pStyle w:val="Normal"/>
        <w:rPr/>
      </w:pPr>
      <w:r>
        <w:rPr/>
        <w:t>Nie występuje więc potrzeba wykonania raportu oddziaływania na środowisko dla realizacji przedsięwzięcia.</w:t>
      </w:r>
    </w:p>
    <w:p>
      <w:pPr>
        <w:pStyle w:val="Normal"/>
        <w:rPr/>
      </w:pPr>
      <w:r>
        <w:rPr/>
        <w:t xml:space="preserve">Podczas realizacji należy: </w:t>
      </w:r>
    </w:p>
    <w:p>
      <w:pPr>
        <w:pStyle w:val="Normal"/>
        <w:rPr/>
      </w:pPr>
      <w:r>
        <w:rPr/>
        <w:t>- prace budowlane prowadzić w porze dnia, tak aby uciążliwości akustyczne były jak najmniejsze dla okolicznej zabudowy,</w:t>
      </w:r>
    </w:p>
    <w:p>
      <w:pPr>
        <w:pStyle w:val="Normal"/>
        <w:rPr/>
      </w:pPr>
      <w:r>
        <w:rPr/>
        <w:t>- uciążliwości wynikające z realizacji przedsięwzięcia powinny zamykać się w granicach działek objętych inwestycją,</w:t>
      </w:r>
    </w:p>
    <w:p>
      <w:pPr>
        <w:pStyle w:val="Normal"/>
        <w:rPr/>
      </w:pPr>
      <w:r>
        <w:rPr/>
        <w:t xml:space="preserve">- w trakcie realizacji przedsięwzięcia zapewnić oszczędne korzystanie z terenu, a po zakończeniu prac budowlanych teren przywrócić do stanu pierwotnego, </w:t>
      </w:r>
    </w:p>
    <w:p>
      <w:pPr>
        <w:pStyle w:val="Normal"/>
        <w:rPr/>
      </w:pPr>
      <w:r>
        <w:rPr/>
        <w:t>- stosować niezbędne środki techniczne i organizacyjne w celu utrzymania dróg dojazdowych w czystości oraz ograniczających emisję pyłu w trakcie transportu materiałów i prac budowl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Uzgodnie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owane utwardzenie nawierzchni placu postojowego z uwagi na uzbrojenie podziemne uzgodniono z:</w:t>
      </w:r>
    </w:p>
    <w:p>
      <w:pPr>
        <w:pStyle w:val="Normal"/>
        <w:rPr/>
      </w:pPr>
      <w:r>
        <w:rPr/>
        <w:t>1.  Urząd Gminy Chełmno -  nr RBG.OŚ.7012.2019.KZ z dnia 10.06.2019 r. w zakresie wodociągu i podłączenia studzienki ściekowej do istniejącego kolektora deszczowego.</w:t>
      </w:r>
    </w:p>
    <w:p>
      <w:pPr>
        <w:pStyle w:val="Normal"/>
        <w:rPr/>
      </w:pPr>
      <w:r>
        <w:rPr/>
        <w:t>2. Orange Polska SA - nr 24484/TTISIOU/P?2019 z dnia 21,05.2019 r. w zakresie przyłącza telekomunikacyjnego.</w:t>
      </w:r>
    </w:p>
    <w:p>
      <w:pPr>
        <w:pStyle w:val="Normal"/>
        <w:rPr/>
      </w:pPr>
      <w:r>
        <w:rPr/>
        <w:t xml:space="preserve">3. Energa Operator - nr RG/2MMD/AK?U?462/2019 z dnia 2.05.2019 r. w zakresie przyłącza energetyczn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urządzeń obcych nie wykazanych na mapie - "matrycy" należy roboty przerwać i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 Plan BIOZ w przypadku gdy czas robót przekroczy 600 osobodni.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 określającymi sposób wykonania, zabezpieczenia i odbioru robót. Materiały użyte do robót powinny posiadać atest pozwalający na ich wbudowanie zarówno pod względem technicznym jak też jako przyjazne otoczeni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Opracował: Janusz Brzezicki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5:48:00Z</dcterms:created>
  <dc:creator>Brzezicki</dc:creator>
  <dc:description/>
  <cp:keywords/>
  <dc:language>en-US</dc:language>
  <cp:lastModifiedBy>PC</cp:lastModifiedBy>
  <cp:lastPrinted>2019-06-24T18:00:00Z</cp:lastPrinted>
  <dcterms:modified xsi:type="dcterms:W3CDTF">2019-06-24T16:01:00Z</dcterms:modified>
  <cp:revision>225</cp:revision>
  <dc:subject/>
  <dc:title>                                        OPIS TECHNICZNY</dc:title>
</cp:coreProperties>
</file>