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Utwardzenie nawierzchni placu postojowego w Starogrodzie”</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9-06-24T16:31:00Z</dcterms:modified>
  <cp:revision>105</cp:revision>
  <dc:subject/>
  <dc:title>DMU 00</dc:title>
</cp:coreProperties>
</file>