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5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E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120"/>
        <w:jc w:val="center"/>
        <w:rPr>
          <w:b/>
          <w:b/>
          <w:kern w:val="2"/>
        </w:rPr>
      </w:pPr>
      <w:r>
        <w:rPr>
          <w:b/>
          <w:kern w:val="2"/>
        </w:rPr>
        <w:t>SPIS  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- 08.05.0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ŚCIEKI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1 </w:t>
        <w:tab/>
        <w:t xml:space="preserve">ŚCIEKI Z PREFABRYKOWANYCH ELEMENTÓW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BETONOWYCH 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/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pecyfikacji technicznej (S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zczegółowa specyfikacja techniczna (SST) stanowi dokument przetargowy i kontraktowy przy zlecaniu i realizacji robót na </w:t>
      </w:r>
      <w:r>
        <w:rPr>
          <w:b/>
        </w:rPr>
        <w:t>"Utwardzeniu nawierzchni placu postojowego w Starogrodzie"</w:t>
      </w:r>
      <w:r>
        <w:rPr/>
        <w:t xml:space="preserve"> przy ułożeniu ścieku z elementów prefabrykowanych „trójkątnych” 20/50/50 cm ławie z betonu B 15 (C12/15) i na podsypce cementowo-piaskowej z wypełnieniem spoin zaprawą cementową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należy stosować w zakresie dotyczącym zasad prowadzenia robót związanych z wykonaniem ścieku z elementów prefabrykowanych „trójkątnych”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O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O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O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3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2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Roboty  ziemn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16:00Z</dcterms:created>
  <dc:creator>BZD BDIM Sp. z o.o.</dc:creator>
  <dc:description>Ścieki</dc:description>
  <cp:keywords>specyfikacje drogi drogownictwo ost</cp:keywords>
  <dc:language>en-US</dc:language>
  <cp:lastModifiedBy>PC</cp:lastModifiedBy>
  <cp:lastPrinted>1998-09-01T11:54:00Z</cp:lastPrinted>
  <dcterms:modified xsi:type="dcterms:W3CDTF">2019-06-24T16:47:00Z</dcterms:modified>
  <cp:revision>10</cp:revision>
  <dc:subject>ost</dc:subject>
  <dc:title>D-08.05.00</dc:title>
</cp:coreProperties>
</file>