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BUDOWLANO - WYKONAWCZEGO NA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TWARDZENIE NAWIERZCHNI PLACU POSTOJOWEO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DZIAŁCE NR 842 W STAROGRODZIE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•</w:t>
      </w:r>
      <w:r>
        <w:rPr/>
        <w:t xml:space="preserve">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wykonanie korytowania z wywiezieniem gruntu, </w:t>
      </w:r>
    </w:p>
    <w:p>
      <w:pPr>
        <w:pStyle w:val="Normal"/>
        <w:spacing w:lineRule="auto" w:line="360"/>
        <w:jc w:val="both"/>
        <w:rPr/>
      </w:pPr>
      <w:r>
        <w:rPr>
          <w:b/>
        </w:rPr>
        <w:t>˖</w:t>
      </w:r>
      <w:r>
        <w:rPr/>
        <w:t xml:space="preserve">    ustawienie krawężników betonowych i ułożenie ścieku beton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studzienki ściekowej z podłączeniem do kolektora deszczowego,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: warstwy odsączającej z piasku i podbudowy z kruszywa łaman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: ułożenia kostki betonowej brukowej na podsypce cementowo-piask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PC</cp:lastModifiedBy>
  <cp:lastPrinted>2017-06-28T20:15:00Z</cp:lastPrinted>
  <dcterms:modified xsi:type="dcterms:W3CDTF">2019-06-17T18:14:00Z</dcterms:modified>
  <cp:revision>67</cp:revision>
  <dc:subject/>
  <dc:title>6</dc:title>
</cp:coreProperties>
</file>