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</w:rPr>
        <w:t>„Przebudowa drogi gminnej nr 060122C</w:t>
      </w:r>
      <w:r>
        <w:rPr>
          <w:b/>
          <w:i/>
        </w:rPr>
        <w:t>”</w:t>
      </w:r>
      <w:r>
        <w:rPr/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dotyczą zasad prowadzenia robót związanych z profilowaniem i wykonaniem koryta  pod warstwy konstrukcyjne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9-08-09T12:27:00Z</dcterms:modified>
  <cp:revision>59</cp:revision>
  <dc:subject/>
  <dc:title>DMU 00</dc:title>
</cp:coreProperties>
</file>