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BUDOWY DROGI GMIN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060122C NOWE DOBRA - KLAMRY wieś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. Znaki i sygnały obowiązujące w ruchu drogowym, ich znaczenie i zakres obowiązywania -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31 lipca 2002 r. w sprawie znaków i sygnałów drogowych</w:t>
        </w:r>
      </w:hyperlink>
      <w:r>
        <w:rPr>
          <w:rFonts w:cs="Arial" w:ascii="Arial" w:hAnsi="Arial"/>
        </w:rPr>
        <w:t xml:space="preserve"> (Dz. U. Nr 170 poz. 1393, z późn. zm.). nowelizowane następującymi aktami prawnymi: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23 września 2008 r. zmieniające rozporządzenie w sprawie znaków i sygnałów drogowych (Dz. U. Nr 179, poz. 1104)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Rozporządzenie Ministrów Infrastruktury oraz Spraw Wewnętrznych i Administracji z dnia 14 kwietnia 2010 r. zmieniające rozporządzenie w sprawie znaków i sygnałów drogowych (Dz. U. Nr 65, poz. 412)   </w:t>
        </w:r>
      </w:hyperlink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12 kwietnia 2011 r. zmieniające rozporządzenie w sprawie znaków i sygnałów drogowych (Dz. U. Nr 89, poz. 509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oraz Spraw Wewnętrznych i Administracji z dnia 9 czerwca 2011 r. zmieniające rozporządzenie w sprawie znaków i sygnałów drogowych (Dz. U. Nr 124, poz. 705)    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24 lipca 2013 r. zmieniające rozporządzenie w sprawie znaków i sygnałów drogowych (Dz. U. poz. 890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Transportu, Budownictwa i Gospodarki Morskiej oraz Spraw Wewnętrznych z dnia 3 października 2013 r. zmieniające rozporządzenie w sprawie znaków i sygnałów drogowych (Dz. U. poz. 1325)  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Rozwoju oraz Spraw Wewnętrznych z dnia 3 lipca 2015 r. zmieniające rozporządzenie w sprawie znaków i sygnałów drogowych (Dz. U. poz. 1313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Rozporządzenie Ministrów Infrastruktury i Budownictwa oraz Spraw Wewnętrznych i Administracji z dnia 19 kwietnia 2016 r. zmieniające rozporządzenie w sprawie znaków i sygnałów drogowych (Dz. U. poz. 646)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awo o ruchu drogowym z dnia 20 czerwca 1997 r.(Dz.U. z 1997 r. Nr 98 poz. 602)         z późn. zmianami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W</w:t>
      </w:r>
      <w:r>
        <w:rPr>
          <w:rFonts w:cs="Arial" w:ascii="Arial" w:hAnsi="Arial"/>
          <w:color w:val="000000"/>
          <w:sz w:val="22"/>
        </w:rPr>
        <w:t>izja lokalna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obejmuje  stałą organizację ruchu polegającą na wprowadzeniu nowego oznakowania pionowego i poziomego związanego z przebudową drogi gminnej              nr 060122C Nowe Dobra - Klamry wieś oraz wprowadzenie zmian oznakowania w obrębie skrzyżowania na drodze powiatowej nr 1621C Chełmno - Mniszek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, widoczność na skrzyżowaniu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1. Droga powiatowa nr 1621C - nawierzchnia bitumiczna o szerokości jezdni 5,0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roga gminna nr 060122C - nawierzchnia z kruszywa kamiennego łamanego i żużla    o szerokości jezdni od 3,8 m do 4 m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przebudowie nawierzchnia bitumiczna  o szerokości  jezdni 4,5 m z poboczami utwardzonymi kruszywem kamiennym na szerokości 0,2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e z drogą powiatową nr 1621C  - istniejąca nawierzchnia bitumiczn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ość na skrzyżowaniu z drogą powiatową nr 1621C bez ograni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z drogą powiatową nr 1621C znajduje się w obszarze 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budowa drogi gminnej nr 060122C nie będzie miała wpływu na zmianę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ruktury i natężenia ruchu na tej drodze oraz na drodz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wiatowej nr 1621C. Przebudowa ma na celu poprawienie nośności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tężenie ruchu pojazdów na drodze gminnej jest mał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zmienia się zasad pierwszeństwa ruch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pojazdy jadące drogą gminną nr 060122C muszą ustąpić pierwszeństwa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jazdom poruszającym się na drodze powiatowej nr 1621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Projektowana stała organizacja ruchu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1. Ustawienie nowego dodatkowego oznakowania na drodze powiatowej nr 1621C -  przed skrzyżowaniem z drogą gminną nr 060122C należy ustawić 2 nowe znaki pionow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1 w odległości 50 m od skrzyżowania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Istniejące oznakowanie pionowe na drodze nr 1621C nie wymaga korek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wienie oznakowania pionowego na drodze gminnej nr 060326C w ilości 9 sztuk i wykonanie oznakowania poziomego na powierzchni 0,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należy ustawić 11 nowych znaków pionowych i wykonać oznakowanie poziome na powierzchni 0,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ę istniejących i projektowanych znaków pionowych i poziomych przedstawiono na planie sytuacyjny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Inwestorem zadania pn."Przebudowa drogi gminnej nr 060122C "Nowe Dobra - Klamry wieś"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do 31.12.2020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iennikustaw.gov.pl/DU/2002/s/170/1393/1" TargetMode="External"/><Relationship Id="rId3" Type="http://schemas.openxmlformats.org/officeDocument/2006/relationships/hyperlink" Target="http://www.dziennikustaw.gov.pl/DU/2008/s/179/1104" TargetMode="External"/><Relationship Id="rId4" Type="http://schemas.openxmlformats.org/officeDocument/2006/relationships/hyperlink" Target="http://www.dziennikustaw.gov.pl/DU/2010/s/65/412" TargetMode="External"/><Relationship Id="rId5" Type="http://schemas.openxmlformats.org/officeDocument/2006/relationships/hyperlink" Target="http://www.dziennikustaw.gov.pl/DU/2011/s/89/509" TargetMode="External"/><Relationship Id="rId6" Type="http://schemas.openxmlformats.org/officeDocument/2006/relationships/hyperlink" Target="http://www.dziennikustaw.gov.pl/DU/2011/s/124/705" TargetMode="External"/><Relationship Id="rId7" Type="http://schemas.openxmlformats.org/officeDocument/2006/relationships/hyperlink" Target="http://www.dziennikustaw.gov.pl/du/2013/890/1" TargetMode="External"/><Relationship Id="rId8" Type="http://schemas.openxmlformats.org/officeDocument/2006/relationships/hyperlink" Target="http://dziennikustaw.gov.pl/du/2013/1325/1" TargetMode="External"/><Relationship Id="rId9" Type="http://schemas.openxmlformats.org/officeDocument/2006/relationships/hyperlink" Target="http://www.dziennikustaw.gov.pl/DU/2015/1313/1" TargetMode="External"/><Relationship Id="rId10" Type="http://schemas.openxmlformats.org/officeDocument/2006/relationships/hyperlink" Target="http://www.dziennikustaw.gov.pl/DU/2016/646/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PC</cp:lastModifiedBy>
  <cp:lastPrinted>2019-07-07T11:46:00Z</cp:lastPrinted>
  <dcterms:modified xsi:type="dcterms:W3CDTF">2019-07-31T07:21:00Z</dcterms:modified>
  <cp:revision>92</cp:revision>
  <dc:subject/>
  <dc:title>OPIS TECHNICZNY</dc:title>
</cp:coreProperties>
</file>