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  PROJEKTU PRZEBUDOWY  DROGI GMINNEJ NR 060122C 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WE DOBRA - KLAMRY wieś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ę poboczy z wywiezieniem gruntu ze ści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korytowania na całej szerokości jezdni i zjazdach,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: wykonanie warstwy odcinającej z piasku, wykonanie dolnej i górnej warstwy podbudowy z kruszywa łaman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 – ułożenia warstwy ścieralnej i wiążącej z mieszanki mineralno-bitumicznej, 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zjazdów: warstwy odcinającej z piasku, podbudowy z kruszywa łamanego i nawierzchni z mieszanki mineralno-bitum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poboczy umocnionych kruszywem łama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formowanie  poboczy grunt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elementów bezpieczeństwa ruchu: ustawienie oznakowania pionowego, wykonanie oznakowania poziom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budowla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ze szczególnym uwzględnieniem przepisów bh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PC</cp:lastModifiedBy>
  <cp:lastPrinted>2013-09-08T19:56:00Z</cp:lastPrinted>
  <dcterms:modified xsi:type="dcterms:W3CDTF">2019-08-08T15:55:00Z</dcterms:modified>
  <cp:revision>66</cp:revision>
  <dc:subject/>
  <dc:title>6</dc:title>
</cp:coreProperties>
</file>