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36"/>
                <w:szCs w:val="36"/>
              </w:rPr>
              <w:t>Egz. Nr 1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585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NI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STAŁEJ ORGAN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UC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BIEK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ZEBUDOWA DROGI GMINNEJ NR 060122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OWE DOBRA - KLAMRY wieś 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OGA GMINNA NR 060122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04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MINA CHEŁMNO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73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</w:rPr>
              <w:t>Janusz Brzezic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ATA OPRACOWA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IERPIEŃ 2019 RO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9:09:00Z</dcterms:created>
  <dc:creator>x</dc:creator>
  <dc:description/>
  <cp:keywords/>
  <dc:language>en-US</dc:language>
  <cp:lastModifiedBy>PC</cp:lastModifiedBy>
  <cp:lastPrinted>2019-03-05T20:22:00Z</cp:lastPrinted>
  <dcterms:modified xsi:type="dcterms:W3CDTF">2019-07-31T07:24:00Z</dcterms:modified>
  <cp:revision>22</cp:revision>
  <dc:subject/>
  <dc:title>  </dc:title>
</cp:coreProperties>
</file>