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w m. Łęg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prowadzenia robót  związanych z oczyszczeniem i skropieniem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 xml:space="preserve">100mm metodą Lautnera wg instrukcji IBDiM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8-11-16T15:21:00Z</dcterms:modified>
  <cp:revision>48</cp:revision>
  <dc:subject/>
  <dc:title>DMU 00</dc:title>
</cp:coreProperties>
</file>