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INFORMACJA  BIOZ</w:t>
      </w:r>
    </w:p>
    <w:p>
      <w:pPr>
        <w:pStyle w:val="Subtitle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DO  PROJEKTU PRZEBUDOWY  DROGI GMINNEJ NR 060133C </w:t>
      </w:r>
    </w:p>
    <w:p>
      <w:pPr>
        <w:pStyle w:val="Subtitle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ŁĘG DO DROGI POWIATOWEJ NR 1620C</w:t>
      </w:r>
    </w:p>
    <w:p>
      <w:pPr>
        <w:pStyle w:val="Subtitle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1. Zakres robót oraz kolejność realizacji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W ramach przebudowy przewiduje się wykonanie następujących robót drogowych:</w:t>
      </w:r>
    </w:p>
    <w:p>
      <w:pPr>
        <w:pStyle w:val="Normal"/>
        <w:spacing w:lineRule="auto" w:line="360"/>
        <w:jc w:val="both"/>
        <w:rPr/>
      </w:pPr>
      <w:r>
        <w:rPr/>
        <w:t xml:space="preserve">•    </w:t>
      </w:r>
      <w:r>
        <w:rPr/>
        <w:t>roboty pomiarowe,</w:t>
      </w:r>
    </w:p>
    <w:p>
      <w:pPr>
        <w:pStyle w:val="Normal"/>
        <w:spacing w:lineRule="auto" w:line="360"/>
        <w:jc w:val="both"/>
        <w:rPr/>
      </w:pPr>
      <w:r>
        <w:rPr/>
        <w:t xml:space="preserve">•    </w:t>
      </w:r>
      <w:r>
        <w:rPr/>
        <w:t xml:space="preserve">ścinkę poboczy z wywiezieniem gruntu ze ścinki,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 xml:space="preserve">wykonanie profilowania i korytowania na całej szerokości jezdni,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 xml:space="preserve">wykonanie zabezpieczeń linii telekomunikacyjnej rurami osłonowymi,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 xml:space="preserve">wykonanie podbudowy: dolnej i górnej z MNSM,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wykonanie nawierzchni jezdni – ułożenia warstwy ścieralnej z mieszanki mineralno-bitumicznej, skropienia między warstwowe emulsją asfaltową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wykonanie zjazdów: warstwy odcinającej z piasku, podbudowy z MNSM, nawierzchni z mieszanki mineralno-bitumicznej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wykonanie poboczy umocnionych MNSM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uformowanie  poboczy gruntowych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 xml:space="preserve">wykonanie elementów bezpieczeństwa ruchu: ustawienie oznakowania pionowego,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plantowanie poboczy i skarp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inwentaryzacja powykonawcza</w:t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Ramowe  wytyczne realizacyjne zadania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>roboty prowadzić zgodnie z projektem technicznym, przestrzegając wytycznych i zaleceń producentów materiałów, zgodnie z obowiązującymi przepisami ze szczególnym uwzględnieniem ochrony środowiska i przepisów BHP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 xml:space="preserve">wprowadzić czasową organizację ruchu 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>wykonać roboty budowlan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>wykonać roboty wykończeniowe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>uporządkować teren budowy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>wykonać inwentaryzację i dokumentację powykonawczą przebudowy drogi,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Prace wykonywać pod stałym,  fachowym nadzorem technicznym zgodnie z  projektem i obowiązującymi przepisami ze szczególnym uwzględnieniem przepisów bhp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2. Wykaz istniejących obiektów budowlanych:</w:t>
      </w:r>
    </w:p>
    <w:p>
      <w:pPr>
        <w:pStyle w:val="Normal"/>
        <w:spacing w:lineRule="auto" w:line="360"/>
        <w:jc w:val="both"/>
        <w:rPr/>
      </w:pPr>
      <w:r>
        <w:rPr/>
        <w:t>- nie występują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3. Elementy zagospodarowania terenu mogące stanowić zagrożenie bezpieczeństwa i zdrowia:</w:t>
      </w:r>
    </w:p>
    <w:p>
      <w:pPr>
        <w:pStyle w:val="Normal"/>
        <w:spacing w:lineRule="auto" w:line="360"/>
        <w:jc w:val="both"/>
        <w:rPr/>
      </w:pPr>
      <w:r>
        <w:rPr/>
        <w:t>- nie występują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4. Przewidywane zagrożenia podczas realizacji robót:</w:t>
      </w:r>
    </w:p>
    <w:p>
      <w:pPr>
        <w:pStyle w:val="Normal"/>
        <w:spacing w:lineRule="auto" w:line="360"/>
        <w:jc w:val="both"/>
        <w:rPr/>
      </w:pPr>
      <w:r>
        <w:rPr/>
        <w:t>- zagrożenia związane z robotami ziemnymi, nawierzchniowymi i wykończeniowymi,</w:t>
      </w:r>
    </w:p>
    <w:p>
      <w:pPr>
        <w:pStyle w:val="Normal"/>
        <w:spacing w:lineRule="auto" w:line="360"/>
        <w:jc w:val="both"/>
        <w:rPr/>
      </w:pPr>
      <w:r>
        <w:rPr/>
        <w:t>- zagrożenia wynikające z pracy pod ruchem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  </w:t>
      </w:r>
    </w:p>
    <w:p>
      <w:pPr>
        <w:pStyle w:val="Normal"/>
        <w:spacing w:lineRule="auto" w:line="360"/>
        <w:jc w:val="both"/>
        <w:rPr/>
      </w:pPr>
      <w:r>
        <w:rPr/>
        <w:t>5. Sposób prowadzenia instruktażu pracowników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ykonawca przed przystąpieniem do robót budowlanych zobowiązany jest opracować instrukcję bezpiecznego ich wykonywania i zaznajomić z nią pracowników  zakresie wykonywanych przez nich robót.</w:t>
      </w:r>
    </w:p>
    <w:p>
      <w:pPr>
        <w:pStyle w:val="Normal"/>
        <w:spacing w:lineRule="auto" w:line="360"/>
        <w:jc w:val="both"/>
        <w:rPr/>
      </w:pPr>
      <w:r>
        <w:rPr/>
        <w:t>Bezpośredni nadzór nad bhp na stanowiskach pracy sprawują odpowiednio kierownik robót oraz mistrz budowlany, stosownie do zakresu obowiązków.</w:t>
      </w:r>
    </w:p>
    <w:p>
      <w:pPr>
        <w:pStyle w:val="Normal"/>
        <w:spacing w:lineRule="auto" w:line="360"/>
        <w:jc w:val="both"/>
        <w:rPr/>
      </w:pPr>
      <w:r>
        <w:rPr/>
        <w:t xml:space="preserve">Pracodawca ma obowiązek ustalić wykaz prac szczególnie niebezpiecznych na budowie oraz sposoby postępowania przy wykonywaniu tych prac. </w:t>
      </w:r>
    </w:p>
    <w:p>
      <w:pPr>
        <w:pStyle w:val="Normal"/>
        <w:spacing w:lineRule="auto" w:line="360"/>
        <w:jc w:val="both"/>
        <w:rPr/>
      </w:pPr>
      <w:r>
        <w:rPr/>
        <w:t xml:space="preserve">Pracownicy na placu budowy powinni być wyposażeni w odpowiedni dla danej pracy sprzęt ochrony osobistej lub zbiorowej oraz powinni być wyposażeni w  odzież roboczą i ochronną wg obowiązujących tabel i norm; zobowiązuje się pracowników do stosowania ich zgodnie z przeznaczeniem. 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/>
        <w:t>Dla pracowników powinny być prowadzone szkolenia bhp. Rodzaje szkoleń wg Rozporządzenia Ministra Gospodarki i Pracy z dnia 27 lipca 2004 roku w sprawie szkolenia w dziedzinie bezpieczeństwa i higieny pracy (Dz.U. nr 180, poz.1860 z 2004 r.) są następujące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szkolenie wstępne ogólne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zkolenie wstępne stanowiskowe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zkolenie wstępne podstawowe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zkolenie okresowe.</w:t>
      </w:r>
    </w:p>
    <w:p>
      <w:pPr>
        <w:pStyle w:val="Normal"/>
        <w:spacing w:lineRule="auto" w:line="360"/>
        <w:jc w:val="both"/>
        <w:rPr/>
      </w:pPr>
      <w:r>
        <w:rPr/>
        <w:t>Podczas szkolenia na każdym etapie należy zapoznać pracowników z ryzykiem zawodowym związanym z wykonywana pracą na poszczególnych stanowiskach pracy oraz sposobem stosowania podczas pracy środków  ochrony osobistej, zabezpieczających przed skutkami zagrożeń np.: kaski, szelki, okulary  ochronne, odzież ochronna i.t.p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6. Środki techniczne i organizacyjne zapobiegające niebezpieczeństwom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wynikającym z wykonywania robót budowlanych:</w:t>
      </w:r>
    </w:p>
    <w:p>
      <w:pPr>
        <w:pStyle w:val="Normal"/>
        <w:spacing w:lineRule="auto" w:line="360"/>
        <w:jc w:val="both"/>
        <w:rPr/>
      </w:pPr>
      <w:r>
        <w:rPr/>
        <w:t>- teren budowy powinien być oznakowany tablicami ostrzegawczymi,</w:t>
      </w:r>
    </w:p>
    <w:p>
      <w:pPr>
        <w:pStyle w:val="Normal"/>
        <w:spacing w:lineRule="auto" w:line="360"/>
        <w:jc w:val="both"/>
        <w:rPr/>
      </w:pPr>
      <w:r>
        <w:rPr/>
        <w:t xml:space="preserve">- strefy szczególnie niebezpieczne powinny być dodatkowo ogrodzone i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oznakowane dla uniemożliwienia dostępu osobom postronnym,</w:t>
      </w:r>
    </w:p>
    <w:p>
      <w:pPr>
        <w:pStyle w:val="Normal"/>
        <w:spacing w:lineRule="auto" w:line="360"/>
        <w:jc w:val="both"/>
        <w:rPr/>
      </w:pPr>
      <w:r>
        <w:rPr/>
        <w:t xml:space="preserve">- materiały budowlane należy składać w wyznaczonych miejscach odpowiednio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do tego celu przygotowanych,</w:t>
      </w:r>
    </w:p>
    <w:p>
      <w:pPr>
        <w:pStyle w:val="Normal"/>
        <w:spacing w:lineRule="auto" w:line="360"/>
        <w:jc w:val="both"/>
        <w:rPr/>
      </w:pPr>
      <w:r>
        <w:rPr/>
        <w:t xml:space="preserve">- substancje i materiały niebezpieczne należy przechowywać w opakowaniach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producenta,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- instalacje elektryczne na placu budowy realizuje się w postaci przewodów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ruchomych o długości nie przekraczającej 50 m do poszczególnych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odbiorników,</w:t>
      </w:r>
    </w:p>
    <w:p>
      <w:pPr>
        <w:pStyle w:val="Normal"/>
        <w:spacing w:lineRule="auto" w:line="360"/>
        <w:jc w:val="both"/>
        <w:rPr/>
      </w:pPr>
      <w:r>
        <w:rPr/>
        <w:t xml:space="preserve">- wysokość zawieszenia przewodów nie może utrudniać prowadzenia robót i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transportu,</w:t>
      </w:r>
    </w:p>
    <w:p>
      <w:pPr>
        <w:pStyle w:val="Normal"/>
        <w:spacing w:lineRule="auto" w:line="360"/>
        <w:jc w:val="both"/>
        <w:rPr/>
      </w:pPr>
      <w:r>
        <w:rPr/>
        <w:t xml:space="preserve">- urządzenia i instalacje należy poddawać okresowym przeglądom, pomiarom i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próbom w terminach określonych przez pracowników dozoru i w instrukcji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eksploatacji,</w:t>
      </w:r>
    </w:p>
    <w:p>
      <w:pPr>
        <w:pStyle w:val="Normal"/>
        <w:spacing w:lineRule="auto" w:line="360"/>
        <w:jc w:val="both"/>
        <w:rPr/>
      </w:pPr>
      <w:r>
        <w:rPr/>
        <w:t xml:space="preserve">- zabrania się urządzania stanowisk pracy i składowisk bezpośrednio pod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napowietrznymi liniami energetycznymi lub w odległościach mniejszych niż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określone w odnośnych przepisach zależnie od napięcia dla danych linii,</w:t>
      </w:r>
    </w:p>
    <w:p>
      <w:pPr>
        <w:pStyle w:val="Normal"/>
        <w:spacing w:lineRule="auto" w:line="360"/>
        <w:jc w:val="both"/>
        <w:rPr/>
      </w:pPr>
      <w:r>
        <w:rPr/>
        <w:t xml:space="preserve">- skrzynki rozdzielcze (rozdzielnice) należy zabezpieczyć przed dostępem osób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nieupoważnionych,</w:t>
      </w:r>
    </w:p>
    <w:p>
      <w:pPr>
        <w:pStyle w:val="Normal"/>
        <w:spacing w:lineRule="auto" w:line="360"/>
        <w:jc w:val="both"/>
        <w:rPr/>
      </w:pPr>
      <w:r>
        <w:rPr/>
        <w:t xml:space="preserve">- miejsca pracy powinny być należycie oświetlone, w przypadku konieczności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stosowania oświetlenia sztucznego jego konstrukcja nie może powodować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zagrożenia porażeniem,   </w:t>
      </w:r>
    </w:p>
    <w:p>
      <w:pPr>
        <w:pStyle w:val="Normal"/>
        <w:spacing w:lineRule="auto" w:line="360"/>
        <w:jc w:val="both"/>
        <w:rPr/>
      </w:pPr>
      <w:r>
        <w:rPr/>
        <w:t xml:space="preserve">- wszystkie roboty należy prowadzić zgodnie z przyjętą technologią ich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wykonania,</w:t>
      </w:r>
    </w:p>
    <w:p>
      <w:pPr>
        <w:pStyle w:val="Normal"/>
        <w:spacing w:lineRule="auto" w:line="360"/>
        <w:jc w:val="both"/>
        <w:rPr/>
      </w:pPr>
      <w:r>
        <w:rPr/>
        <w:t xml:space="preserve">- wszystkie roboty należy prowadzić zgodnie z obowiązującymi przepisami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BHP,</w:t>
      </w:r>
    </w:p>
    <w:p>
      <w:pPr>
        <w:pStyle w:val="Normal"/>
        <w:spacing w:lineRule="auto" w:line="360"/>
        <w:jc w:val="both"/>
        <w:rPr/>
      </w:pPr>
      <w:r>
        <w:rPr/>
        <w:t xml:space="preserve">- stosowanie niezbędnych środków ochrony indywidualnej obowiązuje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wszystkie osoby przebywające na terenie budowy,</w:t>
      </w:r>
    </w:p>
    <w:p>
      <w:pPr>
        <w:pStyle w:val="Normal"/>
        <w:spacing w:lineRule="auto" w:line="360"/>
        <w:jc w:val="both"/>
        <w:rPr/>
      </w:pPr>
      <w:r>
        <w:rPr/>
        <w:t xml:space="preserve">- zabrania się wykonywania prac bez polecenia bezpośredniego przełożonego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oraz poruszania się pracowników po terenie nie związanym bezpośrednio z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powierzonymi zadaniami,</w:t>
      </w:r>
    </w:p>
    <w:p>
      <w:pPr>
        <w:pStyle w:val="Normal"/>
        <w:spacing w:lineRule="auto" w:line="360"/>
        <w:jc w:val="both"/>
        <w:rPr/>
      </w:pPr>
      <w:r>
        <w:rPr/>
        <w:t xml:space="preserve">- wszyscy pracownicy zobowiązania są do niezwłocznego zawiadomienia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przełożonego o dostrzeżonych nieprawidłowościach dotyczących BHP z 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jednoczesnym ostrzeżeniem o ewentualnych zagrożeniach współuczestników 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oraz inne osoby znajdujące się w rejonie zagrożenia,</w:t>
      </w:r>
    </w:p>
    <w:p>
      <w:pPr>
        <w:pStyle w:val="Normal"/>
        <w:spacing w:lineRule="auto" w:line="360"/>
        <w:jc w:val="both"/>
        <w:rPr/>
      </w:pPr>
      <w:r>
        <w:rPr/>
        <w:t xml:space="preserve">- każdy pracownik musi być poinformowany, że wszystkie przepisy i instrukcje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dotyczące BHP znajdują się w biurze kierownika budow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</w:t>
      </w:r>
      <w:r>
        <w:rPr/>
        <w:t>Opracował: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</w:t>
      </w:r>
      <w:r>
        <w:rPr/>
        <w:t xml:space="preserve">Janusz Brzezicki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6"/>
      <w:szCs w:val="20"/>
      <w:u w:val="single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eastAsia="Lucida Sans Unicode"/>
      <w:color w:val="000000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tLeast" w:line="240"/>
      <w:jc w:val="center"/>
    </w:pPr>
    <w:rPr>
      <w:b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7:03:00Z</dcterms:created>
  <dc:creator>Gotowski</dc:creator>
  <dc:description/>
  <cp:keywords/>
  <dc:language>en-US</dc:language>
  <cp:lastModifiedBy>PC</cp:lastModifiedBy>
  <cp:lastPrinted>2013-09-08T19:56:00Z</cp:lastPrinted>
  <dcterms:modified xsi:type="dcterms:W3CDTF">2018-11-13T21:19:00Z</dcterms:modified>
  <cp:revision>64</cp:revision>
  <dc:subject/>
  <dc:title>6</dc:title>
</cp:coreProperties>
</file>