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S TECHNICZNY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 xml:space="preserve">DO PROJEKTU STAŁEJ ORGANIZACJI RUCHU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IĄZANEGO Z PRZEBUDOWĄ DROGI GMINNEJ NR 060133C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ŁĘG DO DROGI POWIATOWEJ NR 1620C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stawa opracowania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.Obwieszczenie Marszałka Sejmu Rzeczypospolitej Polskiej  z dnia 18 października        2012 w sprawie ogłoszenia jednolitego tekstu ustawy - Prawo o ruchu drogowym</w:t>
      </w:r>
    </w:p>
    <w:p>
      <w:pPr>
        <w:pStyle w:val="Normal"/>
        <w:spacing w:lineRule="auto" w:line="360"/>
        <w:ind w:left="9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Dz. Ustaw z dnia 18 października 2012 roku poz. 1137  z późniejszymi zmianami)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Rozporządzenie Ministrów Infrastruktury oraz Spraw Wewnętrznych i Administracji            z 31 lipca 2002 w sprawie znaków i sygnałów drogowych (Dz. Ustaw Nr 170 z dnia           12 października 2002 roku z późniejszymi zmianami)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Rozporządzenie Ministra Infrastruktury Ministra dnia 23 września 2003r. w sprawie szczegółowych warunków zarządzania ruchem na drogach oraz wykonywania nadzoru nad tym zarządzaniem (Dz. Ustaw Nr 177 z 2003 roku poz. 1729 z późniejszymi zmianami).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Rozporządzenie Ministra Infrastruktury z dnia 3 lipca 2003 w sprawie szczegółowych warunków technicznych dla znaków i sygnałów drogowych oraz urządzeń bezpieczeństwa ruchu drogowego i warunków umieszczania ich na drogach: załącznik 1,2,3 i 4 (Dz. Ustaw nr 220 poz. 2181 z dnia 23 grudnia 2003 roku z późniejszymi zmianami)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Wizja lokalna.</w:t>
      </w:r>
    </w:p>
    <w:p>
      <w:pPr>
        <w:pStyle w:val="Normal"/>
        <w:spacing w:lineRule="auto" w:line="360"/>
        <w:ind w:left="9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opracowania</w:t>
      </w:r>
    </w:p>
    <w:p>
      <w:pPr>
        <w:pStyle w:val="Normal"/>
        <w:spacing w:lineRule="auto" w:line="360"/>
        <w:ind w:left="426" w:firstLine="423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Projekt stałej organizacji ruchu polegającej na wprowadzeniu nowego oznakowania pionowego związanego z przebudową drogi gminnej nr 060133C Łęg  do drogi powiatowej nr 1620C. Przebudowa polega na zmianie nawierzchni  na utwardzoną - bitumiczną. </w:t>
      </w:r>
    </w:p>
    <w:p>
      <w:pPr>
        <w:pStyle w:val="Normal"/>
        <w:spacing w:lineRule="auto" w:line="360"/>
        <w:ind w:left="426" w:firstLine="423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 istniejący i docelowy nawierzchni jezdni.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2"/>
          <w:szCs w:val="22"/>
        </w:rPr>
        <w:t>- istniejąca nawierzchnia  z tłucznia i żużla szerokości 4 m i 3 m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 przebudowie nawierzchnia bitumiczna o szerokości jezdni 4,0 m  i 3,0 m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2"/>
          <w:szCs w:val="22"/>
        </w:rPr>
        <w:t>Widoczność na skrzyżowaniu z drogą gminną nr 060136C bez ograniczeń  -  zachowane trójkąty widocznośc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Skrzyżowanie z drogą gminną znajduje się w obszarze niezabudowany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Struktura i natężenie ruchu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rzebudowa drogi gminnej nr 060133C nie będzie miała wpływu na zmianę struktury i natężenia ruchu. Przebudowa ma na celu poprawienie nośności i podniesienie standardu obecnego stanu nawierzchn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ężenie ruchu pojazdów na drodze gminnej jest małe - jest drogą dojazdową do posesji znajdujących się przy drodz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zmienia się zasad pierwszeństwa ruchu - pojazdy jadące drogą gminną nr 060133C muszą ustąpić pierwszeństwa ruchu pojazdom poruszającym się na drodze gminnej             nr 060136C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5. Projektowane zmiany w stałej organizacji ruchu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wane zmiany stałej organizacji  ruchu obejmują: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Ustawienie nowego dodatkowego oznakowania na drodze gminnej nr 060136C - należy ustawić 2 znaki  - A-6b i A-6c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Ustawienie nowego oznakowania drogi gminnej nr 060133C 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2"/>
          <w:szCs w:val="22"/>
        </w:rPr>
        <w:t>Należy ustawić: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2"/>
          <w:szCs w:val="22"/>
        </w:rPr>
        <w:t>- znak A-7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nak A-12a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nak A-30 z tabliczką T "Zmiana nawierzchni"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2"/>
          <w:szCs w:val="22"/>
        </w:rPr>
        <w:t>Ogółem należy ustawić 6 znaków pionowych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izacja istniejących i projektowanych znaków na planie sytuacyjnym - rys. nr 5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projektowane znaki pionowe są z grupy średnie, odblaskowe z folii I generacji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y wykaz istniejących i projektowanych znaków pionowych i poziomych przedstawiono w zestawieniu znaków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westorem zadania pn."Przebudowa drogi gminnej nr 060133C Łęg do drogi powiatowej nr 1620C" jest gmina Chełmno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wprowadzenia zmian – po przebudowie drogi gminnej  do 31.12.2019  roku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firstLine="34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firstLine="348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Opracował: Janusz Brzezicki</w:t>
      </w:r>
    </w:p>
    <w:sectPr>
      <w:type w:val="nextPage"/>
      <w:pgSz w:w="11906" w:h="16838"/>
      <w:pgMar w:left="1417" w:right="1417" w:gutter="0" w:header="0" w:top="184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6:40:00Z</dcterms:created>
  <dc:creator>Wąbrzeźno</dc:creator>
  <dc:description/>
  <cp:keywords/>
  <dc:language>en-US</dc:language>
  <cp:lastModifiedBy>PC</cp:lastModifiedBy>
  <cp:lastPrinted>2016-06-13T14:03:00Z</cp:lastPrinted>
  <dcterms:modified xsi:type="dcterms:W3CDTF">2018-11-14T20:16:00Z</dcterms:modified>
  <cp:revision>74</cp:revision>
  <dc:subject/>
  <dc:title>OPIS TECHNICZNY</dc:title>
</cp:coreProperties>
</file>