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nr 060154C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korytowania pod warstwy konstrukcyjne nawierzchni (kat. I-IV)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nkę poboczy i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3. Częs</w:t>
      </w:r>
      <w:r>
        <w:rPr/>
        <w:t>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Janusz Brzezicki</cp:lastModifiedBy>
  <cp:lastPrinted>2018-01-08T18:54:00Z</cp:lastPrinted>
  <dcterms:modified xsi:type="dcterms:W3CDTF">2020-09-06T17:54:00Z</dcterms:modified>
  <cp:revision>79</cp:revision>
  <dc:subject/>
  <dc:title>DMU 00</dc:title>
</cp:coreProperties>
</file>