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zadaniu pn. „Przebudowa drogi gminnej nr 060154C”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cinającej z piasku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Janusz Brzezicki</cp:lastModifiedBy>
  <cp:lastPrinted>2020-09-13T17:18:00Z</cp:lastPrinted>
  <dcterms:modified xsi:type="dcterms:W3CDTF">2020-09-13T15:19:00Z</dcterms:modified>
  <cp:revision>11</cp:revision>
  <dc:subject>ost</dc:subject>
  <dc:title>D-04.01.01:04.03.01</dc:title>
</cp:coreProperties>
</file>