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PRZEBUDOWY DROGI GMINNEJ NR 060154C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RPOSZ CHEŁMIŃSKI - PODWIESK</w:t>
      </w:r>
    </w:p>
    <w:p>
      <w:pPr>
        <w:pStyle w:val="Normal"/>
        <w:spacing w:lineRule="auto" w:line="360"/>
        <w:jc w:val="both"/>
        <w:rPr/>
      </w:pPr>
      <w:r>
        <w:rPr/>
        <w:t xml:space="preserve">1. Zakres planowanych robó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roboty pomiarowe, 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a pobocz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odmulenie przepustów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0" w:name="_Hlk47555462"/>
      <w:bookmarkEnd w:id="0"/>
      <w:r>
        <w:rPr/>
        <w:t xml:space="preserve">wykonanie koryta pod warstwy konstrukcyjne jezdni i zjazdów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bookmarkStart w:id="1" w:name="_Hlk47555462"/>
      <w:bookmarkEnd w:id="1"/>
      <w:r>
        <w:rPr/>
        <w:t>wykonanie warstwy odcinającej z pias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dbudowy z kruszywa łamanego - warstwy dolnej i górnej z kruszywa łama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</w:t>
      </w:r>
      <w:bookmarkStart w:id="2" w:name="_Hlk35850178"/>
      <w:r>
        <w:rPr/>
        <w:t>z mieszanki mineralno-bitumicznej ze skropieniem międzywarstwowym,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warstwy odcinającej z piasku, podbudowy z kruszywa łamanego i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twardzonych kruszywem kamien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oznakowania: ustawienie znaków pionowych i  odnowienie oznakowania poziom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barier energochłonn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- grunt z korytowania i dokop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przepusty pod drog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Janusz Brzezicki</cp:lastModifiedBy>
  <cp:lastPrinted>2016-02-23T21:46:00Z</cp:lastPrinted>
  <dcterms:modified xsi:type="dcterms:W3CDTF">2020-09-06T17:32:00Z</dcterms:modified>
  <cp:revision>77</cp:revision>
  <dc:subject/>
  <dc:title>6</dc:title>
</cp:coreProperties>
</file>