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Cs/>
          <w:sz w:val="18"/>
          <w:szCs w:val="18"/>
        </w:rPr>
        <w:t>„Przebudowa drogi nr 060135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rozbudowy i obejmujących wykonanie ścinki poboczy i skarp, korytowania pod warstwy konstrukcyjne, wykonania wykopów,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ela 2. Minimalne wartości wskaźnika zagęszczenia gruntu w nasypa</w:t>
      </w:r>
      <w:r>
        <w:rPr/>
        <w:t>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Janusz Brzezicki</cp:lastModifiedBy>
  <cp:lastPrinted>2012-03-15T11:15:00Z</cp:lastPrinted>
  <dcterms:modified xsi:type="dcterms:W3CDTF">2021-10-28T11:36:00Z</dcterms:modified>
  <cp:revision>83</cp:revision>
  <dc:subject/>
  <dc:title>DMU 00</dc:title>
</cp:coreProperties>
</file>