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OJEKT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GMIN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060135C W M. ŁĘ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EK OD KM 0+000 DO KM 0+36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. Znaki i sygnały obowiązujące w ruchu drogowym, ich znaczenie i zakres obowiązywania -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Nr 170 poz. 1393, z późn. zm.). nowelizowane następującymi aktami prawnymi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23 września 2008 r. zmieniające rozporządzenie w sprawie znaków i sygnałów drogowych (Dz. U. Nr 179, poz. 1104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Rozporządzenie Ministrów Infrastruktury oraz Spraw Wewnętrznych i Administracji z dnia 14 kwietnia 2010 r. zmieniające rozporządzenie w sprawie znaków i sygnałów drogowych (Dz. U. Nr 65, poz. 412)   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12 kwietnia 2011 r. zmieniające rozporządzenie w sprawie znaków i sygnałów drogowych (Dz. U. Nr 89, poz. 509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9 czerwca 2011 r. zmieniające rozporządzenie w sprawie znaków i sygnałów drogowych (Dz. U. Nr 124, poz. 705)    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24 lipca 2013 r. zmieniające rozporządzenie w sprawie znaków i sygnałów drogowych (Dz. U. poz. 890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3 października 2013 r. zmieniające rozporządzenie w sprawie znaków i sygnałów drogowych (Dz. U. poz. 1325) 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Rozwoju oraz Spraw Wewnętrznych z dnia 3 lipca 2015 r. zmieniające rozporządzenie w sprawie znaków i sygnałów drogowych (Dz. U. poz. 1313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Budownictwa oraz Spraw Wewnętrznych i Administracji z dnia 19 kwietnia 2016 r. zmieniające rozporządzenie w sprawie znaków i sygnałów drogowych (Dz. U. poz. 646)</w:t>
        </w:r>
      </w:hyperlink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obejmuje  stałą organizację ruchu polegającą na wprowadzeniu nowego oznakowania pionowego związanego z przebudową drogi gminnej nr 060135C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. Łęg na długości 0,365 km na odcinku od km 0+000 do km 0+365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- skrzyżowanie z drogą powiatową nr 1620C Górne Wymiary - Podwiesk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ek znajduje się w obszarze zabudowany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roga powiatowa nr 1620C – nawierzchnia bitumiczna szerokości 5,0 m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roga gminna nr 060135C na projektowanym odcinku posiada nawierzchnię z żużla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 gruntową o szerokości jezdni średnio 3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budowie droga będzie posiadała nawierzchnię bitumiczną z mieszanki mineralno-bitumicznej o szerokości: 5,0 m w obrębie skrzyżowanie i 3,5 m z poboczami utwardzonymi kruszywem kamiennym na szerokości 0,75 m i poboczami gruntowymi szerokości 0,5 m – 0,7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 – D, kategoria ruchu KR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truktura i natężenie ruchu, widoczność na skrzyż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budowa drogi gminnej nr 060135C nie będzie miała wpływu 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mianę struktury i natężenia ruchu na tej drodz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tężenie ruchu pojazdów na drodze gminnej jest mał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doczność na skrzyżowaniu z drogą nr 1620C – bez ograniczeń widocz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Projektowana stała organizacja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a organizacja ruchu obejmuje ustawienie 5 nowych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18"/>
        </w:rPr>
        <w:t xml:space="preserve">Odległości i wysokości ustawienia znaków zgodne ze szczegółowymi warunkami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technicznymi dla znaków i sygnałów drogowych ustalonymi w załącznikach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do rozporządzenia Ministra Infrastruktury z dnia 3 lipca 2003 roku (Dz.U. nr 220, poz.2181 z dnia 23 grudnia 2003 r. w sprawie szczegółowych warunków technicznych dla znaków i sygnałów drogowych oraz urządzeń bezpieczeństwa ruchu drogowego i z warunków ich umieszczania na drogach (Dz.U z 2016r. poz 124 z późn. zm.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wykaz projektowanych znaków pionowych przedstawion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niku i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em zadania inwestycyjnego pn."Przebudowa drogi gminnej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060135C w Łęgu”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oznakowania – po przebudowie drogi gminnej do 31.12.2022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hyperlink" Target="http://www.dziennikustaw.gov.pl/DU/2008/s/179/1104" TargetMode="External"/><Relationship Id="rId4" Type="http://schemas.openxmlformats.org/officeDocument/2006/relationships/hyperlink" Target="http://www.dziennikustaw.gov.pl/DU/2010/s/65/412" TargetMode="External"/><Relationship Id="rId5" Type="http://schemas.openxmlformats.org/officeDocument/2006/relationships/hyperlink" Target="http://www.dziennikustaw.gov.pl/DU/2011/s/89/509" TargetMode="External"/><Relationship Id="rId6" Type="http://schemas.openxmlformats.org/officeDocument/2006/relationships/hyperlink" Target="http://www.dziennikustaw.gov.pl/DU/2011/s/124/705" TargetMode="External"/><Relationship Id="rId7" Type="http://schemas.openxmlformats.org/officeDocument/2006/relationships/hyperlink" Target="http://www.dziennikustaw.gov.pl/du/2013/890/1" TargetMode="External"/><Relationship Id="rId8" Type="http://schemas.openxmlformats.org/officeDocument/2006/relationships/hyperlink" Target="http://dziennikustaw.gov.pl/du/2013/1325/1" TargetMode="External"/><Relationship Id="rId9" Type="http://schemas.openxmlformats.org/officeDocument/2006/relationships/hyperlink" Target="http://www.dziennikustaw.gov.pl/DU/2015/1313/1" TargetMode="External"/><Relationship Id="rId10" Type="http://schemas.openxmlformats.org/officeDocument/2006/relationships/hyperlink" Target="http://www.dziennikustaw.gov.pl/DU/2016/646/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Janusz Brzezicki</cp:lastModifiedBy>
  <cp:lastPrinted>2021-05-27T12:47:00Z</cp:lastPrinted>
  <dcterms:modified xsi:type="dcterms:W3CDTF">2021-09-18T06:58:00Z</dcterms:modified>
  <cp:revision>118</cp:revision>
  <dc:subject/>
  <dc:title>OPIS TECHNICZNY</dc:title>
</cp:coreProperties>
</file>