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Przebudowa drogi gminnej w Kałdusie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warstw odsączających i odcinających. Należy zastosować wymagania obejmujące wykonanie warstwy odcinającej i odsączającej 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Janusz Brzezicki</cp:lastModifiedBy>
  <cp:lastPrinted>1998-07-07T10:56:00Z</cp:lastPrinted>
  <dcterms:modified xsi:type="dcterms:W3CDTF">2021-10-28T11:56:00Z</dcterms:modified>
  <cp:revision>31</cp:revision>
  <dc:subject>ost</dc:subject>
  <dc:title>D-04.01.01:04.03.01</dc:title>
</cp:coreProperties>
</file>