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2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60135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 ŁĘGU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35C W ŁĘG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 KM 0+000 DO KM 0+3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RZYŻOWANIE Z DROGĄ POWIATOW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 1620C GÓRNE WYMIARY - PODWIESK</w:t>
            </w:r>
          </w:p>
        </w:tc>
      </w:tr>
      <w:tr>
        <w:trPr>
          <w:trHeight w:val="150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MINA CHEŁM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-200 Chełmno ul. Dworcowa 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RZESIEŃ 2021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Janusz Brzezicki</cp:lastModifiedBy>
  <cp:lastPrinted>2021-09-23T13:50:00Z</cp:lastPrinted>
  <dcterms:modified xsi:type="dcterms:W3CDTF">2021-09-23T11:50:00Z</dcterms:modified>
  <cp:revision>32</cp:revision>
  <dc:subject/>
  <dc:title>  </dc:title>
</cp:coreProperties>
</file>