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INFORMACJA DOTYCZĄCA BEZPIECZEŃSTWA             I OCHRONY ZDROWIA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obiektu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ebudowa drogi gminnej w Górnych Wymiar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od km 0+000 do km 0+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obiektu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jewództwo kujawsko-pomors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at chełmińs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Chełmn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mina Chełmn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Dworcowa 5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200 Chełmn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3085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: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ż. Janusz Brzezicki</w:t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DROGI GMINNEJ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GÓRNYCH WYMIARACH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 KM 0+000 DO KM 0+130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roboty pomiarowe, 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a pobocz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0" w:name="_Hlk47555462"/>
      <w:bookmarkEnd w:id="0"/>
      <w:r>
        <w:rPr/>
        <w:t xml:space="preserve">wykonanie profilowania i korytowania pod warstwy konstrukcyjne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1" w:name="_Hlk47555462"/>
      <w:bookmarkEnd w:id="1"/>
      <w:r>
        <w:rPr/>
        <w:t>wykonanie podbudowy z kruszywa łamanego – warstwy dolnej i górnej z kruszywa łama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</w:t>
      </w:r>
      <w:bookmarkStart w:id="2" w:name="_Hlk35850178"/>
      <w:r>
        <w:rPr/>
        <w:t>z mieszanki mineralno-bitumicznej ze skropieniem międzywarstwowym,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podbudowy z kruszywa łamanego i nawierzchni z mieszanki mineralno-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oznakowania: znaków pion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i plantowanie poboczy grunt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Janusz Brzezicki</cp:lastModifiedBy>
  <cp:lastPrinted>2021-06-19T20:25:00Z</cp:lastPrinted>
  <dcterms:modified xsi:type="dcterms:W3CDTF">2021-10-25T19:54:00Z</dcterms:modified>
  <cp:revision>91</cp:revision>
  <dc:subject/>
  <dc:title>6</dc:title>
</cp:coreProperties>
</file>