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podłoża i koryta drogowego, które zostaną wykonane w ramach zadań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„Przebudowa drogi w Górnych Wymiarach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profilowaniem oraz wykonaniem koryta przeznaczonego do ułożenia konstrukcji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>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Janusz Brzezicki</cp:lastModifiedBy>
  <cp:lastPrinted>2011-11-28T09:40:00Z</cp:lastPrinted>
  <dcterms:modified xsi:type="dcterms:W3CDTF">2021-10-28T12:26:00Z</dcterms:modified>
  <cp:revision>63</cp:revision>
  <dc:subject/>
  <dc:title>DMU 00</dc:title>
</cp:coreProperties>
</file>